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rPr>
      </w:pPr>
      <w:r>
        <w:rPr>
          <w:rFonts w:cs="Arial Narrow" w:ascii="Arial Narrow" w:hAnsi="Arial Narrow"/>
        </w:rPr>
        <w:t>THE DROW OF THE UNDERDARK</w:t>
      </w:r>
    </w:p>
    <w:p>
      <w:pPr>
        <w:pStyle w:val="Heading1"/>
        <w:rPr>
          <w:rFonts w:ascii="Arial Narrow" w:hAnsi="Arial Narrow" w:cs="Arial Narrow"/>
        </w:rPr>
      </w:pPr>
      <w:r>
        <w:rPr>
          <w:rFonts w:cs="Arial Narrow" w:ascii="Arial Narrow" w:hAnsi="Arial Narrow"/>
        </w:rPr>
        <w:t>LLURTHDREIR, THE CITY OF CAVE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There are five houses of Llurthdreir. Qu’ellar Ulu (House one). Qu’ellar Kilsek, of family Lhalabar. The ruler of this house is also “Queen of the city of caves”. She is the High priestess of Llolth.</w:t>
        <w:tab/>
        <w:t>Known as Baltana Lhalabar of Qu’ellar (house) Kilsek. She is a dictative theocrat and her word is the will of Lloth. All Yathrin (Priestesses) of Llolth are adopted by Qu’ellar (House) Kilsek, and become members (underlings of said house). It is here that they receive their training in clerical things in the Yath (temple ) of Llolth</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The second house of Llurthdreir has two parts to its make up the Malla (honored) Kyorl (guard) and the  Thalack (war) Streea (death in the service of Llolth). The House name is Zauvir, and it is ruled by 2 twin brothers, the Brothers Zolond (surname). Their names are Alak and Amalica. Alak Zolond of House Zauvir is the captain and trainer of the elite Malla Kyorl, the clergy of Llolths personal body guard. Amalica Zolond of House Zauvir is general of the humanoid armies of Llurthdreir. It is due to Alak and Amalicas loyalty to Llolth (Baltana?) that they as males are allowed to jointly rule House Zauvir. One note of interest is that they both have charismas of 18 and that none of the elite guard (Malla Kyorl) has a charisma below 15! Both are rumored to be favorite toys of Baltana and she has played both of them off each other. Each has a seat on the cities ruling council.</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b/>
        <w:t>The third house, House Melarn is more of a guild or school than a house. All mages, male or female are adopted by this house, were they are trained (indentured). The schools name is simply School Faerl (School Magical). Males are not allowed (openly) to proceed past 9</w:t>
      </w:r>
      <w:r>
        <w:rPr>
          <w:rFonts w:cs="Arial Narrow" w:ascii="Arial Narrow" w:hAnsi="Arial Narrow"/>
          <w:sz w:val="28"/>
          <w:vertAlign w:val="superscript"/>
        </w:rPr>
        <w:t>th</w:t>
      </w:r>
      <w:r>
        <w:rPr>
          <w:rFonts w:cs="Arial Narrow" w:ascii="Arial Narrow" w:hAnsi="Arial Narrow"/>
          <w:sz w:val="28"/>
        </w:rPr>
        <w:t xml:space="preserve"> level, thus only allowing them to become sorcerers (however many are specialists in the schools of Invocation/Evocation, Necromancy, and Alteration. The school is currently run by a magrochial council of 8 sisters, each one a specialist in their own right (level 12) and their Lich mother (a mage of 25</w:t>
      </w:r>
      <w:r>
        <w:rPr>
          <w:rFonts w:cs="Arial Narrow" w:ascii="Arial Narrow" w:hAnsi="Arial Narrow"/>
          <w:sz w:val="28"/>
          <w:vertAlign w:val="superscript"/>
        </w:rPr>
        <w:t>th</w:t>
      </w:r>
      <w:r>
        <w:rPr>
          <w:rFonts w:cs="Arial Narrow" w:ascii="Arial Narrow" w:hAnsi="Arial Narrow"/>
          <w:sz w:val="28"/>
        </w:rPr>
        <w:t xml:space="preserve"> level). The surname of House Melarn, is family Pharn. The Lich mothers name is Halisstra Pharn of House Melarn, the 8 sisters names are Akordia, Briza, Chessintra, Dilynrae, Erelda, Faeryl, G’eldriia, and Irruit. Halisstra Pharn despises Baltana with all that is left of her black heart and would openly welcome any moment of weakness on Baltanas part, but she realizes that not only is Baltana powerful in her own right, but that Baltana is the favored of Llolth. Plus her brood is nothing more at times than a squabbling gaggle, constantly pettily bickering amongst themselves.</w:t>
      </w:r>
    </w:p>
    <w:p>
      <w:pPr>
        <w:pStyle w:val="Normal"/>
        <w:tabs>
          <w:tab w:val="clear" w:pos="720"/>
          <w:tab w:val="left" w:pos="1845" w:leader="none"/>
        </w:tabs>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b/>
        <w:t>The 4</w:t>
      </w:r>
      <w:r>
        <w:rPr>
          <w:rFonts w:cs="Arial Narrow" w:ascii="Arial Narrow" w:hAnsi="Arial Narrow"/>
          <w:sz w:val="28"/>
          <w:vertAlign w:val="superscript"/>
        </w:rPr>
        <w:t>th</w:t>
      </w:r>
      <w:r>
        <w:rPr>
          <w:rFonts w:cs="Arial Narrow" w:ascii="Arial Narrow" w:hAnsi="Arial Narrow"/>
          <w:sz w:val="28"/>
        </w:rPr>
        <w:t xml:space="preserve"> house is the trade house. It strangely enough is dominated by males. Also strangely enough it is comprised of 6 families, which in turn make up the Qu’ellar. The House name is House Mylyl. Within it are various “families” each dedicated to a different branch of trade. Each family’s head has a seat on the trade council. (Most are nothing more than thieves, none of them higher than 12</w:t>
      </w:r>
      <w:r>
        <w:rPr>
          <w:rFonts w:cs="Arial Narrow" w:ascii="Arial Narrow" w:hAnsi="Arial Narrow"/>
          <w:sz w:val="28"/>
          <w:vertAlign w:val="superscript"/>
        </w:rPr>
        <w:t>th</w:t>
      </w:r>
      <w:r>
        <w:rPr>
          <w:rFonts w:cs="Arial Narrow" w:ascii="Arial Narrow" w:hAnsi="Arial Narrow"/>
          <w:sz w:val="28"/>
        </w:rPr>
        <w:t xml:space="preserve"> level). The trade house is the largest house of all Llurthdreir, as its components make up the mass of the general population of Llurtdreir. All though strangely patriarchal in an Llolthian society, Baltana allows them to exist (if they are devout to the spider queen) due to the abilities they posses. Baltana and the drow females of the cities are mostly occupied by clerical duties (something mysterious is going on with the clergy of Llolth in the city of caves). Drow females not competent enough to serve Llolth are thusly married off to serve her in the procreation of more drow. The six families are as follows;</w:t>
      </w:r>
    </w:p>
    <w:p>
      <w:pPr>
        <w:pStyle w:val="Normal"/>
        <w:rPr>
          <w:rFonts w:ascii="Arial Narrow" w:hAnsi="Arial Narrow" w:eastAsia="Arial Narrow" w:cs="Arial Narrow"/>
          <w:sz w:val="28"/>
        </w:rPr>
      </w:pPr>
      <w:r>
        <w:rPr>
          <w:rFonts w:eastAsia="Arial Narrow"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tab/>
        <w:t>Family Abaeir,led by Adinirahc Abaeir, Master of Caravans.</w:t>
      </w:r>
    </w:p>
    <w:p>
      <w:pPr>
        <w:pStyle w:val="Normal"/>
        <w:rPr>
          <w:rFonts w:ascii="Arial Narrow" w:hAnsi="Arial Narrow" w:cs="Arial Narrow"/>
          <w:sz w:val="28"/>
        </w:rPr>
      </w:pPr>
      <w:r>
        <w:rPr>
          <w:rFonts w:cs="Arial Narrow" w:ascii="Arial Narrow" w:hAnsi="Arial Narrow"/>
          <w:sz w:val="28"/>
        </w:rPr>
        <w:tab/>
        <w:t>Family Blundyth, led by Baragh Blundyth, Master of Slaves.</w:t>
      </w:r>
    </w:p>
    <w:p>
      <w:pPr>
        <w:pStyle w:val="Normal"/>
        <w:rPr>
          <w:rFonts w:ascii="Arial Narrow" w:hAnsi="Arial Narrow" w:cs="Arial Narrow"/>
          <w:sz w:val="28"/>
        </w:rPr>
      </w:pPr>
      <w:r>
        <w:rPr>
          <w:rFonts w:cs="Arial Narrow" w:ascii="Arial Narrow" w:hAnsi="Arial Narrow"/>
          <w:sz w:val="28"/>
        </w:rPr>
        <w:tab/>
        <w:t>Family Coborel, led by Calimar Coborel, Master of Exotics.</w:t>
      </w:r>
    </w:p>
    <w:p>
      <w:pPr>
        <w:pStyle w:val="Normal"/>
        <w:rPr>
          <w:rFonts w:ascii="Arial Narrow" w:hAnsi="Arial Narrow" w:cs="Arial Narrow"/>
          <w:sz w:val="28"/>
        </w:rPr>
      </w:pPr>
      <w:r>
        <w:rPr>
          <w:rFonts w:cs="Arial Narrow" w:ascii="Arial Narrow" w:hAnsi="Arial Narrow"/>
          <w:sz w:val="28"/>
        </w:rPr>
        <w:tab/>
        <w:t>Family Dhuunyl, led by Duagloth Dhuunyl, Master of Metals.</w:t>
      </w:r>
    </w:p>
    <w:p>
      <w:pPr>
        <w:pStyle w:val="Normal"/>
        <w:rPr>
          <w:rFonts w:ascii="Arial Narrow" w:hAnsi="Arial Narrow" w:cs="Arial Narrow"/>
          <w:sz w:val="28"/>
        </w:rPr>
      </w:pPr>
      <w:r>
        <w:rPr>
          <w:rFonts w:cs="Arial Narrow" w:ascii="Arial Narrow" w:hAnsi="Arial Narrow"/>
          <w:sz w:val="28"/>
        </w:rPr>
        <w:tab/>
        <w:t>Family Elpragh, led by Elkantar Elpragh, Master of Edibles.</w:t>
      </w:r>
    </w:p>
    <w:p>
      <w:pPr>
        <w:pStyle w:val="Normal"/>
        <w:rPr>
          <w:rFonts w:ascii="Arial Narrow" w:hAnsi="Arial Narrow" w:cs="Arial Narrow"/>
          <w:sz w:val="28"/>
        </w:rPr>
      </w:pPr>
      <w:r>
        <w:rPr>
          <w:rFonts w:cs="Arial Narrow" w:ascii="Arial Narrow" w:hAnsi="Arial Narrow"/>
          <w:sz w:val="28"/>
        </w:rPr>
        <w:tab/>
        <w:t>Family Ghaun, led by Guldor Ghaun, Master of builders.</w:t>
      </w:r>
    </w:p>
    <w:p>
      <w:pPr>
        <w:pStyle w:val="Normal"/>
        <w:rPr>
          <w:rFonts w:ascii="Arial Narrow" w:hAnsi="Arial Narrow" w:cs="Arial Narrow"/>
          <w:sz w:val="28"/>
        </w:rPr>
      </w:pPr>
      <w:r>
        <w:rPr>
          <w:rFonts w:cs="Arial Narrow" w:ascii="Arial Narrow" w:hAnsi="Arial Narrow"/>
          <w:sz w:val="28"/>
        </w:rPr>
        <w:tab/>
        <w:t>`</w:t>
      </w:r>
    </w:p>
    <w:p>
      <w:pPr>
        <w:pStyle w:val="Normal"/>
        <w:rPr>
          <w:rFonts w:ascii="Arial Narrow" w:hAnsi="Arial Narrow" w:cs="Arial Narrow"/>
          <w:sz w:val="28"/>
        </w:rPr>
      </w:pPr>
      <w:r>
        <w:rPr>
          <w:rFonts w:cs="Arial Narrow" w:ascii="Arial Narrow" w:hAnsi="Arial Narrow"/>
          <w:sz w:val="28"/>
        </w:rPr>
        <w:tab/>
        <w:t>Some notes of interest are that  Family Abaeir maintains a host of Dobluth (outcast) male drow fighter/magic-users as caravan guards. Most of them were either to ugly to be accepted as members of the Malla Kyorl or to stupid to go very far in the School Faerl. They have by sheer tenacity in their travels in the underdark made a name for themselves in the city of caves. They are both hated and respected.</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The last house, House Rilynt’tar is ruled by a female drow vampire named Zesstra Xarann. Her greatest pleasure in her unlife is watching the spectacle of gladiatorial games that she devises and the selection and training of slaves for the games, which she oversees. She cares little for anything other than the games, even the will of Llolth.</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Spiders of all sorts freely roam the city of caves, much like the sacred cows of present day India. To harm one even accidentally means death as the nearest priestess of Llolth wills. They are usually kept well fed so as to prevent them from molesting the cities general population undul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It is rumored that amongst the trade houses and especially amongst the dobluth that worship of Vhaerun is going on. This however has of yet been unconfirmed.</w:t>
      </w:r>
    </w:p>
    <w:p>
      <w:pPr>
        <w:pStyle w:val="Normal"/>
        <w:rPr>
          <w:rFonts w:ascii="Arial Narrow" w:hAnsi="Arial Narrow" w:cs="Arial Narrow"/>
          <w:sz w:val="28"/>
        </w:rPr>
      </w:pPr>
      <w:r>
        <w:rPr>
          <w:rFonts w:cs="Arial Narrow" w:ascii="Arial Narrow" w:hAnsi="Arial Narrow"/>
          <w:sz w:val="28"/>
        </w:rPr>
      </w:r>
    </w:p>
    <w:p>
      <w:pPr>
        <w:pStyle w:val="TextBody"/>
        <w:rPr>
          <w:rFonts w:ascii="Arial Narrow" w:hAnsi="Arial Narrow" w:cs="Arial Narrow"/>
        </w:rPr>
      </w:pPr>
      <w:r>
        <w:rPr>
          <w:rFonts w:cs="Arial Narrow" w:ascii="Arial Narrow" w:hAnsi="Arial Narrow"/>
        </w:rPr>
        <w:tab/>
        <w:t>The slaves of the city consist mostly of kobold, xvart, goblin, hobgoblin, ogre, and stone giant. Different trade houses favor different types of slaves. The builders favor the stone giants for their strength and skill with stone. The caravans use ogres as guards (canon fodder). The unusual xvarts are slaves to the exotics. The hobgoblins serve the slave lords. The goblins work in mine and smithe. While the kobolds are left to deal with the edibles, herding and husbandry of roth’e, collecting edible fungi, etc, etc.</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No humanoid slaves may enter the Yath of Llolth, so the slaves and servants there are all drow (three houses have fallen since the birth of Llurthdreir. The Malla Kyorl and Thalack Streea are apprenticed from with in and have no need for slaves. The School Faerl supplies its own slaves from the dried bones of dead humanoids. House Rilynt’tar supplies its own workers from amongst its gladiatorial trainees. So most of the slave population is centered around the trade families.</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ab/>
        <w:t>The standing army of Llurthdreir led by Amalica Zolond of House Zauvir consists of 1000 Red Neo-Orog plus their sargeants, captains and generals. All are fanatically loyal to the will of Llolth (the whims of Amalica?) and would gladly die for Llolth (Amalica?). While more often than not kept in reserve in their military compound in the city, the Red Neo-Orog keep guard about the city at various points and places (especially exits and entrances, and rove about patrolling the perimeter of Llurthdreir, guarding against intruders, invaders and keeping the trade routes open for the trade caravans. About 100 drow warriors serve in the capacity as lieutenants (ranging from 2</w:t>
      </w:r>
      <w:r>
        <w:rPr>
          <w:rFonts w:cs="Arial Narrow" w:ascii="Arial Narrow" w:hAnsi="Arial Narrow"/>
          <w:vertAlign w:val="superscript"/>
        </w:rPr>
        <w:t>nd</w:t>
      </w:r>
      <w:r>
        <w:rPr>
          <w:rFonts w:cs="Arial Narrow" w:ascii="Arial Narrow" w:hAnsi="Arial Narrow"/>
        </w:rPr>
        <w:t xml:space="preserve"> to 6</w:t>
      </w:r>
      <w:r>
        <w:rPr>
          <w:rFonts w:cs="Arial Narrow" w:ascii="Arial Narrow" w:hAnsi="Arial Narrow"/>
          <w:vertAlign w:val="superscript"/>
        </w:rPr>
        <w:t>th</w:t>
      </w:r>
      <w:r>
        <w:rPr>
          <w:rFonts w:cs="Arial Narrow" w:ascii="Arial Narrow" w:hAnsi="Arial Narrow"/>
        </w:rPr>
        <w:t xml:space="preserve"> level, averaging about 4</w:t>
      </w:r>
      <w:r>
        <w:rPr>
          <w:rFonts w:cs="Arial Narrow" w:ascii="Arial Narrow" w:hAnsi="Arial Narrow"/>
          <w:vertAlign w:val="superscript"/>
        </w:rPr>
        <w:t>th</w:t>
      </w:r>
      <w:r>
        <w:rPr>
          <w:rFonts w:cs="Arial Narrow" w:ascii="Arial Narrow" w:hAnsi="Arial Narrow"/>
        </w:rPr>
        <w:t>) they are all that remain of the 3 fallen houses and Llurthdreirs defeat of a neighboring drow city of Abaethaggar. They are much less loyal to Amalica but serving in his army has kept them their heads. Zesstra Xarann holds Amalica in the greatest of contempt because, due to his occasional tryst with Baltana, no Neo- Orog is allowed to be used in the gladiatorial games, and this incenses Zesstra to no end. Amalica as powerful as he is with his fanatical followers secretly fears to face  Zesstra one on one.</w:t>
      </w:r>
    </w:p>
    <w:p>
      <w:pPr>
        <w:pStyle w:val="TextBody"/>
        <w:tabs>
          <w:tab w:val="clear" w:pos="720"/>
          <w:tab w:val="left" w:pos="1845" w:leader="none"/>
        </w:tabs>
        <w:rPr>
          <w:rFonts w:ascii="Arial Narrow" w:hAnsi="Arial Narrow" w:cs="Arial Narrow"/>
        </w:rPr>
      </w:pPr>
      <w:r>
        <w:rPr>
          <w:rFonts w:cs="Arial Narrow" w:ascii="Arial Narrow" w:hAnsi="Arial Narrow"/>
        </w:rPr>
        <w:tab/>
      </w:r>
    </w:p>
    <w:p>
      <w:pPr>
        <w:pStyle w:val="TextBody"/>
        <w:tabs>
          <w:tab w:val="clear" w:pos="720"/>
          <w:tab w:val="left" w:pos="1845" w:leader="none"/>
        </w:tabs>
        <w:rPr>
          <w:rFonts w:ascii="Arial Narrow" w:hAnsi="Arial Narrow" w:cs="Arial Narrow"/>
        </w:rPr>
      </w:pPr>
      <w:r>
        <w:rPr>
          <w:rFonts w:cs="Arial Narrow" w:ascii="Arial Narrow" w:hAnsi="Arial Narrow"/>
        </w:rPr>
        <w:tab/>
        <w:t>The center cave of Llurthdreir is the largest cave of the city in its center is a giant underground lake fed by some underground river running from the northeast to the southwest. There are huge ornate, yet sturdy bridges at each extremity. The lake is filled with albino fish, crabs (giant), and crayfish. It is also filled with another more sinister denizen that has made sure that no one has ever swam across the lake and lived. The lake is known as Lake Cahallin as it is were the Family Elpragh keep their compound on a huge island in the center of the lake. Here they live with their herd of Roth’e and degenerate kobold slaves. Husbanding the Roth’e and fishing the depths (and occasionally disappearing ) from crude hide and bone watercraft they fashion for themselves. They also tend vast gardens of underground crops around Lake Cahallins perimeter. They are the unwashed and rustic cousins of Llurthdreir. Although they are rude and crude and prone to fits of berserk rage they are a vital necessity to the life of Llurthdreir. In the very center of their island is a gigantic stone column were the Elpragh have carved out living quarters, store houses, halls and quarters for their small army of horribly abused, but prolifically reproductive kobold slav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Many tunnels branch off from this huge cavern the greatest one running to the north (it is also the longest, nearly 2 miles). Here to the north lies the Orthae (holy) Yath (temple) of Lloth, an 8-sided arena sized, domed structure Large enough to seat every free drow of Llurthdreir. Here also can be found Baltanas  Orbb (spider) palace, which lies to the north of the Yath, carven in the likeness of a giant spider from a collection of 8 fallen stalag/stalactites. To the east of the Orthae Yath of Llolth is the keep (a Spartan one at that) of the Malla Kyorl, carven from a giant column, which has been sheared to form an almost featureless, vertical rectangle. All the stone in this area is some kind of incredibly hard, shiny, black volcanic rock called Oloth (darkness). None may enter here accept free drow, to any other the sentence is death</w:t>
      </w:r>
    </w:p>
    <w:p>
      <w:pPr>
        <w:pStyle w:val="TextBody"/>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To both the east and the west of the chamber of Lake Cahallin are wide ramps running the outskirts of the caves east and west walls. The west rampart begins a bit north of the rivers southwest extension, it leads up to nearly the long tunnel leading to the Yath of Llolth, rising high above the cavern. At this point it turns abruptly to the west leading to a series of small caverns ruled by Qu’ellar Mylyls Family Coborel. In this unlawful den of inequity, a thousand hedonistic pleasures await (as well as danger and death for the unwary) everything from spices, hallucinogenic mushrooms, intoxicants from the surface realm, and  every mentionable (and unmentionable) pleasures of the flesh abound. Taverns, brothels, bathhouses and smoking dens, all can be found here for a price. All are greeted by xvart linkboys eager to lead visitors through the mazes and warrens of the Caverns Coborel to the destination the hedonistic seek. Here wild revelers parade through the street and young rakes square of to do battle at the slightest offense. However there is an even more sinister, underlying aspect to Family Coborel and that is that their patriarch is not a master of thieves but a shadowy grandfather of assassins and as the Family Coborel deals in pleasures of the flesh for a price they also supposedly deal in death, if the price is right. One oddity of Family Coborel is that no one has ever  seen  a member of the Coborel Family without  their metallic half-mask they each wear. Different metals denoting different rank. The rarer the metal the higher the rank.</w:t>
      </w:r>
    </w:p>
    <w:p>
      <w:pPr>
        <w:pStyle w:val="TextBody"/>
        <w:ind w:firstLine="720"/>
        <w:rPr>
          <w:rFonts w:ascii="Arial Narrow" w:hAnsi="Arial Narrow" w:cs="Arial Narrow"/>
        </w:rPr>
      </w:pPr>
      <w:r>
        <w:rPr>
          <w:rFonts w:cs="Arial Narrow" w:ascii="Arial Narrow" w:hAnsi="Arial Narrow"/>
        </w:rPr>
      </w:r>
    </w:p>
    <w:p>
      <w:pPr>
        <w:pStyle w:val="TextBody"/>
        <w:ind w:firstLine="720"/>
        <w:rPr/>
      </w:pPr>
      <w:r>
        <w:rPr>
          <w:rFonts w:cs="Arial Narrow" w:ascii="Arial Narrow" w:hAnsi="Arial Narrow"/>
        </w:rPr>
        <w:t xml:space="preserve">Beneath the giant rampart leading to the Family Coborels dens of inequity, in its exact center, are the giant carven caverns of  Guldor Ghaun, master of builders. Here every cave has been finished in the unique drow architectural style of the cities master builder, the renowned Guldor Ghaun. Guldor Ghaun style is the quintessential epitome of drowdom. The entire city bears his trademark arachnidan motif, as since the  city was founded by Baltana 500 years ago he has endlessly labored to make it the drow classic it is today. Everywhere the precious cave walls of the light swallowing “Oloth” stone  are carven in bas-relief of the spider queens minions. All natural stonework of the cavern has taken on the nightmarish form of arachnidia. All about strange colored luminosity’s illuminate grotesque statuary. He is driven and his energy is endless. Small armies of highly skilled stone giants do his bidding. His family members are just as driven as he, for he is a cruel and harsh taskmaster driven by a dream of drow perfection. His vision for the city of caves is endless. One important note about Guldor Ghaun is that he has personally overseen the building of everything in the city. He knows </w:t>
      </w:r>
      <w:r>
        <w:rPr>
          <w:rFonts w:cs="Arial Narrow" w:ascii="Arial Narrow" w:hAnsi="Arial Narrow"/>
          <w:i/>
        </w:rPr>
        <w:t xml:space="preserve">all </w:t>
      </w:r>
      <w:r>
        <w:rPr>
          <w:rFonts w:cs="Arial Narrow" w:ascii="Arial Narrow" w:hAnsi="Arial Narrow"/>
        </w:rPr>
        <w:t>its secrets. He remembers them all, and for a price (or if it can further his dreams completion) he has been known to, with the utmost secrecy part with some.</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Just slightly north of Guldor Ghauns domain lie the mines of his nemesis Duagloth Dhuunyl, master of metals. Within master Duagloths caverns lie the smithies and forges of Llurthdreir. From modest blacksmiths to the finest silversmiths, armorer to weapon smith all fall within the domain of master Duagloth Dhuunyl. But the various crafters here are not his true passion, they are merely a means to an end, and managed efficiently by his family members. His passion does not even lie in obtaining precious metals, but in the delving for it. He is driven unendingly, driving his goln (goblin) slaves to the brink of exhaustion (revolt), in a frenetic hazardous journey ever on. Several times he was found at the front of a new mine a pick in his hand, several dead goln laying about, banging maniacally at the stone in front of him, everyone just gawking at him in amazement. (UN)fortunately he usually recovers. Whether he is merely deranged or possessed none are certain. One thing is for sure his quarrels with Guldor Ghaun are epic and legendary and the two families would have long ago been at war if it were not for the intervention of Baltana herself. It is not quite clear what Duagloth is looking for or what he expects to find in the tunneled depths of the underdark</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To the east beneath the eastern rampart in its exact middle is the realm of Family Blundyth, Led by the charismatic Baragh Blundyth. Who wheels and deals in the trade of slave flesh. By Baltanas decree it is illegal for any Qu’ellar ( except Qu’ellar Elpragh, as kobolds are considered far to lowly) to raise their own slaves. So every house must deal with Baragh and his for reasons unknown, Baltanas decreed monopoly on the slave trade.</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The main entrance to Baraghs domain is a huge cavern. Here run many maze like warrens where he raises his slaves of various types like cattle. He has studs and breeders. When they are no longer useful their lives are ended. He has chambers, specific to each slave group where he keeps various age groups of slaves separated according to age.. They are raised here, tended to by his merciless hobgoblin servants who constantly “cull” the weak.</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Baraghs two most favored drow are Elkantar (who supplies him with food for his slaves) and Adinirahc (who supplies him with new slaves, to prevent inbreeding).</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Some believe Baltanas favor falls upoun the charismatic Baragh (even though he is past his prime, even for a drow) because he has helped ferret out worshippers of Vhaeron in other Qu’ellar, and personally overseen the destruction of two rival houses, whom it is believed Baltana believed to be lax in the worship of Llolth. He is the only family head who is not a thief. He is a drow blade singer, his weapons of proficiency being a pair of finely matched, magical adamantine scimitars, perhaps, despite his age, the finest blade (and a skilled mage of note) in the city. He is one of the original drow who came to Llurthdreir from Uluitur 500 years ago with Baltana.</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At the very most top of the eastern ramparts northern end are the caves of family Abaeir, ruled by Adinirahc Abaeir, Master of Caravans. Here things are in constant motion with the coming and going of numerous caravans. Ogre slaves and giant lizards haul goods about from ware cave to ware cave. Patrols of Neo-Orogs roam the exits and entrances, attempting to keep them clear for the caravans. Here busy drow merchants scurry about the market bazaar were everything for sale in the city is sold. Here the Dobluth quarter themselves awaiting their next venture out into the underdark or off to the caves Coborel or mistress Rilynt’tars gladiatorial games. Lower level priestesses of Llolth come here to grudgingly accept their assignments as leaders of the various caravans. (this keeps Lloths eyes and hands everywhere and trains the clergy to be more than temple maids.) Adinirahcs brother Antatlab who supposedly perished in the underdark actually still survives, (his perishing in the underdark was part of his and his brothers plan to do what they are currently doing) living secretly in his brother’s manor. Originally a mage of moderate level of School Faerl, due to his brother’s ability as a merchant to obtain all matter of goods (i.e.; magical ) Antatlab has become the most powerful male mage in the city. Originally a mere divinationist assistant (lover) of Dilynrae Pharn of House Melarn, he has due to obtaining every tome, libram, scroll and spell book possible his magely powers now rival those of  the lich mother Halisstra Pharn. The two brothers working in unison (Adinirahc supplying his brother with the magic he needs and hiding him, and Antatlabs magical ability assisting with his brothers caravan traffic) have made them without doubt the wealthiest family of the city.</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To the south of the cavern housing lake Cahallin is a vast cavern housing the 8 towers of the sisters Pharn who sit upoun the magrochial council. Each sister is a specialist in one of the 8 specialty schools of magic. They are as follows;</w:t>
      </w:r>
    </w:p>
    <w:p>
      <w:pPr>
        <w:pStyle w:val="TextBody"/>
        <w:ind w:firstLine="720"/>
        <w:rPr>
          <w:rFonts w:ascii="Arial Narrow" w:hAnsi="Arial Narrow" w:cs="Arial Narrow"/>
        </w:rPr>
      </w:pPr>
      <w:r>
        <w:rPr>
          <w:rFonts w:cs="Arial Narrow" w:ascii="Arial Narrow" w:hAnsi="Arial Narrow"/>
        </w:rPr>
        <w:t>DILYNRAE-DIVINATION</w:t>
      </w:r>
    </w:p>
    <w:p>
      <w:pPr>
        <w:pStyle w:val="TextBody"/>
        <w:ind w:firstLine="720"/>
        <w:rPr>
          <w:rFonts w:ascii="Arial Narrow" w:hAnsi="Arial Narrow" w:cs="Arial Narrow"/>
        </w:rPr>
      </w:pPr>
      <w:r>
        <w:rPr>
          <w:rFonts w:cs="Arial Narrow" w:ascii="Arial Narrow" w:hAnsi="Arial Narrow"/>
        </w:rPr>
        <w:t>AKORDIA-ABJURATION</w:t>
      </w:r>
    </w:p>
    <w:p>
      <w:pPr>
        <w:pStyle w:val="TextBody"/>
        <w:ind w:firstLine="720"/>
        <w:rPr>
          <w:rFonts w:ascii="Arial Narrow" w:hAnsi="Arial Narrow" w:cs="Arial Narrow"/>
        </w:rPr>
      </w:pPr>
      <w:r>
        <w:rPr>
          <w:rFonts w:cs="Arial Narrow" w:ascii="Arial Narrow" w:hAnsi="Arial Narrow"/>
        </w:rPr>
        <w:t>BRIZA-CONJURATION</w:t>
      </w:r>
    </w:p>
    <w:p>
      <w:pPr>
        <w:pStyle w:val="TextBody"/>
        <w:ind w:firstLine="720"/>
        <w:rPr>
          <w:rFonts w:ascii="Arial Narrow" w:hAnsi="Arial Narrow" w:cs="Arial Narrow"/>
        </w:rPr>
      </w:pPr>
      <w:r>
        <w:rPr>
          <w:rFonts w:cs="Arial Narrow" w:ascii="Arial Narrow" w:hAnsi="Arial Narrow"/>
        </w:rPr>
        <w:t>CHESSINTRA-ENCHANTMENT</w:t>
      </w:r>
    </w:p>
    <w:p>
      <w:pPr>
        <w:pStyle w:val="TextBody"/>
        <w:ind w:firstLine="720"/>
        <w:rPr>
          <w:rFonts w:ascii="Arial Narrow" w:hAnsi="Arial Narrow" w:cs="Arial Narrow"/>
        </w:rPr>
      </w:pPr>
      <w:r>
        <w:rPr>
          <w:rFonts w:cs="Arial Narrow" w:ascii="Arial Narrow" w:hAnsi="Arial Narrow"/>
        </w:rPr>
        <w:t>ERELDA-ILLUSION</w:t>
      </w:r>
    </w:p>
    <w:p>
      <w:pPr>
        <w:pStyle w:val="TextBody"/>
        <w:ind w:firstLine="720"/>
        <w:rPr>
          <w:rFonts w:ascii="Arial Narrow" w:hAnsi="Arial Narrow" w:cs="Arial Narrow"/>
        </w:rPr>
      </w:pPr>
      <w:r>
        <w:rPr>
          <w:rFonts w:cs="Arial Narrow" w:ascii="Arial Narrow" w:hAnsi="Arial Narrow"/>
        </w:rPr>
        <w:t>FAERYL-INVOCATION</w:t>
      </w:r>
    </w:p>
    <w:p>
      <w:pPr>
        <w:pStyle w:val="TextBody"/>
        <w:ind w:firstLine="720"/>
        <w:rPr>
          <w:rFonts w:ascii="Arial Narrow" w:hAnsi="Arial Narrow" w:cs="Arial Narrow"/>
        </w:rPr>
      </w:pPr>
      <w:r>
        <w:rPr>
          <w:rFonts w:cs="Arial Narrow" w:ascii="Arial Narrow" w:hAnsi="Arial Narrow"/>
        </w:rPr>
        <w:t>G’ELDRIIA-NECROMANCY</w:t>
      </w:r>
    </w:p>
    <w:p>
      <w:pPr>
        <w:pStyle w:val="TextBody"/>
        <w:ind w:firstLine="720"/>
        <w:rPr>
          <w:rFonts w:ascii="Arial Narrow" w:hAnsi="Arial Narrow" w:cs="Arial Narrow"/>
        </w:rPr>
      </w:pPr>
      <w:r>
        <w:rPr>
          <w:rFonts w:cs="Arial Narrow" w:ascii="Arial Narrow" w:hAnsi="Arial Narrow"/>
        </w:rPr>
        <w:t>IRRUIT-TRANSMUTATION</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Each sister’s tower embodies her personality according to her specific school of specialization. Mistress G’eldriia abode for example is populated by her undead servants and Mistress Ereldas tower is layered in illusory magicks</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t xml:space="preserve">In the center of the towers lies the Lich Mother Halisstra Pharns vault. It is from here where the School Faerl council meets and is located, and from here where she controls (or tries to) the cities magic users.                                                                                                                                                                             </w:t>
        <w:br/>
        <w:t xml:space="preserve"> </w:t>
      </w:r>
    </w:p>
    <w:p>
      <w:pPr>
        <w:pStyle w:val="TextBody"/>
        <w:ind w:firstLine="72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Further to the south leads a large tunnel to the giant amphitheater of Qu’ellar Rilynt’tar. Further south lies mistress Zesstra Xaranns gladiatorial school and even further south her personal vault. Attendance of gladiatorial games in the city of caves is just as well attended as the Orthae Yath of Llolth, somewhat to Baltanas dismay. Armies of humanoids are trained here to die spectacularly in the arena for the drow populaces amusement. Monsters are laired away here awaiting their turn in the ring. Although most Qu’ellar or families of any worth have their own arenas, nothing could rival the Circus Rilynt’tars spectacles.</w:t>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cs="Arial Narrow"/>
        </w:rPr>
      </w:pPr>
      <w:r>
        <w:rPr>
          <w:rFonts w:cs="Arial Narrow" w:ascii="Arial Narrow" w:hAnsi="Arial Narrow"/>
        </w:rPr>
      </w:r>
    </w:p>
    <w:p>
      <w:pPr>
        <w:pStyle w:val="TextBody"/>
        <w:ind w:firstLine="720"/>
        <w:rPr>
          <w:rFonts w:ascii="Arial Narrow" w:hAnsi="Arial Narrow" w:eastAsia="Arial Narrow" w:cs="Arial Narrow"/>
        </w:rPr>
      </w:pPr>
      <w:r>
        <w:rPr>
          <w:rFonts w:eastAsia="Arial Narrow" w:cs="Arial Narrow" w:ascii="Arial Narrow" w:hAnsi="Arial Narro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3:07:00Z</dcterms:created>
  <dc:creator>kathy</dc:creator>
  <dc:description/>
  <dc:language>en-US</dc:language>
  <cp:lastModifiedBy>Central</cp:lastModifiedBy>
  <dcterms:modified xsi:type="dcterms:W3CDTF">2001-11-11T23:07:00Z</dcterms:modified>
  <cp:revision>2</cp:revision>
  <dc:subject/>
  <dc:title>THE DROW OF THE UNDERDARK</dc:title>
</cp:coreProperties>
</file>