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/>
      </w:pPr>
      <w:r>
        <w:rPr/>
        <w:tab/>
        <w:t>The gladitorial domicile of Ohgar the Weapons Master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BodyText2"/>
        <w:rPr/>
      </w:pPr>
      <w:r>
        <w:rPr/>
        <w:t>GNOLLS- INT low(5-7) AL CE, No. A/3, AC 10, M 9, HD 2, hp #1 12, #2 9, #3 10,  THACO 19, A 1, Size L(7 ½’ tall), MOR Steady (11), XPV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me                 Weapon                                                 Appearance       </w:t>
      </w:r>
    </w:p>
    <w:p>
      <w:pPr>
        <w:pStyle w:val="Normal"/>
        <w:rPr>
          <w:sz w:val="28"/>
        </w:rPr>
      </w:pPr>
      <w:r>
        <w:rPr>
          <w:sz w:val="28"/>
        </w:rPr>
        <w:t>#1 Gharzoo         Bastard Sword (2-h)  SF 8 2d4 2d8   dull yellow mane</w:t>
      </w:r>
    </w:p>
    <w:p>
      <w:pPr>
        <w:pStyle w:val="Normal"/>
        <w:rPr>
          <w:sz w:val="28"/>
        </w:rPr>
      </w:pPr>
      <w:r>
        <w:rPr>
          <w:sz w:val="28"/>
        </w:rPr>
        <w:t>#2 Wadfro           Halberd SF 9 1d10 2d6                     short reddish mane</w:t>
      </w:r>
    </w:p>
    <w:p>
      <w:pPr>
        <w:pStyle w:val="Normal"/>
        <w:rPr>
          <w:sz w:val="28"/>
        </w:rPr>
      </w:pPr>
      <w:r>
        <w:rPr>
          <w:sz w:val="28"/>
        </w:rPr>
        <w:t>#3 Masjil             Battle axe SF 7 1d8 1d8                    albino (cave gnol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LIND- INT ave(8-10) AL LE, No. A/1, AC 10, M 12, HD 2+3, hp #1 16, THACO 17 +1 (16) A 2, Size M(61/2’ tall), MOR Steady (11-12), XPV 120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                 Weapon                                                Appearance</w:t>
      </w:r>
    </w:p>
    <w:p>
      <w:pPr>
        <w:pStyle w:val="Normal"/>
        <w:rPr>
          <w:sz w:val="28"/>
        </w:rPr>
      </w:pPr>
      <w:r>
        <w:rPr>
          <w:sz w:val="28"/>
        </w:rPr>
        <w:t xml:space="preserve">#1 Flaybarh         Flindbar A 2/1 SF 6 hit = ST vs         short, dirty, brown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and or DISARM 1d4 1d4                red f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LBOG-INT ave(8-10) AL LE,  No. A/1, AC 6, M 6, HD 1-1, hp #1 3, THACO 20 A 1, Size S(4’tall), MOR SPECIAL, XPV SPEC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                  Weapon                                                Appearance</w:t>
      </w:r>
    </w:p>
    <w:p>
      <w:pPr>
        <w:pStyle w:val="Normal"/>
        <w:rPr>
          <w:sz w:val="28"/>
        </w:rPr>
      </w:pPr>
      <w:r>
        <w:rPr>
          <w:sz w:val="28"/>
        </w:rPr>
        <w:t>#1 Abberohn        Awl pike SF 13 1d6 1d12                    brick red skin</w:t>
      </w:r>
    </w:p>
    <w:p>
      <w:pPr>
        <w:pStyle w:val="Normal"/>
        <w:rPr>
          <w:sz w:val="28"/>
        </w:rPr>
      </w:pPr>
      <w:r>
        <w:rPr>
          <w:sz w:val="28"/>
        </w:rPr>
        <w:tab/>
        <w:t>Abberohn is an enigma, he can only be effected by CLW spells or being forced to drink healing potions. Nilbogs gain hit points= to damage taken when struck. He is secretly biding his time here and only minimally using his great powers. He is waiting for the perfect moment to esca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ROGS-INT high(10-12) AL LE, No. A/2, AC 10, M 12, HD 3, hp#1 15, #2 23, THACO 17,  A 1, Size M(7’ tall), MOR Elite (13-14), XPV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me                  Weapon                                                Appearance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#1 Uuhrohk     Great Scimitars SF 8 1d10+1 1d10+1     black skin, grey hair  </w:t>
      </w:r>
    </w:p>
    <w:p>
      <w:pPr>
        <w:pStyle w:val="Normal"/>
        <w:rPr>
          <w:sz w:val="28"/>
        </w:rPr>
      </w:pPr>
      <w:r>
        <w:rPr>
          <w:sz w:val="28"/>
        </w:rPr>
        <w:t>#2 Ooloc                                                                           red eyes ri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BGOBLINS-INT ave(8-10) AL LE, No. A/3, AC 10, M 9, HD 1+1, hp #1 9, #2 8, #3 7, THACO 19, A 1, Size M(61/2’ tall), MOR Steady (11-12) XPV 35</w:t>
      </w:r>
    </w:p>
    <w:p>
      <w:pPr>
        <w:pStyle w:val="Normal"/>
        <w:rPr>
          <w:sz w:val="28"/>
        </w:rPr>
      </w:pPr>
      <w:r>
        <w:rPr>
          <w:sz w:val="28"/>
        </w:rPr>
        <w:t>Name                   Weapons                                  Appearance</w:t>
      </w:r>
    </w:p>
    <w:p>
      <w:pPr>
        <w:pStyle w:val="Normal"/>
        <w:rPr>
          <w:sz w:val="28"/>
        </w:rPr>
      </w:pPr>
      <w:r>
        <w:rPr>
          <w:sz w:val="28"/>
        </w:rPr>
        <w:t>#1 Zoolog         Voulge SF 10 2d4 2d4              dark, grey, hairy hide,red-or</w:t>
      </w:r>
    </w:p>
    <w:p>
      <w:pPr>
        <w:pStyle w:val="BodyText2"/>
        <w:rPr/>
      </w:pPr>
      <w:r>
        <w:rPr/>
        <w:t>#2 Garttuw rip        Spear SF 6 1d6 1d8                  ange skin, red noses.</w:t>
      </w:r>
    </w:p>
    <w:p>
      <w:pPr>
        <w:pStyle w:val="Normal"/>
        <w:rPr>
          <w:sz w:val="28"/>
        </w:rPr>
      </w:pPr>
      <w:r>
        <w:rPr>
          <w:sz w:val="28"/>
        </w:rPr>
        <w:t>#3 Medlong       Morning Star SF7 2d4 1d6+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RKERS- INT ave(8-10) AL CE, NO. A/2, AC 3, M 9, HD 1+2, hp #1 6, #2 10, THACO 20, A 2, Size S (4’ tall), MOR Steady (11-12), XPV 32,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                   Weapons                                  Appearance</w:t>
      </w:r>
    </w:p>
    <w:p>
      <w:pPr>
        <w:pStyle w:val="Normal"/>
        <w:rPr>
          <w:sz w:val="28"/>
        </w:rPr>
      </w:pPr>
      <w:r>
        <w:rPr>
          <w:sz w:val="28"/>
        </w:rPr>
        <w:t>#1 Ugh          Club SF 4 1d6 1d3        dark reddish brown hide,red-orange</w:t>
      </w:r>
    </w:p>
    <w:p>
      <w:pPr>
        <w:pStyle w:val="Normal"/>
        <w:rPr>
          <w:sz w:val="28"/>
        </w:rPr>
      </w:pPr>
      <w:r>
        <w:rPr>
          <w:sz w:val="28"/>
        </w:rPr>
        <w:t xml:space="preserve">#2 Unk          + BITE         1d3            face, blue noses, yellow fang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8:17:00Z</dcterms:created>
  <dc:creator>kathy</dc:creator>
  <dc:description/>
  <dc:language>en-US</dc:language>
  <cp:lastModifiedBy>kathy</cp:lastModifiedBy>
  <dcterms:modified xsi:type="dcterms:W3CDTF">2000-07-04T01:47:00Z</dcterms:modified>
  <cp:revision>4</cp:revision>
  <dc:subject/>
  <dc:title/>
</cp:coreProperties>
</file>