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e Beastfolk</w:t>
      </w:r>
    </w:p>
    <w:p>
      <w:pPr>
        <w:pStyle w:val="Normal"/>
        <w:jc w:val="center"/>
        <w:rPr/>
      </w:pPr>
      <w:r>
        <w:rPr/>
        <w:t>Anthropomorphic races for the d20 system’s Dungeons &amp; Dragons 3.5</w:t>
      </w:r>
    </w:p>
    <w:p>
      <w:pPr>
        <w:pStyle w:val="Normal"/>
        <w:jc w:val="center"/>
        <w:rPr/>
      </w:pPr>
      <w:r>
        <w:rPr/>
      </w:r>
    </w:p>
    <w:p>
      <w:pPr>
        <w:pStyle w:val="Normal"/>
        <w:jc w:val="center"/>
        <w:rPr/>
      </w:pPr>
      <w:r>
        <w:rPr/>
        <w:t>By Gideon Kalve Jarvis</w:t>
      </w:r>
    </w:p>
    <w:p>
      <w:pPr>
        <w:pStyle w:val="Normal"/>
        <w:rPr/>
      </w:pPr>
      <w:r>
        <w:rPr/>
      </w:r>
    </w:p>
    <w:p>
      <w:pPr>
        <w:pStyle w:val="Heading1"/>
        <w:rPr/>
      </w:pPr>
      <w:r>
        <w:rPr/>
        <w:t>Author’s notes</w:t>
      </w:r>
    </w:p>
    <w:p>
      <w:pPr>
        <w:pStyle w:val="Normal"/>
        <w:rPr/>
      </w:pPr>
      <w:r>
        <w:rPr/>
        <w:t>Dungeons &amp; Dragons and related material is copyright Wizards of the Coast, Incorporated.  This work is copyright Gideon Kalve Jarvis and may be distributed and reposted freely (and this author encourages it), so long as the author’s name is retained in the reposting.</w:t>
      </w:r>
    </w:p>
    <w:p>
      <w:pPr>
        <w:pStyle w:val="Normal"/>
        <w:rPr/>
      </w:pPr>
      <w:r>
        <w:rPr/>
      </w:r>
    </w:p>
    <w:p>
      <w:pPr>
        <w:pStyle w:val="Normal"/>
        <w:rPr/>
      </w:pPr>
      <w:r>
        <w:rPr/>
        <w:t>Whether through the machinations of wizards or the meddling of the gods or simply the quirks of fate, a world can quickly become awash in sentient species, each one trying in its own fashion to find and defend a niche, however small and specialized.  Of these many sentient species, a great many take traits from the nonsentient animals, or are related to them directly.  The races below are a collection of several of the more common of these beastfolk.  Unless otherwise noted, the races below use the human charts for aging.</w:t>
      </w:r>
    </w:p>
    <w:p>
      <w:pPr>
        <w:pStyle w:val="Normal"/>
        <w:rPr/>
      </w:pPr>
      <w:r>
        <w:rPr/>
      </w:r>
    </w:p>
    <w:p>
      <w:pPr>
        <w:pStyle w:val="Normal"/>
        <w:rPr/>
      </w:pPr>
      <w:r>
        <w:rPr/>
        <w:t>In game terms, the following races were developed for Wizards of the Coast’s 3</w:t>
      </w:r>
      <w:r>
        <w:rPr>
          <w:vertAlign w:val="superscript"/>
        </w:rPr>
        <w:t>rd</w:t>
      </w:r>
      <w:r>
        <w:rPr/>
        <w:t xml:space="preserve"> Edition Dungeons &amp; Dragons system, using the D20 rules, as a way to provide an opportunity for “furry” fans to play out some of the species they most enjoy, all of which have been designed for use starting at first level, without need for any level adjustments.  Some of these races may not work in a given campaign, while others will fit without need for serious modification.  Naturally, since this is a non-profit work, the information here can be taken and modified to suit the individual needs of a given campaign without incident, so long as some credit is given to the author.</w:t>
      </w:r>
    </w:p>
    <w:p>
      <w:pPr>
        <w:pStyle w:val="Normal"/>
        <w:rPr/>
      </w:pPr>
      <w:r>
        <w:rPr/>
      </w:r>
    </w:p>
    <w:p>
      <w:pPr>
        <w:pStyle w:val="Normal"/>
        <w:rPr/>
      </w:pPr>
      <w:r>
        <w:rPr/>
        <w:t>To add a species to a game world, especially to an established game, having these new races suddenly pop out of the woodwork can be problematic, but there are a few ideas on how to integrate them.  First, the new species could come from a distant and unknown area of the world, and only recently have been discovered or started to set out into the world at large.  Another option is that the race has always been around, but in such small numbers or in such insignificant roles that they weren’t of sufficient importance to draw any attention until recently, when their present population or social situation changed sufficiently to draw attention to them.  Finally, the race might have just appeared in the world, either coming from another dimension or world, or having just been created, by gods, meddling mortals, or any number of different methods.</w:t>
      </w:r>
    </w:p>
    <w:p>
      <w:pPr>
        <w:pStyle w:val="Normal"/>
        <w:rPr/>
      </w:pPr>
      <w:r>
        <w:rPr/>
      </w:r>
    </w:p>
    <w:p>
      <w:pPr>
        <w:pStyle w:val="Normal"/>
        <w:rPr/>
      </w:pPr>
      <w:r>
        <w:rPr/>
        <w:t xml:space="preserve">For those players wishing to add even more variety to their games, the official Wizards of the Coast work, </w:t>
      </w:r>
      <w:r>
        <w:rPr>
          <w:u w:val="single"/>
        </w:rPr>
        <w:t>Savage Species</w:t>
      </w:r>
      <w:r>
        <w:rPr/>
        <w:t>, can be invaluable in turning monster races into playable characters, though the rules in that volume sometimes requires a little tweaking for perfection in a given campaign.  Later writings in this vein may (if there is any interest shown) include a listing of these races, as well as their statistical information.  Also, the various “Races” books (</w:t>
      </w:r>
      <w:r>
        <w:rPr>
          <w:u w:val="single"/>
        </w:rPr>
        <w:t>Races of Stone</w:t>
      </w:r>
      <w:r>
        <w:rPr/>
        <w:t xml:space="preserve">, </w:t>
      </w:r>
      <w:r>
        <w:rPr>
          <w:u w:val="single"/>
        </w:rPr>
        <w:t>Races of the Wild</w:t>
      </w:r>
      <w:r>
        <w:rPr/>
        <w:t xml:space="preserve">, </w:t>
      </w:r>
      <w:r>
        <w:rPr>
          <w:u w:val="single"/>
        </w:rPr>
        <w:t>Races of Destiny</w:t>
      </w:r>
      <w:r>
        <w:rPr/>
        <w:t xml:space="preserve">, </w:t>
      </w:r>
      <w:r>
        <w:rPr>
          <w:u w:val="single"/>
        </w:rPr>
        <w:t>Races of the Dragon</w:t>
      </w:r>
      <w:r>
        <w:rPr/>
        <w:t xml:space="preserve">, etcetera) are also very useful resources for playing a variety of new and interesting species, some of which only require the lightest tweaking in order to turn them more “furry” in nature, if they are not already so (as I do with Raptorans and Catfolk, from </w:t>
      </w:r>
      <w:r>
        <w:rPr>
          <w:u w:val="single"/>
        </w:rPr>
        <w:t>Races of the Wild</w:t>
      </w:r>
      <w:r>
        <w:rPr/>
        <w:t>, in making the birdfolk and the urban catfolk, presented below).</w:t>
      </w:r>
    </w:p>
    <w:p>
      <w:pPr>
        <w:pStyle w:val="Normal"/>
        <w:rPr/>
      </w:pPr>
      <w:r>
        <w:rPr/>
      </w:r>
    </w:p>
    <w:p>
      <w:pPr>
        <w:pStyle w:val="Normal"/>
        <w:rPr/>
      </w:pPr>
      <w:r>
        <w:rPr/>
        <w:t xml:space="preserve">While writing up some races, the race had an affinity for more than one favored class.  In the case of more than one class being listed (some from the “Complete” series of class books, some from the </w:t>
      </w:r>
      <w:r>
        <w:rPr>
          <w:u w:val="single"/>
        </w:rPr>
        <w:t>Miniatures Handbook</w:t>
      </w:r>
      <w:r>
        <w:rPr/>
        <w:t xml:space="preserve">, and some from </w:t>
      </w:r>
      <w:r>
        <w:rPr>
          <w:u w:val="single"/>
        </w:rPr>
        <w:t>The Player’s Handbook II</w:t>
      </w:r>
      <w:r>
        <w:rPr/>
        <w:t>), the player may select one of these classes as the favored racial class, after which the other is considered a normal multiclassing option like any other class.</w:t>
      </w:r>
    </w:p>
    <w:p>
      <w:pPr>
        <w:pStyle w:val="Normal"/>
        <w:rPr/>
      </w:pPr>
      <w:r>
        <w:rPr/>
      </w:r>
    </w:p>
    <w:p>
      <w:pPr>
        <w:pStyle w:val="Normal"/>
        <w:rPr/>
      </w:pPr>
      <w:r>
        <w:rPr/>
        <w:t>As a final note, I am aware that there are more species out there which I have not covered here, and which many people love.  I am also aware that while writing up the advantages and disadvantages of various species that I have skimmed in places, or left out sections of an animal’s characteristics.  Most of this was done for the purposes of game balance, so that the races listed below could be used as starting level characters.  Of course there is also a certain element of forgetfulness on my part, and for this I apologize in advance.  If any user of this material wishes, they are more than allowed to make the needed adjustments themselves for their games.  Or you can send me a rewritten version of an existing species, or a request for a species which I missed, and I will be more than happy to look it over, and do what I can to include it when I write a second installment of this work.  Naturally, the more information about an animal included in the request for addition of a new species or modification to one already presented here, the easier it will be for me to turn it into a Player Character race.</w:t>
      </w:r>
    </w:p>
    <w:p>
      <w:pPr>
        <w:pStyle w:val="Normal"/>
        <w:rPr/>
      </w:pPr>
      <w:r>
        <w:rPr/>
      </w:r>
    </w:p>
    <w:p>
      <w:pPr>
        <w:pStyle w:val="Heading1"/>
        <w:rPr/>
      </w:pPr>
      <w:r>
        <w:rPr/>
        <w:t>Special Rules</w:t>
      </w:r>
    </w:p>
    <w:p>
      <w:pPr>
        <w:pStyle w:val="Heading1"/>
        <w:rPr>
          <w:b w:val="false"/>
          <w:b w:val="false"/>
          <w:bCs w:val="false"/>
          <w:u w:val="none"/>
        </w:rPr>
      </w:pPr>
      <w:r>
        <w:rPr/>
        <w:t>On Lycanthropy:</w:t>
      </w:r>
    </w:p>
    <w:p>
      <w:pPr>
        <w:pStyle w:val="Heading1"/>
        <w:rPr>
          <w:b w:val="false"/>
          <w:b w:val="false"/>
          <w:bCs w:val="false"/>
          <w:u w:val="none"/>
        </w:rPr>
      </w:pPr>
      <w:r>
        <w:rPr>
          <w:b w:val="false"/>
          <w:bCs w:val="false"/>
          <w:u w:val="none"/>
        </w:rPr>
        <w:t>Beastfolk can get lycanthropy, the same as any other humanoid species.  However, because they are already so close to their animal ties, beastfolk receive an additional +4 to any saves to resist becoming infected, to recover from infection when such rolls are appropriate, and, when infected, to gaining control of the lycanthropy.  Beastfolk are not to be confused with lycanthropes of any sort, because lycanthropes are able to change shape, have set alignments (as set forth in the various Monster Manuals), are identifiably more savage and horrific in appearance (as a result of being controlled by the powerful instincts of their change), and often sport many fairly obvious supernatural characteristics that are not present in beastfolk like catfolk, porque, ratlings, ursa, and wolfen.  The curse of lycanthropy is one where the sufferer loses themselves to the feral, savage instincts of another entity that destroys their former personality and alignment, and it is feared and hated as much by beastfolk as it is by any other race.</w:t>
      </w:r>
    </w:p>
    <w:p>
      <w:pPr>
        <w:pStyle w:val="Heading1"/>
        <w:rPr>
          <w:b w:val="false"/>
          <w:b w:val="false"/>
          <w:bCs w:val="false"/>
          <w:u w:val="none"/>
        </w:rPr>
      </w:pPr>
      <w:r>
        <w:rPr>
          <w:b w:val="false"/>
          <w:bCs w:val="false"/>
          <w:u w:val="none"/>
        </w:rPr>
      </w:r>
    </w:p>
    <w:p>
      <w:pPr>
        <w:pStyle w:val="Heading1"/>
        <w:rPr/>
      </w:pPr>
      <w:r>
        <w:rPr/>
        <w:t>Beastfolk-Blooded and Half Breeds</w:t>
      </w:r>
    </w:p>
    <w:p>
      <w:pPr>
        <w:pStyle w:val="Normal"/>
        <w:rPr/>
      </w:pPr>
      <w:r>
        <w:rPr/>
        <w:t>Half Breeds are those who have some of the blood of one of the beastfolk in them.  Beastfolk, except where specifically noted, are able to breed with humans, elves may interbreed with aranthi and foxkin, dwarves may interbreed with bucktoothed builders, and gnomes may interbreed with prickleskins.  The offspring of such unions are Half Breeds.  This is usually only a cosmetic difference, as well as having any stigmas, determined by the DM, that may affect roleplaying, as Half Breeds have the same statistics as a pureblooded specimen of their beastfolk parent.  Half Breeds take after the culture and languages of the people by which they are raised, though they may have some trouble fitting in, depending on how prejudiced that culture might be.  Very often Half Breeds are sterile, but, in those cases where this is not so, further breeding with humans will create a beastfolk-blooded (a Feat found in the “Feats of the Beastfolk” document) human with a few minor animal traits, and breeding with another beastfolk will produce a normal beastfolk.  Matings between two Half Breeds will, naturally, produce another Half Breed.</w:t>
      </w:r>
    </w:p>
    <w:p>
      <w:pPr>
        <w:pStyle w:val="Normal"/>
        <w:rPr/>
      </w:pPr>
      <w:r>
        <w:rPr/>
      </w:r>
    </w:p>
    <w:p>
      <w:pPr>
        <w:pStyle w:val="Normal"/>
        <w:rPr/>
      </w:pPr>
      <w:r>
        <w:rPr/>
        <w:t>The difference in appearance for Half Breeds and humans with traces of beastfolk blood in them is that Half Breeds look like beastfolk with human traits, such as the lack of a tail, human eyes or ears, a humanlike face, less fur or scales, or more humanlike legs and hands, while beastfolk-blooded humans look like humans with a few animal characteristics, such as a tail, animal ears or eyes, clawed hands and feet, patches of fur or scale or feathers where hair would be (a trait which is sometimes accompanied by a complete lack of body hair, the beastfolk dermal covering taking the place of hair on the head and animal body parts such as ears and tail, and no actual hair growing anywhere else).</w:t>
      </w:r>
    </w:p>
    <w:p>
      <w:pPr>
        <w:pStyle w:val="Normal"/>
        <w:rPr/>
      </w:pPr>
      <w:r>
        <w:rPr/>
      </w:r>
    </w:p>
    <w:p>
      <w:pPr>
        <w:pStyle w:val="Normal"/>
        <w:rPr/>
      </w:pPr>
      <w:r>
        <w:rPr/>
        <w:t>On the subject of humanlike traits, it must also be noted that the various beastfolk can have quite a lot of variation in the specifics of their species, ranging from having full digitigrade (like canids and felids) or unguligrade (like cervids and equines) legs, long muzzles and bestial eyes and other animal-like features, to plantigrade (humanlike) feet, flat faces, and even minimal animal characteristics.  Most beastfolk fall into a happy medium between these two extremes, with variations depending on how an individual Dungeon Master wants to play them in a campaign, and how much human blood is a part of the genetic mix of the race.</w:t>
      </w:r>
    </w:p>
    <w:p>
      <w:pPr>
        <w:pStyle w:val="Normal"/>
        <w:rPr/>
      </w:pPr>
      <w:r>
        <w:rPr/>
      </w:r>
    </w:p>
    <w:p>
      <w:pPr>
        <w:pStyle w:val="Normal"/>
        <w:rPr/>
      </w:pPr>
      <w:r>
        <w:rPr/>
        <w:t>Statistics-wise, Half Breeds use the same racial adjustments as their beastfolk parent, varying only in appearance and possibly culture, while Beastfolk-Blooded is a racial Feat that can be taken by a starting human character (detailed in the  “Feats of the Beastfolk” document).</w:t>
      </w:r>
    </w:p>
    <w:p>
      <w:pPr>
        <w:pStyle w:val="Normal"/>
        <w:rPr/>
      </w:pPr>
      <w:r>
        <w:rPr/>
      </w:r>
    </w:p>
    <w:p>
      <w:pPr>
        <w:pStyle w:val="Normal"/>
        <w:rPr/>
      </w:pPr>
      <w:r>
        <w:rPr/>
        <w:t>An alternative rule to making Half Breeds is to open the doors of interspecies mingling completely.  Whether this applies to the beastfolk only or to other races, and which races those might be, is left to the discretion of the Dungeon Master.  In general, though, this optional rule means that the beastfolk are able to interbreed with all races, including different varieties of beastfolk, because of roughly common origins in the game world, while interbreeding rules for other races remain the same (i.e. elves can interbreed with humans but not dwarves or orcs, etcetera).</w:t>
      </w:r>
    </w:p>
    <w:p>
      <w:pPr>
        <w:pStyle w:val="Normal"/>
        <w:rPr/>
      </w:pPr>
      <w:r>
        <w:rPr/>
      </w:r>
    </w:p>
    <w:p>
      <w:pPr>
        <w:pStyle w:val="Normal"/>
        <w:rPr/>
      </w:pPr>
      <w:r>
        <w:rPr/>
        <w:t>If this optional rule is chosen, it is possible to have an incredibly wide variety of different racial mixes, and this can often become confusing.  As a general rule, then, to keep things simple, in the case of interspecies mating, the offspring of such unions take on the racial statistics of the mother, though their appearance can be any combination of the two parents chosen by the player or allowed by the DM.  The Beastfolk-Blooded racial Feat (from the “Feats of the Beastfolk” document) should be taken to demonstrate mixed parentage.</w:t>
      </w:r>
    </w:p>
    <w:p>
      <w:pPr>
        <w:pStyle w:val="Normal"/>
        <w:rPr/>
      </w:pPr>
      <w:r>
        <w:rPr/>
      </w:r>
    </w:p>
    <w:p>
      <w:pPr>
        <w:pStyle w:val="Normal"/>
        <w:rPr/>
      </w:pPr>
      <w:r>
        <w:rPr/>
      </w:r>
    </w:p>
    <w:p>
      <w:pPr>
        <w:pStyle w:val="Heading1"/>
        <w:rPr/>
      </w:pPr>
      <w:r>
        <w:rPr/>
        <w:t>Aranthi</w:t>
      </w:r>
    </w:p>
    <w:p>
      <w:pPr>
        <w:pStyle w:val="Normal"/>
        <w:rPr/>
      </w:pPr>
      <w:r>
        <w:rPr/>
        <w:t>The word means 'smells like honey,' taken from a 5-petalled flower known to the elves for its unassuming appearance and exceptionally sweet fragrance.  But while the aranthi race do have the same unassuming, pleasant charm expected of the flower from which they take their name, their scent, when used as a sprayed musk, is one of their most potent weapons, as best befits a sentient species with its ancestral roots drawing from skunks.  The aranthi (also called skunklings) were raised from their lowly state through constant exposure to the natural magic found so freely in lands filled with the fey, and so generation by generation, year by year, the skunks who lived in these lands lived out their shy, quiet, peaceful lives, growing steadily larger and more intelligent, until they achieved true sentience and began to spread their numbers into the wider world.  They are gradually coming to be a not-uncommon sight in many human cities, chattering happily in their attractive Sylvan-accented voices, as they have found that they enjoy the energy to be found in the bustle of urban areas, though the majority of aranthi are still found in the sylvan areas from which they come.</w:t>
      </w:r>
    </w:p>
    <w:p>
      <w:pPr>
        <w:pStyle w:val="Normal"/>
        <w:rPr/>
      </w:pPr>
      <w:r>
        <w:rPr/>
      </w:r>
    </w:p>
    <w:p>
      <w:pPr>
        <w:pStyle w:val="Normal"/>
        <w:rPr/>
      </w:pPr>
      <w:r>
        <w:rPr/>
        <w:t>Personality: These furry fellows are good-hearted by nature, taking very much after their animal forebears in terms of pleasant disposition and agreeable tendencies.  Aranthi will actually go out of their way to defuse conflicts before they start, and attempt to find common ground with all those they come in contact with, which makes them natural diplomats.  They tend to be a bit too shy to make exceptional leaders, though they make excellent advisors and ambassadors.  Shyness is their worst weakness, for it makes them impressionable, and sometimes easily bullied, so long as they do not feel badly threatened.  Their natural weapon is a source of quiet confidence as well as mild embarrassment for the race as a whole, so that despite their retiring natures they always know that they have a defense available for emergencies.</w:t>
      </w:r>
    </w:p>
    <w:p>
      <w:pPr>
        <w:pStyle w:val="Normal"/>
        <w:rPr/>
      </w:pPr>
      <w:r>
        <w:rPr/>
      </w:r>
    </w:p>
    <w:p>
      <w:pPr>
        <w:pStyle w:val="Normal"/>
        <w:rPr/>
      </w:pPr>
      <w:r>
        <w:rPr/>
        <w:t>Description: The aranthi have many of the characteristics of skunks, including the stereotypical black-and-white stripes, mottling, or spots; a solidly-built body; a long, bushy tail (which sometimes hinders their motions in its attractive flowing about their bodies); and a bright, attractive furry face.  Aranthi are Medium-sized, and while their body proportions tend to be similar to those of humans, they are most comely in their builds, and the extremes of corpulence are almost nonexistent among the skunkfolk.</w:t>
      </w:r>
    </w:p>
    <w:p>
      <w:pPr>
        <w:pStyle w:val="Normal"/>
        <w:rPr/>
      </w:pPr>
      <w:r>
        <w:rPr/>
      </w:r>
    </w:p>
    <w:p>
      <w:pPr>
        <w:pStyle w:val="Normal"/>
        <w:rPr/>
      </w:pPr>
      <w:r>
        <w:rPr/>
        <w:t>Relations: The skunkfolk are among the most agreeable of the sentient species, and so they find it easy to make friends.  They are most at home in the company of gnomes, liking the same sorts of pleasant, quiet lives that these small forest and hill-dwelling folk find most attractive, and the good-natured humor that goes with the gnomish way of life.  They also get along well with elves, though they sometimes find this long-lived race a bit intimidating and aloof, and with the fey, who regard them almost as family because it was from the fallout of their magical energies that the aranthi first came into being.  Aranthi do not have any true racial enemies, though individuals might have fallings out with other individuals or groups.</w:t>
      </w:r>
    </w:p>
    <w:p>
      <w:pPr>
        <w:pStyle w:val="Normal"/>
        <w:rPr/>
      </w:pPr>
      <w:r>
        <w:rPr/>
      </w:r>
    </w:p>
    <w:p>
      <w:pPr>
        <w:pStyle w:val="Normal"/>
        <w:rPr/>
      </w:pPr>
      <w:r>
        <w:rPr/>
        <w:t>Alignment: The aranthi tend to be kindly in disposition, but retiring in nature.  They are most often Neutral Good in alignment, trying to do the most good while causing the least harm.</w:t>
      </w:r>
    </w:p>
    <w:p>
      <w:pPr>
        <w:pStyle w:val="Normal"/>
        <w:rPr/>
      </w:pPr>
      <w:r>
        <w:rPr/>
      </w:r>
    </w:p>
    <w:p>
      <w:pPr>
        <w:pStyle w:val="Normal"/>
        <w:rPr/>
      </w:pPr>
      <w:r>
        <w:rPr/>
        <w:t>Lands: Aranthi live in temperate climes, preferring areas with ample groundcover so that they can gain a measure of privacy whenever they feel the need for it.  They often live in the same sorts of areas where gnomes and elves and the fey live, and thus do their best to maintain good relations with these mystic races, largely keeping out of the way and not taking more from their environments than they need to survive.  Their communities are small, usually consisting of a few related families, with the oldest females forming a council to decide matters of importance.  Though the majority of the skunklings still live in the wilderness, many aranthi have started to move into the big cities, enjoying the excitement and energy found in those places.  They have no cities of their own yet, and it is unlikely that they will ever form any, since they enjoy being around other races too much and are a bit too shy to be so ostentatious about their racial presence.</w:t>
      </w:r>
    </w:p>
    <w:p>
      <w:pPr>
        <w:pStyle w:val="Normal"/>
        <w:rPr/>
      </w:pPr>
      <w:r>
        <w:rPr/>
      </w:r>
    </w:p>
    <w:p>
      <w:pPr>
        <w:pStyle w:val="Normal"/>
        <w:rPr/>
      </w:pPr>
      <w:r>
        <w:rPr/>
        <w:t>Religion: The skunkfolk generally prefer to keep their worship practices quiet.  Being such a new species, they have no gods of their own, and instead tend to take after the deities of those with whom they share space, usually the fey and the gnomes, since the elven gods are often a bit too far removed and intimidating for aranthi to really identify with them.</w:t>
      </w:r>
    </w:p>
    <w:p>
      <w:pPr>
        <w:pStyle w:val="Normal"/>
        <w:rPr/>
      </w:pPr>
      <w:r>
        <w:rPr/>
      </w:r>
    </w:p>
    <w:p>
      <w:pPr>
        <w:pStyle w:val="Normal"/>
        <w:rPr/>
      </w:pPr>
      <w:r>
        <w:rPr/>
        <w:t>Language: The aranthi speak Common and Sylvan as their starting languages, and can choose from Draconic, Elven, Gnoll, Gnome, and Halfling as bonus languages.</w:t>
      </w:r>
    </w:p>
    <w:p>
      <w:pPr>
        <w:pStyle w:val="Normal"/>
        <w:rPr/>
      </w:pPr>
      <w:r>
        <w:rPr/>
      </w:r>
    </w:p>
    <w:p>
      <w:pPr>
        <w:pStyle w:val="Normal"/>
        <w:rPr/>
      </w:pPr>
      <w:r>
        <w:rPr/>
        <w:t>Names: Typical examples of aranthi names include Adatha, Cadara, Golowe, and Maranthe.  Names are usually similar for males and females, though they almost always have a distinctive elven cast to them.  Aranthi will often borrow names from other races in which they have friends, though they often (though not always) fail to see the difference between boy names and girl names, which can result in some humorous situations.</w:t>
      </w:r>
    </w:p>
    <w:p>
      <w:pPr>
        <w:pStyle w:val="Normal"/>
        <w:rPr/>
      </w:pPr>
      <w:r>
        <w:rPr/>
      </w:r>
    </w:p>
    <w:p>
      <w:pPr>
        <w:pStyle w:val="Normal"/>
        <w:rPr/>
      </w:pPr>
      <w:r>
        <w:rPr/>
        <w:t>Adventurers: With a wide world about them, and being such a young race, the aranthi are quite daunted by the possibilities abounding around them, and thus usually choose to keep to their small and secretive communities, living out quiet and uneventful lives removed from most other races and events.  However there are more than a few who have started to take an active interest in the world around them, or who have grown bored or disgruntled with their present lot in their geriarchical matriarchy.  Thus it is growing increasingly common for younger aranthi to cautiously head out into the wide world, to satisfy curiosity or to find a new place for themselves where they can make a difference.  Aranthi, affable and eager to please as they are, are also easily swayed by entreaties by their friends from other races to come on adventures and put their skills to use in the service of others.</w:t>
      </w:r>
    </w:p>
    <w:p>
      <w:pPr>
        <w:pStyle w:val="Normal"/>
        <w:rPr/>
      </w:pPr>
      <w:r>
        <w:rPr/>
      </w:r>
    </w:p>
    <w:p>
      <w:pPr>
        <w:pStyle w:val="Normal"/>
        <w:rPr/>
      </w:pPr>
      <w:r>
        <w:rPr/>
        <w:t>Racial Traits:</w:t>
      </w:r>
    </w:p>
    <w:p>
      <w:pPr>
        <w:pStyle w:val="Normal"/>
        <w:rPr/>
      </w:pPr>
      <w:r>
        <w:rPr/>
        <w:t>+2 Constitution, +2 Charisma, -2 Dexterity, -2 Wisdom.</w:t>
      </w:r>
    </w:p>
    <w:p>
      <w:pPr>
        <w:pStyle w:val="Normal"/>
        <w:rPr/>
      </w:pPr>
      <w:r>
        <w:rPr/>
        <w:t>Low-light Vision.</w:t>
      </w:r>
    </w:p>
    <w:p>
      <w:pPr>
        <w:pStyle w:val="Normal"/>
        <w:rPr/>
      </w:pPr>
      <w:r>
        <w:rPr/>
        <w:t>Musk: 1/day can spray musk in a 30' cone, requiring a Fortitude save (DC 10 + aranthi's Constitution bonus) or be stunned and unable to act for 1 round, and smell bad (no roll to track by scent, and –2 on all social rolls) for 1 week, lessened to 1d3 days if washed off with tomato juice or similar solvents.</w:t>
      </w:r>
    </w:p>
    <w:p>
      <w:pPr>
        <w:pStyle w:val="Normal"/>
        <w:rPr/>
      </w:pPr>
      <w:r>
        <w:rPr/>
        <w:t>+2 on Intimidate checks, due to the reputation brought by their natural weapon</w:t>
      </w:r>
    </w:p>
    <w:p>
      <w:pPr>
        <w:pStyle w:val="Normal"/>
        <w:rPr/>
      </w:pPr>
      <w:r>
        <w:rPr/>
        <w:t>Medium-size</w:t>
      </w:r>
    </w:p>
    <w:p>
      <w:pPr>
        <w:pStyle w:val="Normal"/>
        <w:rPr/>
      </w:pPr>
      <w:r>
        <w:rPr/>
        <w:t>Favored Classes: Bard or Ranger</w:t>
      </w:r>
    </w:p>
    <w:p>
      <w:pPr>
        <w:pStyle w:val="Normal"/>
        <w:rPr/>
      </w:pPr>
      <w:r>
        <w:rPr/>
      </w:r>
    </w:p>
    <w:p>
      <w:pPr>
        <w:pStyle w:val="Heading1"/>
        <w:rPr/>
      </w:pPr>
      <w:r>
        <w:rPr/>
        <w:t>Arthrophages</w:t>
      </w:r>
    </w:p>
    <w:p>
      <w:pPr>
        <w:pStyle w:val="Normal"/>
        <w:rPr/>
      </w:pPr>
      <w:r>
        <w:rPr/>
        <w:t>Their name, translated, means “bug eaters,” and that is exactly what the arthrophages are.  Descended from deep jungle creatures of long snout and sharp claws, these anthropomorphic anteaters are actually quite good-natured and easy-going – as long as you aren’t a bug.  Then all bets are off, for this race claims descent from a race cursed into their present form by demonic insects from another plane of existence.  A perpetual vendetta against all arthropods is the end result of that ages-old feud from time out of memory, and it is one that the arthrophages pursue with great relish.</w:t>
      </w:r>
    </w:p>
    <w:p>
      <w:pPr>
        <w:pStyle w:val="Normal"/>
        <w:rPr/>
      </w:pPr>
      <w:r>
        <w:rPr/>
      </w:r>
    </w:p>
    <w:p>
      <w:pPr>
        <w:pStyle w:val="Normal"/>
        <w:rPr/>
      </w:pPr>
      <w:r>
        <w:rPr/>
        <w:t>Personality: As mentioned, arthrophages are quite friendly and laid back, so long as one isn’t one of their racial enemies.  This race tends to take life pretty easy when they are on their home terrain, and they get along well with most other races.  However, just because they have nothing wrong with other races, does not mean that they are especially open with them, and this race is exceedingly adept at engaging visitors to their lands with hours of interesting conversation, without actually divulging any details of importance during the process.</w:t>
      </w:r>
    </w:p>
    <w:p>
      <w:pPr>
        <w:pStyle w:val="Normal"/>
        <w:rPr/>
      </w:pPr>
      <w:r>
        <w:rPr/>
      </w:r>
    </w:p>
    <w:p>
      <w:pPr>
        <w:pStyle w:val="Normal"/>
        <w:rPr/>
      </w:pPr>
      <w:r>
        <w:rPr/>
        <w:t>Description: Arthrophages take after the shambling form of humanoid anteaters and other, similar creatures of every stripe of existence, ranging from the truly massive giant anteaters of the plains, to the diverse burrowing armadillo species, to the smaller  echidnas of dry forests and the pangolins of the deep jungles.  The race ranges in height from around 5’6” to a good seven feet tall, and they tend to be quite well-devloped in physique, from long hours spent climbing trees and burrowing in the earth for the bugs that are their only food.  Without exception, this race have long, toothless snouts, coupled with very long, sticky tongues that they use to lap up termite and ant larvae, and thick, powerful claws that they use to rip open the nests of these tiny treats.</w:t>
      </w:r>
    </w:p>
    <w:p>
      <w:pPr>
        <w:pStyle w:val="Normal"/>
        <w:rPr/>
      </w:pPr>
      <w:r>
        <w:rPr/>
      </w:r>
    </w:p>
    <w:p>
      <w:pPr>
        <w:pStyle w:val="Normal"/>
        <w:rPr/>
      </w:pPr>
      <w:r>
        <w:rPr/>
        <w:t>Relations: The bug eaters have such a specialized niche that they seldom come in conflict with any non-arthropod species.  They could not really care less about the doings of other races, preferring instead to keep largely to themselves, and focusing their efforts on becoming better bug hunters.  This often leads them into conflict with intelligent arthropodal species and those races who revere them, such as the aranea, formians, thri-kreen, and the spider-loving drow.  This last conflict, and their tendency to clear away overlarge and potentially damaging groups of vermin, endears the arthrophages to the elves, who often enlist their aid when they find that they need an extra boost of ability against specialized foes.  They also trade rather extensively with roaming bands of halflings, who are one of the few races that arthrophages consider true racial friends – something helped along by the bug eaters’ lack of concern for material possessions.</w:t>
      </w:r>
    </w:p>
    <w:p>
      <w:pPr>
        <w:pStyle w:val="Normal"/>
        <w:rPr/>
      </w:pPr>
      <w:r>
        <w:rPr/>
      </w:r>
    </w:p>
    <w:p>
      <w:pPr>
        <w:pStyle w:val="Normal"/>
        <w:rPr/>
      </w:pPr>
      <w:r>
        <w:rPr/>
        <w:t>Alignment: Arthrophages are utterly devoted to their way of life, and their racial mission.  They do not have time for much else beyond this, and so they tend to be Neutral in alignment, though some have tendencies towards Lawful and Good alignments.</w:t>
      </w:r>
    </w:p>
    <w:p>
      <w:pPr>
        <w:pStyle w:val="Normal"/>
        <w:rPr/>
      </w:pPr>
      <w:r>
        <w:rPr/>
      </w:r>
    </w:p>
    <w:p>
      <w:pPr>
        <w:pStyle w:val="Normal"/>
        <w:rPr/>
      </w:pPr>
      <w:r>
        <w:rPr/>
        <w:t>Lands: Roaming where the food supply and their holy mission takes them, the arthrophages do not have any lands of their own, per se, though many bands do have regular nomadic grounds over which they travel.  Arthrophages live and travel in small bands of individuals, many of whom are related, leading a nomadic way of life as they wend their slow, casual way through the dense forests and lush tropical jungles that they prefer as their primary habitat.</w:t>
      </w:r>
    </w:p>
    <w:p>
      <w:pPr>
        <w:pStyle w:val="Normal"/>
        <w:rPr/>
      </w:pPr>
      <w:r>
        <w:rPr/>
      </w:r>
    </w:p>
    <w:p>
      <w:pPr>
        <w:pStyle w:val="Normal"/>
        <w:rPr/>
      </w:pPr>
      <w:r>
        <w:rPr/>
        <w:t>Religion: While the arthrophages have a host of tribal beliefs and customs and taboos, they do not really have any organized religion.  They may worship deities of nature from time to time, but for the most part the bug eaters follow their own path, relying on their own strength.</w:t>
      </w:r>
    </w:p>
    <w:p>
      <w:pPr>
        <w:pStyle w:val="Normal"/>
        <w:rPr/>
      </w:pPr>
      <w:r>
        <w:rPr/>
      </w:r>
    </w:p>
    <w:p>
      <w:pPr>
        <w:pStyle w:val="Normal"/>
        <w:rPr/>
      </w:pPr>
      <w:r>
        <w:rPr/>
        <w:t>Language: Arthrophages speak Common as their primary language, and can select Elven, Feline, Halfling, and Wolfen as bonus languages.</w:t>
      </w:r>
    </w:p>
    <w:p>
      <w:pPr>
        <w:pStyle w:val="Normal"/>
        <w:rPr/>
      </w:pPr>
      <w:r>
        <w:rPr/>
      </w:r>
    </w:p>
    <w:p>
      <w:pPr>
        <w:pStyle w:val="Normal"/>
        <w:rPr/>
      </w:pPr>
      <w:r>
        <w:rPr/>
        <w:t>Names: The names of the arthrophage people are generally impossible for most other races to pronounce, thanks to the unique structure of their mouths.  Because of this, arthrophages often take on shortened versions of elven or halfling names instead, since these are the races with whom they have the most dealings.</w:t>
      </w:r>
    </w:p>
    <w:p>
      <w:pPr>
        <w:pStyle w:val="Normal"/>
        <w:rPr/>
      </w:pPr>
      <w:r>
        <w:rPr/>
      </w:r>
    </w:p>
    <w:p>
      <w:pPr>
        <w:pStyle w:val="Normal"/>
        <w:rPr/>
      </w:pPr>
      <w:r>
        <w:rPr/>
        <w:t>Adventurers: Adventuring life comes easily for arthrophages, and the travels of their nomadic bands are often rife with exciting exploits.  Few bug eaters actually leave their bands, though, preferring the safety that comes in numbers.  A rare few, however, will head out into the world to try and gain more experience, so that they can better engage in their racial mission, and some are willing to leave the comfort of those they care about in order to act as expert assistance in companies of adventurers who might have need of an arthrophage’s specialized racial abilities.</w:t>
      </w:r>
    </w:p>
    <w:p>
      <w:pPr>
        <w:pStyle w:val="Normal"/>
        <w:rPr/>
      </w:pPr>
      <w:r>
        <w:rPr/>
      </w:r>
    </w:p>
    <w:p>
      <w:pPr>
        <w:pStyle w:val="Normal"/>
        <w:rPr/>
      </w:pPr>
      <w:r>
        <w:rPr/>
        <w:t>Racial Traits:</w:t>
      </w:r>
    </w:p>
    <w:p>
      <w:pPr>
        <w:pStyle w:val="Normal"/>
        <w:rPr/>
      </w:pPr>
      <w:r>
        <w:rPr/>
        <w:t>+2 Constitution, -2 Dexterity</w:t>
      </w:r>
    </w:p>
    <w:p>
      <w:pPr>
        <w:pStyle w:val="Normal"/>
        <w:rPr/>
      </w:pPr>
      <w:r>
        <w:rPr/>
        <w:t>Medium-size</w:t>
      </w:r>
    </w:p>
    <w:p>
      <w:pPr>
        <w:pStyle w:val="Normal"/>
        <w:rPr/>
      </w:pPr>
      <w:r>
        <w:rPr/>
        <w:t>Bug Hunters: +1 on attack rolls against arthropod vermin (insects, arachnids, and invertebrates of all kinds), and +1 on damage rolls, provided only natural weapons are used.  Also gain a +2 to all rolls to track, identify, or otherwise know things about arthropods, allowing untrained checks even if normally not possible.</w:t>
      </w:r>
    </w:p>
    <w:p>
      <w:pPr>
        <w:pStyle w:val="Normal"/>
        <w:rPr/>
      </w:pPr>
      <w:r>
        <w:rPr/>
        <w:t>Climbing Claws: A potent natural weapon that allows 1d4 slashing damage unarmed attacks, and give a +2 to all Climb checks.</w:t>
      </w:r>
    </w:p>
    <w:p>
      <w:pPr>
        <w:pStyle w:val="Normal"/>
        <w:rPr/>
      </w:pPr>
      <w:r>
        <w:rPr/>
        <w:t>Burrow: With their strong claws and compact bodies, arthrophages are able to Burrow at a rate of 10’ per round through dirt, earth and other relatively soft materials.</w:t>
      </w:r>
    </w:p>
    <w:p>
      <w:pPr>
        <w:pStyle w:val="Normal"/>
        <w:rPr/>
      </w:pPr>
      <w:r>
        <w:rPr/>
        <w:t>Nature’s Bulwark: Arthrophages, as a 1</w:t>
      </w:r>
      <w:r>
        <w:rPr>
          <w:vertAlign w:val="superscript"/>
        </w:rPr>
        <w:t>st</w:t>
      </w:r>
      <w:r>
        <w:rPr/>
        <w:t xml:space="preserve"> level character option, may select to use their starting Feat to have long spines or sharp scales, taking after echidnas or pangolins, respectively.  If this is done, any successful attacks made to an arthrophage with a Small or natural weapon will also deal 1d3 piercing or slashing damage (selected when this character option is taken) to the attacker (no Strength bonus allowed to this damage).</w:t>
      </w:r>
    </w:p>
    <w:p>
      <w:pPr>
        <w:pStyle w:val="Normal"/>
        <w:rPr/>
      </w:pPr>
      <w:r>
        <w:rPr/>
        <w:t>Thick Hide: +2 natural armor bonus to AC.</w:t>
      </w:r>
    </w:p>
    <w:p>
      <w:pPr>
        <w:pStyle w:val="Normal"/>
        <w:rPr/>
      </w:pPr>
      <w:r>
        <w:rPr/>
        <w:t>Favored Class: Ranger</w:t>
      </w:r>
    </w:p>
    <w:p>
      <w:pPr>
        <w:pStyle w:val="Normal"/>
        <w:rPr/>
      </w:pPr>
      <w:r>
        <w:rPr/>
      </w:r>
    </w:p>
    <w:p>
      <w:pPr>
        <w:pStyle w:val="Heading1"/>
        <w:rPr/>
      </w:pPr>
      <w:r>
        <w:rPr/>
        <w:t>Birdfolk</w:t>
      </w:r>
    </w:p>
    <w:p>
      <w:pPr>
        <w:pStyle w:val="Normal"/>
        <w:rPr/>
      </w:pPr>
      <w:r>
        <w:rPr/>
        <w:t>The birdfolk are one of the most varied among sentient creatures, though despite their differences of appearance, they are each able to produce fertile offspring with other birdfolk of any type, and each tend to fall into one of the following three general breeds: ravenblood, hawkblood, and heronblood.  The ravenblood are the subtype to which the kenku belong, tending to take after songbirds and lesser scavengers, with some appearing like ducks and even parrots, being skilled as bards, rogues and other sorts who linger on the edges of the law and society, whether from a carefree attitude or for more sinister purposes.  Hawkblood birdfolk take after the raptors - hawks, falcons and eagles, though a few look like swans - and are fierce fighters, staunch supporters of freedom (or at least their own), and often follow paths of a martial bent.  They are the most likely of the three birdfolk breeds to have functional wings.  Heronblood birdfolk most resemble herons (as the name suggests), cranes, ibises, and peacocks, as well as other graceful, relatively peaceful avians, and prefer lives of quiet contemplation and serene beauty and grace, taking most easily after the paths of the wizard, the priest, or the artist.  Of the three birdfolk subraces, they are the least likely to have functional wings.</w:t>
      </w:r>
    </w:p>
    <w:p>
      <w:pPr>
        <w:pStyle w:val="Normal"/>
        <w:rPr/>
      </w:pPr>
      <w:r>
        <w:rPr/>
      </w:r>
    </w:p>
    <w:p>
      <w:pPr>
        <w:pStyle w:val="Normal"/>
        <w:rPr/>
      </w:pPr>
      <w:r>
        <w:rPr/>
        <w:t>Personality: No matter their breed, the birdfolk tend to look down on those without the ability to fly under their own power, including those of their own kind who lack working wings.  Hawkblood and heronblood birdfolk can be quite aloof and even a bit haughty at times, preferring solitude or the company of others of their own kind, or else to bask in the adoration of lesser, flightless beings.  The hawkblood tend to be violent and prone to fits of temper against those that thwart or defy them.  Heronblood birdfolk, meanwhile, are usually quite serene, calm, and carry themselves with an air of supreme grace.  The ravenblood birdfolk tend to be gregarious and work very well in groups, their flock mentality still quite strong, and lack the pretentiousness that sometimes plagues the other two breeds.  All birdfolk have a tendency towards philosophy, even the most humble of the wingless ravenblood, and they often have great verbal talent.</w:t>
      </w:r>
    </w:p>
    <w:p>
      <w:pPr>
        <w:pStyle w:val="Normal"/>
        <w:rPr/>
      </w:pPr>
      <w:r>
        <w:rPr/>
      </w:r>
    </w:p>
    <w:p>
      <w:pPr>
        <w:pStyle w:val="Normal"/>
        <w:rPr/>
      </w:pPr>
      <w:r>
        <w:rPr/>
        <w:t>Description: The birdfolk as a rule are covered in feathers appropriate to their breed of bird from their beaks to about halfway down their legs, where the feathers give way to scaly, horny skin.  Their legs end in feet that match their breed of avian, though flatter and broader than normal to allow for ease of walking, and their have strong beaks with a fleshy base nearest the nares, allowing for some basic facial expressions.  Most speech actually takes place inside the throat and is shaped by the tongue on its way out, rather than by the lips and teeth as in most other speaking creatures.  Ravenblood average about 5 feet and 75 pounds, while hawkblood and heronblood average around 6 feet and 110 pounds, the light weights of the birdfolk the natural result of their hollow bones.</w:t>
      </w:r>
    </w:p>
    <w:p>
      <w:pPr>
        <w:pStyle w:val="Normal"/>
        <w:rPr/>
      </w:pPr>
      <w:r>
        <w:rPr/>
      </w:r>
    </w:p>
    <w:p>
      <w:pPr>
        <w:pStyle w:val="Normal"/>
        <w:rPr/>
      </w:pPr>
      <w:r>
        <w:rPr/>
        <w:t>Relations:  Birdfolk, in general, get along very well with humans, another species with great variation and a love of art and music, and those who live in urban, human-dominated areas find passable niches as quickly as possible.  However, it is very common for birdfolk, especially hawkblood birdfolk, to come in conflict with humans and numerous other races that attempt to despoil the places they call home, especially the mountains and old forests.  As a side note on this subject, birdfolk of all breeds are unable to produce offspring with humans.  Elves and dwarves often share homes with birdfolk, using the lower parts of forests and mountains while the birdfolk take the highest reaches, with neither side molesting the other.  In fact, birdfolk generally make excellent neighbors to dwarves and elves, because they are quite happy to warn their neighbors and allies of coming threats.</w:t>
      </w:r>
    </w:p>
    <w:p>
      <w:pPr>
        <w:pStyle w:val="Normal"/>
        <w:rPr/>
      </w:pPr>
      <w:r>
        <w:rPr/>
      </w:r>
    </w:p>
    <w:p>
      <w:pPr>
        <w:pStyle w:val="Normal"/>
        <w:rPr/>
      </w:pPr>
      <w:r>
        <w:rPr/>
        <w:t>Alignment: Birdfolk love freedom, regardless of their subrace, and do not see the world with the boundaries that most groundborne species must live with all their lives.  Most ravenblood birdfolk are Chaotic Good, though many city-dwelling ravenbloods are Chaotic Neutral.  Heronblood birdfolk are more moderate in their views of the world, while still seeking for the greater good, and so are often Neutral Good in alignment, and hawkblood birdfolk are stern and aristocratic, while being fierce in their opposition against oppression and injustice, and so tend towards Lawful Good.</w:t>
      </w:r>
    </w:p>
    <w:p>
      <w:pPr>
        <w:pStyle w:val="Normal"/>
        <w:rPr/>
      </w:pPr>
      <w:r>
        <w:rPr/>
      </w:r>
    </w:p>
    <w:p>
      <w:pPr>
        <w:pStyle w:val="Normal"/>
        <w:rPr/>
      </w:pPr>
      <w:r>
        <w:rPr/>
        <w:t>Lands: Ravenblood birdfolk seem to thrive best in urban environments, loving the noise and bustle of cities that best suits their noisy natures.  They tend not to have lands or cities of their own, but instead live in the cities of other races and make a living using the societal structures already set up, sometimes honestly, and sometimes not, preferring the path of the entertainer to earn their living.  Hawkblood birdfolk are hot-blooded, and too fierce and free-spirited to be confined in closed-in cities for too long, and so they find places that are above all the groundborne races, in the old forests and high mountain peaks, and make their aeries there, sometimes building cities of truly vast sizes, all open and free to the sky, where all birdfolk may come and dwell if they like.  Heronblood birdfolk find a happy medium, preferring rural regions, near to settlements but not truly a part of them, and eke out a quiet mendicant subsistence through their own efforts, trading their knowledge and wisdom (which can be considerable) with others for the necessities.  They do not generally form communities, but may gather into small groups for mutual protection, or small family units.</w:t>
      </w:r>
    </w:p>
    <w:p>
      <w:pPr>
        <w:pStyle w:val="Normal"/>
        <w:rPr/>
      </w:pPr>
      <w:r>
        <w:rPr/>
      </w:r>
    </w:p>
    <w:p>
      <w:pPr>
        <w:pStyle w:val="Normal"/>
        <w:rPr/>
      </w:pPr>
      <w:r>
        <w:rPr/>
        <w:t xml:space="preserve">Religion: The birdfolk worship Re-Horakhty, also known as Horus or Ra, or Thoth, both of the Egyptian pantheon and found in the Wizards of the Coast </w:t>
      </w:r>
      <w:r>
        <w:rPr>
          <w:u w:val="single"/>
        </w:rPr>
        <w:t>Deities and Demigods</w:t>
      </w:r>
      <w:r>
        <w:rPr/>
        <w:t xml:space="preserve"> book.  Ra is a Lawful Good Greater Deity, and allows the Glory, Good, Law, Nobility, Sun and War Domains, while Thoth is a Neutral Intermediate deity, and allows the Knowledge, Magic and Rune Domains.</w:t>
      </w:r>
    </w:p>
    <w:p>
      <w:pPr>
        <w:pStyle w:val="Normal"/>
        <w:rPr/>
      </w:pPr>
      <w:r>
        <w:rPr/>
      </w:r>
    </w:p>
    <w:p>
      <w:pPr>
        <w:pStyle w:val="Normal"/>
        <w:rPr/>
      </w:pPr>
      <w:r>
        <w:rPr/>
        <w:t>Language: Avian is the native language of the birdfolk, though they all learn Common as well as a matter of survival.  They start with Avian and Common, and can choose bonus languages from Draconic, Dwarven, Elven, Feline (language of the catfolk, both urban and wilderness), Giant, Gnoll, Gnome, Goblin, Halfling, Orc, and Sylvan.</w:t>
      </w:r>
    </w:p>
    <w:p>
      <w:pPr>
        <w:pStyle w:val="Normal"/>
        <w:rPr/>
      </w:pPr>
      <w:r>
        <w:rPr/>
      </w:r>
    </w:p>
    <w:p>
      <w:pPr>
        <w:pStyle w:val="Normal"/>
        <w:rPr/>
      </w:pPr>
      <w:r>
        <w:rPr/>
        <w:t>Names: Names for heronblood and hawkblood birdfolk tend to be Egyptian in tone, with males having names such as Amon, Mumad, Rahab, Re and Sekh, and females with names such as Atara, Ba, Kunda and Nut.  Ravenblood birdfolk usually either adopt names from the species in which they live (using only first names), or take on a wide variety of nicknames from their friends and relations.</w:t>
      </w:r>
    </w:p>
    <w:p>
      <w:pPr>
        <w:pStyle w:val="Normal"/>
        <w:rPr/>
      </w:pPr>
      <w:r>
        <w:rPr/>
      </w:r>
    </w:p>
    <w:p>
      <w:pPr>
        <w:pStyle w:val="Normal"/>
        <w:rPr/>
      </w:pPr>
      <w:r>
        <w:rPr/>
        <w:t>Adventurers: Adventuring comes easily and often to birdfolk of all subraces.  Ravenblood birdfolk do it to acquire stories to tell and the chance at quick wealth.  Hawkblood birdfolk feel that a period of wandering and danger is essential to prove the mettle of a growing warrior.  Heronblood believe that the only way to acquire true understanding of the world is to live in it and experience all that they can.</w:t>
      </w:r>
    </w:p>
    <w:p>
      <w:pPr>
        <w:pStyle w:val="Normal"/>
        <w:rPr/>
      </w:pPr>
      <w:r>
        <w:rPr/>
      </w:r>
    </w:p>
    <w:p>
      <w:pPr>
        <w:pStyle w:val="Normal"/>
        <w:rPr/>
      </w:pPr>
      <w:r>
        <w:rPr/>
        <w:t>Racial Traits:</w:t>
      </w:r>
    </w:p>
    <w:p>
      <w:pPr>
        <w:pStyle w:val="Normal"/>
        <w:rPr/>
      </w:pPr>
      <w:r>
        <w:rPr/>
        <w:t>For all:</w:t>
      </w:r>
    </w:p>
    <w:p>
      <w:pPr>
        <w:pStyle w:val="Normal"/>
        <w:rPr/>
      </w:pPr>
      <w:r>
        <w:rPr/>
        <w:t>Limited Flight - a character may choose Limited Flight as their 1st level starting Feat, which gives the character a set of workable wings, which can either extend from the shoulder blades or be extensions of the arms themselves.  This allows the birdfolk to glide, traveling 20 feet horizontally for every 5 feet of vertical descent.  As long as a birdfolk is conscious and the wings are not hindered in any way (such as by the walls of a very narrow pit or being entangled with a net), the birdfolk can drop any distance and take only 1d6 damage, maximum.  Also, those birdfolk who choose this option can fly for as many rounds in one burst as they have points of Constitution bonus (minimum 1), at a speed of 20 feet, with Average maneuverability, for up to 10 minutes each day, varying periods of gliding with periods of flight for long distances.  If the Limited Flight Feat is not taken at 1st level then the birdfolk in question can never take it, and will be forever flightless.</w:t>
      </w:r>
    </w:p>
    <w:p>
      <w:pPr>
        <w:pStyle w:val="Normal"/>
        <w:rPr/>
      </w:pPr>
      <w:r>
        <w:rPr/>
      </w:r>
    </w:p>
    <w:p>
      <w:pPr>
        <w:pStyle w:val="Normal"/>
        <w:rPr/>
      </w:pPr>
      <w:r>
        <w:rPr/>
        <w:t>Those birdfolk who take the Limited Flight option at 1</w:t>
      </w:r>
      <w:r>
        <w:rPr>
          <w:vertAlign w:val="superscript"/>
        </w:rPr>
        <w:t>st</w:t>
      </w:r>
      <w:r>
        <w:rPr/>
        <w:t xml:space="preserve"> level can take True Flight at 6</w:t>
      </w:r>
      <w:r>
        <w:rPr>
          <w:vertAlign w:val="superscript"/>
        </w:rPr>
        <w:t>th</w:t>
      </w:r>
      <w:r>
        <w:rPr/>
        <w:t xml:space="preserve"> level or beyond as another Feat, allowing them to fly at a speed of 20 feet with Average maneuverability, without the limits of Limited Flight.</w:t>
      </w:r>
    </w:p>
    <w:p>
      <w:pPr>
        <w:pStyle w:val="Normal"/>
        <w:rPr/>
      </w:pPr>
      <w:r>
        <w:rPr/>
      </w:r>
    </w:p>
    <w:p>
      <w:pPr>
        <w:pStyle w:val="Normal"/>
        <w:rPr/>
      </w:pPr>
      <w:r>
        <w:rPr/>
        <w:t>Enhanced Leaping: Regardless of whether a birdfolk has the Limited Flight Feat or not, they can use their feathered arms or wings and specially-adapted leg muscles to provide a +2 to all Jump checks.</w:t>
      </w:r>
    </w:p>
    <w:p>
      <w:pPr>
        <w:pStyle w:val="Normal"/>
        <w:rPr/>
      </w:pPr>
      <w:r>
        <w:rPr/>
      </w:r>
    </w:p>
    <w:p>
      <w:pPr>
        <w:pStyle w:val="Normal"/>
        <w:rPr/>
      </w:pPr>
      <w:r>
        <w:rPr/>
        <w:t>Hollow Bones: Because of the weakness inherent in the hollow bones of the birdfolk, while they are able to function otherwise in a normal fashion, they are unable to wear Heavy armor (though mithral versions of armor types can get around this limitation).</w:t>
      </w:r>
    </w:p>
    <w:p>
      <w:pPr>
        <w:pStyle w:val="Normal"/>
        <w:rPr/>
      </w:pPr>
      <w:r>
        <w:rPr/>
      </w:r>
    </w:p>
    <w:p>
      <w:pPr>
        <w:pStyle w:val="Normal"/>
        <w:rPr/>
      </w:pPr>
      <w:r>
        <w:rPr/>
        <w:t>Variable Size: Birdfolk can take the Dwarfism and Gigantism Feats (found in the “Feats of the Beastfolk” document) at 1</w:t>
      </w:r>
      <w:r>
        <w:rPr>
          <w:vertAlign w:val="superscript"/>
        </w:rPr>
        <w:t>st</w:t>
      </w:r>
      <w:r>
        <w:rPr/>
        <w:t xml:space="preserve"> level without restriction.</w:t>
      </w:r>
    </w:p>
    <w:p>
      <w:pPr>
        <w:pStyle w:val="Normal"/>
        <w:rPr>
          <w:u w:val="single"/>
        </w:rPr>
      </w:pPr>
      <w:r>
        <w:rPr>
          <w:u w:val="single"/>
        </w:rPr>
      </w:r>
    </w:p>
    <w:p>
      <w:pPr>
        <w:pStyle w:val="Normal"/>
        <w:rPr/>
      </w:pPr>
      <w:r>
        <w:rPr>
          <w:u w:val="single"/>
        </w:rPr>
        <w:t>Ravenblood</w:t>
      </w:r>
      <w:r>
        <w:rPr/>
        <w:t>:</w:t>
      </w:r>
    </w:p>
    <w:p>
      <w:pPr>
        <w:pStyle w:val="Normal"/>
        <w:rPr/>
      </w:pPr>
      <w:r>
        <w:rPr/>
        <w:t>+2 Dexterity, -2 Strength</w:t>
      </w:r>
    </w:p>
    <w:p>
      <w:pPr>
        <w:pStyle w:val="Normal"/>
        <w:rPr/>
      </w:pPr>
      <w:r>
        <w:rPr/>
        <w:t>Medium-size</w:t>
      </w:r>
    </w:p>
    <w:p>
      <w:pPr>
        <w:pStyle w:val="Normal"/>
        <w:rPr/>
      </w:pPr>
      <w:r>
        <w:rPr/>
        <w:t>Low-light vision</w:t>
      </w:r>
    </w:p>
    <w:p>
      <w:pPr>
        <w:pStyle w:val="Normal"/>
        <w:rPr/>
      </w:pPr>
      <w:r>
        <w:rPr/>
        <w:t>Great Ally - +3 (instead of +2) when aiding or being aided by another, +4 to attack rolls (instead of +2) when flanking</w:t>
      </w:r>
    </w:p>
    <w:p>
      <w:pPr>
        <w:pStyle w:val="Normal"/>
        <w:rPr/>
      </w:pPr>
      <w:r>
        <w:rPr/>
        <w:t>Mimicry - can replicate sounds at will, using Bluff checks (opposed by Sense Motive) to reproduce exact sounds and voices</w:t>
      </w:r>
    </w:p>
    <w:p>
      <w:pPr>
        <w:pStyle w:val="Normal"/>
        <w:rPr/>
      </w:pPr>
      <w:r>
        <w:rPr/>
        <w:t>Natural Weapons: 2 claws (1d3 slashing damage each)</w:t>
      </w:r>
    </w:p>
    <w:p>
      <w:pPr>
        <w:pStyle w:val="Normal"/>
        <w:rPr/>
      </w:pPr>
      <w:r>
        <w:rPr/>
        <w:t>+2 Hide, +2 Move Silently</w:t>
      </w:r>
    </w:p>
    <w:p>
      <w:pPr>
        <w:pStyle w:val="Normal"/>
        <w:rPr/>
      </w:pPr>
      <w:r>
        <w:rPr/>
        <w:t>Favored Class: Rogue</w:t>
      </w:r>
    </w:p>
    <w:p>
      <w:pPr>
        <w:pStyle w:val="Normal"/>
        <w:rPr/>
      </w:pPr>
      <w:r>
        <w:rPr/>
      </w:r>
    </w:p>
    <w:p>
      <w:pPr>
        <w:pStyle w:val="Normal"/>
        <w:rPr/>
      </w:pPr>
      <w:r>
        <w:rPr>
          <w:u w:val="single"/>
        </w:rPr>
        <w:t>Hawkblood</w:t>
      </w:r>
      <w:r>
        <w:rPr/>
        <w:t>:</w:t>
      </w:r>
    </w:p>
    <w:p>
      <w:pPr>
        <w:pStyle w:val="Normal"/>
        <w:rPr/>
      </w:pPr>
      <w:r>
        <w:rPr/>
        <w:t>+2 Strength, +2 Charisma, -2 Intelligence, -2 Wisdom</w:t>
      </w:r>
    </w:p>
    <w:p>
      <w:pPr>
        <w:pStyle w:val="Normal"/>
        <w:rPr/>
      </w:pPr>
      <w:r>
        <w:rPr/>
        <w:t>Medium-size</w:t>
      </w:r>
    </w:p>
    <w:p>
      <w:pPr>
        <w:pStyle w:val="Normal"/>
        <w:rPr/>
      </w:pPr>
      <w:r>
        <w:rPr/>
        <w:t>Low-light vision</w:t>
      </w:r>
    </w:p>
    <w:p>
      <w:pPr>
        <w:pStyle w:val="Normal"/>
        <w:rPr/>
      </w:pPr>
      <w:r>
        <w:rPr/>
        <w:t>+4 Spot, +2 Listen</w:t>
      </w:r>
    </w:p>
    <w:p>
      <w:pPr>
        <w:pStyle w:val="Normal"/>
        <w:rPr/>
      </w:pPr>
      <w:r>
        <w:rPr/>
        <w:t>Unerring Direction: A hawkblood birdfolk always knows which direction is north, even when they are unable to see the sky</w:t>
      </w:r>
    </w:p>
    <w:p>
      <w:pPr>
        <w:pStyle w:val="Normal"/>
        <w:rPr/>
      </w:pPr>
      <w:r>
        <w:rPr/>
        <w:t>Weapon proficiency: Hawkblood birdfolk are proficient in all bows (though not crossbows) and spears, regardless of their class.  Those that can fly are able to use bows of one size larger than normal while in the air, as though they were Large creatures, by using their hands and feet together to draw the bow.</w:t>
      </w:r>
    </w:p>
    <w:p>
      <w:pPr>
        <w:pStyle w:val="Normal"/>
        <w:rPr/>
      </w:pPr>
      <w:r>
        <w:rPr/>
        <w:t>Natural Weapons: 2 claws (1d3 slashing damage each)</w:t>
      </w:r>
    </w:p>
    <w:p>
      <w:pPr>
        <w:pStyle w:val="Normal"/>
        <w:rPr/>
      </w:pPr>
      <w:r>
        <w:rPr/>
        <w:t>Favored Class: Fighter</w:t>
      </w:r>
    </w:p>
    <w:p>
      <w:pPr>
        <w:pStyle w:val="Normal"/>
        <w:rPr/>
      </w:pPr>
      <w:r>
        <w:rPr/>
      </w:r>
    </w:p>
    <w:p>
      <w:pPr>
        <w:pStyle w:val="Normal"/>
        <w:rPr/>
      </w:pPr>
      <w:r>
        <w:rPr>
          <w:u w:val="single"/>
        </w:rPr>
        <w:t>Heronblood</w:t>
      </w:r>
      <w:r>
        <w:rPr/>
        <w:t>:</w:t>
      </w:r>
    </w:p>
    <w:p>
      <w:pPr>
        <w:pStyle w:val="Normal"/>
        <w:rPr/>
      </w:pPr>
      <w:r>
        <w:rPr/>
        <w:t>+2 Dexterity, +2 Intelligence, +2 Wisdom, -2 Strength, -2 Constitution</w:t>
      </w:r>
    </w:p>
    <w:p>
      <w:pPr>
        <w:pStyle w:val="Normal"/>
        <w:rPr/>
      </w:pPr>
      <w:r>
        <w:rPr/>
        <w:t>Medium-size</w:t>
      </w:r>
    </w:p>
    <w:p>
      <w:pPr>
        <w:pStyle w:val="Normal"/>
        <w:rPr/>
      </w:pPr>
      <w:r>
        <w:rPr/>
        <w:t>Low-light vision</w:t>
      </w:r>
    </w:p>
    <w:p>
      <w:pPr>
        <w:pStyle w:val="Normal"/>
        <w:rPr/>
      </w:pPr>
      <w:r>
        <w:rPr/>
        <w:t>+2 Spot, +2 Listen</w:t>
      </w:r>
    </w:p>
    <w:p>
      <w:pPr>
        <w:pStyle w:val="Normal"/>
        <w:rPr/>
      </w:pPr>
      <w:r>
        <w:rPr/>
        <w:t>Fragile: Heronblood birdfolk are especially unsuited for melee combat due to their especially fragile, slender bodies, and take a point of subdual damage whenever they are struck, in addition to any other damage suffered.</w:t>
      </w:r>
    </w:p>
    <w:p>
      <w:pPr>
        <w:pStyle w:val="Normal"/>
        <w:rPr/>
      </w:pPr>
      <w:r>
        <w:rPr/>
        <w:t>Sight of the Heavens: Heronblood birdfolk can cast Augury 1/week, as a Cleric of the same level as the character.</w:t>
      </w:r>
    </w:p>
    <w:p>
      <w:pPr>
        <w:pStyle w:val="Normal"/>
        <w:rPr/>
      </w:pPr>
      <w:r>
        <w:rPr/>
        <w:t>Favored Class: Cleric</w:t>
      </w:r>
    </w:p>
    <w:p>
      <w:pPr>
        <w:pStyle w:val="Normal"/>
        <w:rPr/>
      </w:pPr>
      <w:r>
        <w:rPr/>
      </w:r>
    </w:p>
    <w:p>
      <w:pPr>
        <w:pStyle w:val="Normal"/>
        <w:rPr/>
      </w:pPr>
      <w:r>
        <w:rPr/>
        <w:t>Birdfolk Subraces:</w:t>
      </w:r>
    </w:p>
    <w:p>
      <w:pPr>
        <w:pStyle w:val="Normal"/>
        <w:rPr/>
      </w:pPr>
      <w:r>
        <w:rPr/>
        <w:t>While the major subraces of the birdfolk have already been listed above, there are a few additional types that need additional mention.</w:t>
      </w:r>
    </w:p>
    <w:p>
      <w:pPr>
        <w:pStyle w:val="Normal"/>
        <w:rPr/>
      </w:pPr>
      <w:r>
        <w:rPr/>
      </w:r>
    </w:p>
    <w:p>
      <w:pPr>
        <w:pStyle w:val="Normal"/>
        <w:rPr/>
      </w:pPr>
      <w:r>
        <w:rPr/>
        <w:t>Archae:</w:t>
      </w:r>
    </w:p>
    <w:p>
      <w:pPr>
        <w:pStyle w:val="Normal"/>
        <w:rPr/>
      </w:pPr>
      <w:r>
        <w:rPr/>
        <w:t>These primitive throwbacks are a hardy breed, leftovers from a time long ago past, almost as much related to lizards as to avians, and most closely related to the ancient archaeopteryx and other proto-birds.  These are birds with wings that are only partially developed, their feathers intermixed with scales, their beaks lined with sharp teeth.  They are a savage race, Chaotic Evil and feared by those who know them.  The archae are thankfully rare, found only in the most remote areas of dark jungles and forgotten valleys.</w:t>
      </w:r>
    </w:p>
    <w:p>
      <w:pPr>
        <w:pStyle w:val="Normal"/>
        <w:rPr/>
      </w:pPr>
      <w:r>
        <w:rPr/>
      </w:r>
    </w:p>
    <w:p>
      <w:pPr>
        <w:pStyle w:val="Normal"/>
        <w:rPr/>
      </w:pPr>
      <w:r>
        <w:rPr/>
        <w:t>Racial Traits:</w:t>
      </w:r>
    </w:p>
    <w:p>
      <w:pPr>
        <w:pStyle w:val="Normal"/>
        <w:rPr/>
      </w:pPr>
      <w:r>
        <w:rPr/>
        <w:t>+2 Strength, +2 Dexterity, +2 Constitution, -2 Intelligence, -2 Charisma</w:t>
      </w:r>
    </w:p>
    <w:p>
      <w:pPr>
        <w:pStyle w:val="Normal"/>
        <w:rPr/>
      </w:pPr>
      <w:r>
        <w:rPr/>
        <w:t>Low-light Vision</w:t>
      </w:r>
    </w:p>
    <w:p>
      <w:pPr>
        <w:pStyle w:val="Normal"/>
        <w:rPr/>
      </w:pPr>
      <w:r>
        <w:rPr/>
        <w:t>Medium-size</w:t>
      </w:r>
    </w:p>
    <w:p>
      <w:pPr>
        <w:pStyle w:val="Normal"/>
        <w:rPr/>
      </w:pPr>
      <w:r>
        <w:rPr/>
        <w:t>Scaly Feathers: Starts automatically with the Limited Flight character option, but can never take the True Flight option.  Also has a +2 natural armor bonus to AC.</w:t>
      </w:r>
    </w:p>
    <w:p>
      <w:pPr>
        <w:pStyle w:val="Normal"/>
        <w:rPr/>
      </w:pPr>
      <w:r>
        <w:rPr/>
        <w:t>Natural Weapons: Beak attack (1d6 piercing) and 2 claws (1d4 slashing).</w:t>
      </w:r>
    </w:p>
    <w:p>
      <w:pPr>
        <w:pStyle w:val="Normal"/>
        <w:rPr/>
      </w:pPr>
      <w:r>
        <w:rPr/>
        <w:t>Sturdy Construction: Being as much lizard as bird, archae do not have the hollow bones of other birdfolk, and can use Heavy armor without penalty, except as per class restrictions.</w:t>
      </w:r>
    </w:p>
    <w:p>
      <w:pPr>
        <w:pStyle w:val="Normal"/>
        <w:rPr/>
      </w:pPr>
      <w:r>
        <w:rPr/>
        <w:t>Favored Class: Barbarian</w:t>
      </w:r>
    </w:p>
    <w:p>
      <w:pPr>
        <w:pStyle w:val="Normal"/>
        <w:rPr/>
      </w:pPr>
      <w:r>
        <w:rPr/>
        <w:t>ECL: +1</w:t>
      </w:r>
    </w:p>
    <w:p>
      <w:pPr>
        <w:pStyle w:val="Normal"/>
        <w:rPr/>
      </w:pPr>
      <w:r>
        <w:rPr/>
      </w:r>
    </w:p>
    <w:p>
      <w:pPr>
        <w:pStyle w:val="Normal"/>
        <w:rPr/>
      </w:pPr>
      <w:r>
        <w:rPr/>
        <w:t>Bushrunners:</w:t>
      </w:r>
    </w:p>
    <w:p>
      <w:pPr>
        <w:pStyle w:val="Normal"/>
        <w:rPr/>
      </w:pPr>
      <w:r>
        <w:rPr/>
        <w:t>Kiwis, quail, and other small, flightless birds are known as bushrunners, a shy but kindly subrace known for its soft-spoken behavior and Neutral Good outlook on life.</w:t>
      </w:r>
    </w:p>
    <w:p>
      <w:pPr>
        <w:pStyle w:val="Normal"/>
        <w:rPr/>
      </w:pPr>
      <w:r>
        <w:rPr/>
      </w:r>
    </w:p>
    <w:p>
      <w:pPr>
        <w:pStyle w:val="Normal"/>
        <w:rPr/>
      </w:pPr>
      <w:r>
        <w:rPr/>
        <w:t>Racial Traits:</w:t>
      </w:r>
    </w:p>
    <w:p>
      <w:pPr>
        <w:pStyle w:val="Normal"/>
        <w:rPr/>
      </w:pPr>
      <w:r>
        <w:rPr/>
        <w:t>Statistically identical to the ravenblood birdfolk, except that they cannot take the Limited Flight or True Flight character options, and they usually take the Dwarfism Feat.</w:t>
      </w:r>
    </w:p>
    <w:p>
      <w:pPr>
        <w:pStyle w:val="Normal"/>
        <w:rPr/>
      </w:pPr>
      <w:r>
        <w:rPr/>
        <w:t>Favored Class: Rogue</w:t>
      </w:r>
    </w:p>
    <w:p>
      <w:pPr>
        <w:pStyle w:val="Normal"/>
        <w:rPr/>
      </w:pPr>
      <w:r>
        <w:rPr/>
      </w:r>
    </w:p>
    <w:p>
      <w:pPr>
        <w:pStyle w:val="Normal"/>
        <w:rPr/>
      </w:pPr>
      <w:r>
        <w:rPr/>
        <w:t>Buzzards:</w:t>
      </w:r>
    </w:p>
    <w:p>
      <w:pPr>
        <w:pStyle w:val="Normal"/>
        <w:rPr/>
      </w:pPr>
      <w:r>
        <w:rPr/>
        <w:t>A special variant of the hawkblood are the buzzard subrace.  These are scavengers, carrion birds of great physical power and lofty ability and status, but a lowly calling.  They are mighty warriors when they must fight, but they are cursed with a cowardly streak.  They worship gods of death, and often find themselves in the role of healers as well as morticians.  Among the birdfolk, their role is clear: to keep the communities in which they live and which they serve healthy, they eat the dead, to prevent any spread of infection.  This task is one that takes on monumental spiritual significance for them, but is also one which makes them unsavory characters in any community of birdfolk, as feared as they are revered as agents of the gods.</w:t>
      </w:r>
    </w:p>
    <w:p>
      <w:pPr>
        <w:pStyle w:val="Normal"/>
        <w:rPr/>
      </w:pPr>
      <w:r>
        <w:rPr/>
      </w:r>
    </w:p>
    <w:p>
      <w:pPr>
        <w:pStyle w:val="Normal"/>
        <w:rPr/>
      </w:pPr>
      <w:r>
        <w:rPr/>
        <w:t>Racial Traits:</w:t>
      </w:r>
    </w:p>
    <w:p>
      <w:pPr>
        <w:pStyle w:val="Normal"/>
        <w:rPr/>
      </w:pPr>
      <w:r>
        <w:rPr/>
        <w:t>+2 Strength, +2 Constitution, -2 Intelligence, -2 Charisma</w:t>
      </w:r>
    </w:p>
    <w:p>
      <w:pPr>
        <w:pStyle w:val="Normal"/>
        <w:rPr/>
      </w:pPr>
      <w:r>
        <w:rPr/>
        <w:t>Medium-size</w:t>
      </w:r>
    </w:p>
    <w:p>
      <w:pPr>
        <w:pStyle w:val="Normal"/>
        <w:rPr/>
      </w:pPr>
      <w:r>
        <w:rPr/>
        <w:t>Low-light vision</w:t>
      </w:r>
    </w:p>
    <w:p>
      <w:pPr>
        <w:pStyle w:val="Normal"/>
        <w:rPr/>
      </w:pPr>
      <w:r>
        <w:rPr/>
        <w:t>+4 Spot, +2 Listen</w:t>
      </w:r>
    </w:p>
    <w:p>
      <w:pPr>
        <w:pStyle w:val="Normal"/>
        <w:rPr/>
      </w:pPr>
      <w:r>
        <w:rPr/>
        <w:t>Unerring Direction: a buzzard always knows which direction is north, even when they are unable to see the sky</w:t>
      </w:r>
    </w:p>
    <w:p>
      <w:pPr>
        <w:pStyle w:val="Normal"/>
        <w:rPr/>
      </w:pPr>
      <w:r>
        <w:rPr/>
        <w:t>Toxin Resistance: Buzzards are highly resistant to disease and poison, and get a +2 to all saves against them.</w:t>
      </w:r>
    </w:p>
    <w:p>
      <w:pPr>
        <w:pStyle w:val="Normal"/>
        <w:rPr/>
      </w:pPr>
      <w:r>
        <w:rPr/>
        <w:t>Iron Stomach: The stomach of a buzzard is able to digest almost any meat, no matter how badly decayed it might be, and they get a +2 save versus anything that might cause them to be nauseated.</w:t>
      </w:r>
    </w:p>
    <w:p>
      <w:pPr>
        <w:pStyle w:val="Normal"/>
        <w:rPr/>
      </w:pPr>
      <w:r>
        <w:rPr/>
        <w:t>Natural Weapons: 2 claws (1d3 slashing damage each), beak (1d4 piercing).</w:t>
      </w:r>
    </w:p>
    <w:p>
      <w:pPr>
        <w:pStyle w:val="Normal"/>
        <w:rPr/>
      </w:pPr>
      <w:r>
        <w:rPr/>
        <w:t>Keen Scent: Buzzards get the Scent ability as an automatic racial Feat.</w:t>
      </w:r>
    </w:p>
    <w:p>
      <w:pPr>
        <w:pStyle w:val="Normal"/>
        <w:rPr/>
      </w:pPr>
      <w:r>
        <w:rPr/>
        <w:t>Favored Class: Cleric</w:t>
      </w:r>
    </w:p>
    <w:p>
      <w:pPr>
        <w:pStyle w:val="Normal"/>
        <w:rPr/>
      </w:pPr>
      <w:r>
        <w:rPr/>
      </w:r>
    </w:p>
    <w:p>
      <w:pPr>
        <w:pStyle w:val="Normal"/>
        <w:rPr/>
      </w:pPr>
      <w:r>
        <w:rPr/>
        <w:t>Hummers:</w:t>
      </w:r>
    </w:p>
    <w:p>
      <w:pPr>
        <w:pStyle w:val="Normal"/>
        <w:rPr/>
      </w:pPr>
      <w:r>
        <w:rPr/>
        <w:t>Hummers are tiny terrors of the skies, the most adept fliers around, and incredibly agile on the ground as well, easily dancing around their opponents and dominating the battlefield with their superb mobility.  They appear as humanoid humminbirds, and tend to be Chaotic Good in alignment, cocky and self-assured dogfighters with a devil-may-care attitude.  Generally, the slightly more drably-colored females of the species are quite polite and gentle, but the brightly-colored males are almost intolerably self-assured, while both sexes are prone to acts of impulsiveness that can give them as edge in any aerial combat, but which also can get them into all sorts of trouble.</w:t>
      </w:r>
    </w:p>
    <w:p>
      <w:pPr>
        <w:pStyle w:val="Normal"/>
        <w:rPr/>
      </w:pPr>
      <w:r>
        <w:rPr/>
      </w:r>
    </w:p>
    <w:p>
      <w:pPr>
        <w:pStyle w:val="Normal"/>
        <w:rPr/>
      </w:pPr>
      <w:r>
        <w:rPr/>
        <w:t>Racial Traits:</w:t>
      </w:r>
    </w:p>
    <w:p>
      <w:pPr>
        <w:pStyle w:val="Normal"/>
        <w:rPr/>
      </w:pPr>
      <w:r>
        <w:rPr/>
        <w:t>+4 Dexterity, +2 Charisma, -2 Intelligence</w:t>
      </w:r>
    </w:p>
    <w:p>
      <w:pPr>
        <w:pStyle w:val="Normal"/>
        <w:rPr/>
      </w:pPr>
      <w:r>
        <w:rPr/>
        <w:t>Small-size: +1 size bonus to AC, +4 size bonus to Hide Checks, -4 size penalty to Grapple checks, 20’ land speed.</w:t>
      </w:r>
    </w:p>
    <w:p>
      <w:pPr>
        <w:pStyle w:val="Normal"/>
        <w:rPr/>
      </w:pPr>
      <w:r>
        <w:rPr/>
        <w:t>Low-light vision</w:t>
      </w:r>
    </w:p>
    <w:p>
      <w:pPr>
        <w:pStyle w:val="Normal"/>
        <w:rPr/>
      </w:pPr>
      <w:r>
        <w:rPr/>
        <w:t>+2 Spot, +2 Listen</w:t>
      </w:r>
    </w:p>
    <w:p>
      <w:pPr>
        <w:pStyle w:val="Normal"/>
        <w:rPr/>
      </w:pPr>
      <w:r>
        <w:rPr/>
        <w:t>Aerial Agility: If a hummer has the Limited or True Flight racial abilities, then that hummer has Perfect maneuverability, instead of Average.</w:t>
      </w:r>
    </w:p>
    <w:p>
      <w:pPr>
        <w:pStyle w:val="Normal"/>
        <w:rPr/>
      </w:pPr>
      <w:r>
        <w:rPr/>
        <w:t>Favored Class: Fighter</w:t>
      </w:r>
    </w:p>
    <w:p>
      <w:pPr>
        <w:pStyle w:val="Normal"/>
        <w:rPr/>
      </w:pPr>
      <w:r>
        <w:rPr/>
        <w:t>ECL: +1</w:t>
      </w:r>
    </w:p>
    <w:p>
      <w:pPr>
        <w:pStyle w:val="Normal"/>
        <w:rPr/>
      </w:pPr>
      <w:r>
        <w:rPr/>
      </w:r>
    </w:p>
    <w:p>
      <w:pPr>
        <w:pStyle w:val="Normal"/>
        <w:rPr/>
      </w:pPr>
      <w:r>
        <w:rPr/>
        <w:t>Penguinblood:</w:t>
      </w:r>
    </w:p>
    <w:p>
      <w:pPr>
        <w:pStyle w:val="Normal"/>
        <w:rPr/>
      </w:pPr>
      <w:r>
        <w:rPr/>
        <w:t>Penguinblood birdfolk are the cold-adapted versions the birdfolk, a deeply spiritual people living beyond the realms of all other races, in forgotten lands of icy mystery.  They are true survivors, and their lack of flight makes each type of penguinblod birdfolk attain a special sort of equality not found among other birdfolk, so that even the mighty Emperor penguinbloods do not look down on even the lowliest fairy penguin, except due to height.</w:t>
      </w:r>
    </w:p>
    <w:p>
      <w:pPr>
        <w:pStyle w:val="Normal"/>
        <w:rPr/>
      </w:pPr>
      <w:r>
        <w:rPr/>
      </w:r>
    </w:p>
    <w:p>
      <w:pPr>
        <w:pStyle w:val="Normal"/>
        <w:rPr/>
      </w:pPr>
      <w:r>
        <w:rPr/>
        <w:t>Racial Traits:</w:t>
      </w:r>
    </w:p>
    <w:p>
      <w:pPr>
        <w:pStyle w:val="Normal"/>
        <w:rPr/>
      </w:pPr>
      <w:r>
        <w:rPr/>
        <w:t>+2 Constitution, -2 Dexterity</w:t>
      </w:r>
    </w:p>
    <w:p>
      <w:pPr>
        <w:pStyle w:val="Normal"/>
        <w:rPr/>
      </w:pPr>
      <w:r>
        <w:rPr/>
        <w:t>Cold-adapted: +4 on all Fortitude saves against cold and get a +2 bonus to any Balance checks while traveling over snow and ice.</w:t>
      </w:r>
    </w:p>
    <w:p>
      <w:pPr>
        <w:pStyle w:val="Normal"/>
        <w:rPr/>
      </w:pPr>
      <w:r>
        <w:rPr/>
        <w:t>Flightless: Completely unable to gain the Limited Flight or True Flight racial options.</w:t>
      </w:r>
    </w:p>
    <w:p>
      <w:pPr>
        <w:pStyle w:val="Normal"/>
        <w:rPr/>
      </w:pPr>
      <w:r>
        <w:rPr/>
        <w:t>Amphibious:30’ Swim speed; can hold breath for 4 times as long as a normal character.</w:t>
      </w:r>
    </w:p>
    <w:p>
      <w:pPr>
        <w:pStyle w:val="Normal"/>
        <w:rPr/>
      </w:pPr>
      <w:r>
        <w:rPr/>
        <w:t>Medium-size</w:t>
      </w:r>
    </w:p>
    <w:p>
      <w:pPr>
        <w:pStyle w:val="Normal"/>
        <w:rPr/>
      </w:pPr>
      <w:r>
        <w:rPr/>
        <w:t>Variable Size: Can take the Dwarfism and Gigantism Feats (found in the “Feats of the Beastfolk” document) at 1</w:t>
      </w:r>
      <w:r>
        <w:rPr>
          <w:vertAlign w:val="superscript"/>
        </w:rPr>
        <w:t>st</w:t>
      </w:r>
      <w:r>
        <w:rPr/>
        <w:t xml:space="preserve"> level without restriction.</w:t>
      </w:r>
    </w:p>
    <w:p>
      <w:pPr>
        <w:pStyle w:val="Normal"/>
        <w:rPr/>
      </w:pPr>
      <w:r>
        <w:rPr/>
        <w:t>Favored Class: Cleric</w:t>
      </w:r>
    </w:p>
    <w:p>
      <w:pPr>
        <w:pStyle w:val="Normal"/>
        <w:rPr/>
      </w:pPr>
      <w:r>
        <w:rPr/>
      </w:r>
    </w:p>
    <w:p>
      <w:pPr>
        <w:pStyle w:val="Normal"/>
        <w:rPr/>
      </w:pPr>
      <w:r>
        <w:rPr/>
        <w:t>Ratites:</w:t>
      </w:r>
    </w:p>
    <w:p>
      <w:pPr>
        <w:pStyle w:val="Normal"/>
        <w:rPr/>
      </w:pPr>
      <w:r>
        <w:rPr/>
        <w:t>Ratites are large, flightless birds designed for land travel, such as ostriches and emus.  Birdfolk who take after these traits are few in number, but powerful fighters and accomplished runners, proud rulers of their domains, and vicious in defending their territory, with a more Chaotic Neutral outlook on life stemming from their vicious and occasionally erratic behavior.</w:t>
      </w:r>
    </w:p>
    <w:p>
      <w:pPr>
        <w:pStyle w:val="Normal"/>
        <w:rPr/>
      </w:pPr>
      <w:r>
        <w:rPr/>
      </w:r>
    </w:p>
    <w:p>
      <w:pPr>
        <w:pStyle w:val="Normal"/>
        <w:rPr/>
      </w:pPr>
      <w:r>
        <w:rPr/>
        <w:t>Racial Traits:</w:t>
      </w:r>
    </w:p>
    <w:p>
      <w:pPr>
        <w:pStyle w:val="Normal"/>
        <w:rPr/>
      </w:pPr>
      <w:r>
        <w:rPr/>
        <w:t>+4 Strength, +2 Constitution, -2 Intelligence, -2 Charisma</w:t>
      </w:r>
    </w:p>
    <w:p>
      <w:pPr>
        <w:pStyle w:val="Normal"/>
        <w:rPr/>
      </w:pPr>
      <w:r>
        <w:rPr/>
        <w:t>Large-size: -1 size penalty to AC, -4 size penalty to Hide Checks, +4 size bonus to Grapple checks.</w:t>
      </w:r>
    </w:p>
    <w:p>
      <w:pPr>
        <w:pStyle w:val="Normal"/>
        <w:rPr/>
      </w:pPr>
      <w:r>
        <w:rPr/>
        <w:t>+4 Spot.</w:t>
      </w:r>
    </w:p>
    <w:p>
      <w:pPr>
        <w:pStyle w:val="Normal"/>
        <w:rPr/>
      </w:pPr>
      <w:r>
        <w:rPr/>
        <w:t>Natural Armor bonus for +1 to AC.</w:t>
      </w:r>
    </w:p>
    <w:p>
      <w:pPr>
        <w:pStyle w:val="Normal"/>
        <w:rPr/>
      </w:pPr>
      <w:r>
        <w:rPr/>
        <w:t>Cannot take the Limited Flight or True Flight Feats.</w:t>
      </w:r>
    </w:p>
    <w:p>
      <w:pPr>
        <w:pStyle w:val="Normal"/>
        <w:rPr/>
      </w:pPr>
      <w:r>
        <w:rPr/>
        <w:t>Natural Weapon: Kick (1d6 slashing damage).</w:t>
      </w:r>
    </w:p>
    <w:p>
      <w:pPr>
        <w:pStyle w:val="Normal"/>
        <w:rPr/>
      </w:pPr>
      <w:r>
        <w:rPr/>
        <w:t>40’ movement speed.</w:t>
      </w:r>
    </w:p>
    <w:p>
      <w:pPr>
        <w:pStyle w:val="Normal"/>
        <w:rPr/>
      </w:pPr>
      <w:r>
        <w:rPr/>
        <w:t>Favored Class: Barbarian</w:t>
      </w:r>
    </w:p>
    <w:p>
      <w:pPr>
        <w:pStyle w:val="Normal"/>
        <w:rPr/>
      </w:pPr>
      <w:r>
        <w:rPr/>
        <w:t>ECL: +1</w:t>
      </w:r>
    </w:p>
    <w:p>
      <w:pPr>
        <w:pStyle w:val="Normal"/>
        <w:rPr/>
      </w:pPr>
      <w:r>
        <w:rPr/>
      </w:r>
    </w:p>
    <w:p>
      <w:pPr>
        <w:pStyle w:val="Heading1"/>
        <w:rPr>
          <w:b w:val="false"/>
          <w:b w:val="false"/>
          <w:bCs w:val="false"/>
          <w:u w:val="none"/>
        </w:rPr>
      </w:pPr>
      <w:r>
        <w:rPr/>
        <w:t>Bucktoothed Builders</w:t>
      </w:r>
    </w:p>
    <w:p>
      <w:pPr>
        <w:pStyle w:val="Normal"/>
        <w:rPr/>
      </w:pPr>
      <w:r>
        <w:rPr/>
        <w:t>Where dwarves settled into the hard stone of the hills and mountains and built their mighty cities in those solid foundations, the bucktoothed builders took up residence lower down, in the wooded hills and along the wild rivers, adapting themselves with incredible industry to their environment, overcoming obstacles through the use of their highly skilled engineering minds.  It is believed by some that the first bucktoothed builders (also called beaverfolk) are a subrace of forest-dwelling dwarves who fell under a strange curse for forsaking their traditional ways, though the truth of this is uncertain.</w:t>
      </w:r>
    </w:p>
    <w:p>
      <w:pPr>
        <w:pStyle w:val="Normal"/>
        <w:rPr/>
      </w:pPr>
      <w:r>
        <w:rPr/>
      </w:r>
    </w:p>
    <w:p>
      <w:pPr>
        <w:pStyle w:val="Normal"/>
        <w:rPr/>
      </w:pPr>
      <w:r>
        <w:rPr/>
        <w:t>Personality: Bucktoothed builders are very tradition-minded thinkers, preferring tried and true methods to newfangled ideas, though they are wiling to experiment in a very controlled manner, building upon past successes to produce later and greater results.  While very intelligent, this often results in a single- and close-mindedness that, while offset sufficiently by their hospitable natures to keep from irritating others, makes it hard for them to stop a task once they have started it, even if there is no further need for the work.  Those who meet bucktoothed builders generally find them to be stoic, dedicated craftfolk of exceptional skill and kindly manners, so long as nobody interferes in their work.</w:t>
      </w:r>
    </w:p>
    <w:p>
      <w:pPr>
        <w:pStyle w:val="Normal"/>
        <w:rPr/>
      </w:pPr>
      <w:r>
        <w:rPr/>
      </w:r>
    </w:p>
    <w:p>
      <w:pPr>
        <w:pStyle w:val="Normal"/>
        <w:rPr/>
      </w:pPr>
      <w:r>
        <w:rPr/>
        <w:t>Description: If there is any animal that best describes the hardworking nature of the dwarves, it would be beavers, and bucktoothed builders are indeed what a cross between these two creatures would look and probably act like.  Bucktoothed builders are indeed stolid creatures, standing between 4’6” and 5’2” at their tallest, with broad, powerful bodies and sleek, waterproof brown, black, red or grey fur, with a flat, leathery tail protruding from the base of their spines.</w:t>
      </w:r>
    </w:p>
    <w:p>
      <w:pPr>
        <w:pStyle w:val="Normal"/>
        <w:rPr/>
      </w:pPr>
      <w:r>
        <w:rPr/>
      </w:r>
    </w:p>
    <w:p>
      <w:pPr>
        <w:pStyle w:val="Normal"/>
        <w:rPr/>
      </w:pPr>
      <w:r>
        <w:rPr/>
        <w:t>Relations: Dwarves and bucktoothed builders naturally get along very well, and the two races often trade agreeably whenever they meet.  Elves are often annoyed at the tree cutting tendencies of the bucktooth builders, and this sometimes leads to violence in extreme cases, but as long as the beaverfolk tone down their actions somewhat, they make good allies, and the two races work together reasonably well.  Gnomes enjoy bucktoothed builders because they tend to be too firm of purpose to avoid a cleverly-laid prank, but are good-natured enough to laugh with a gnome afterwards – most of the time.  Wolfen and beaverfolk sometimes cross paths, but the two races do not really enjoy each others’ company, the savage, wild nature of the wolfen and the boring, homebodyish ways of the bucktoothed builders making them largely incompatible.  Bucktoothed builders loathe orcs, seeing them as a scourge on society and a form of chaos incarnate, and will usually have nothing to do with this race and its hybrid offspring.</w:t>
      </w:r>
    </w:p>
    <w:p>
      <w:pPr>
        <w:pStyle w:val="Normal"/>
        <w:rPr/>
      </w:pPr>
      <w:r>
        <w:rPr/>
      </w:r>
    </w:p>
    <w:p>
      <w:pPr>
        <w:pStyle w:val="Normal"/>
        <w:rPr/>
      </w:pPr>
      <w:r>
        <w:rPr/>
        <w:t>Note: Bucktoothed builders can interbreed with dwarves.</w:t>
      </w:r>
    </w:p>
    <w:p>
      <w:pPr>
        <w:pStyle w:val="Normal"/>
        <w:rPr/>
      </w:pPr>
      <w:r>
        <w:rPr/>
      </w:r>
    </w:p>
    <w:p>
      <w:pPr>
        <w:pStyle w:val="Normal"/>
        <w:rPr/>
      </w:pPr>
      <w:r>
        <w:rPr/>
        <w:t>Alignment: Bucktoothed builders are highly interested in order and the community, and devote great efforts to keeping these things strong.  They are less concerned with rightness and more concerned with tradition, though they generally reject acts of evil as not conducive to a pleasant living environment, and so they tend to be Lawful Neutral.</w:t>
      </w:r>
    </w:p>
    <w:p>
      <w:pPr>
        <w:pStyle w:val="Normal"/>
        <w:rPr/>
      </w:pPr>
      <w:r>
        <w:rPr/>
      </w:r>
    </w:p>
    <w:p>
      <w:pPr>
        <w:pStyle w:val="Normal"/>
        <w:rPr/>
      </w:pPr>
      <w:r>
        <w:rPr/>
        <w:t>Lands: The lands of the bucktoothed builders are places covered with trees and water, usually hilly country where there are plenty of downward-flowing streams to harness for power in their engineering projects.  Sawmills and waterwheels are a regular sight among beaverfolk communities, and every home acts as a place of crafting as well as a place for living.  Bucktoothed builders are also adept at defending their homes from outside attack, and usually have a wide variety of carefully-constructed traps and pitfalls and fortifications to keep out unwelcome intruders who don’t use the carefully-guarded and plainly-marked main entrances into their communities.</w:t>
      </w:r>
    </w:p>
    <w:p>
      <w:pPr>
        <w:pStyle w:val="Normal"/>
        <w:rPr/>
      </w:pPr>
      <w:r>
        <w:rPr/>
      </w:r>
    </w:p>
    <w:p>
      <w:pPr>
        <w:pStyle w:val="Normal"/>
        <w:rPr/>
      </w:pPr>
      <w:r>
        <w:rPr/>
        <w:t>Religion: Generally more interested in work and less interested in religion, bucktoothed builders are more often the victims of druids and nature-worshipping clerics seeking to put a stop to their sometimes destructive acts on their surroundings during their many engineering projects than they are worshippers of any gods.  However, the beaverfolk do keep up a minimal-level worship of deities of community and security and hard work, and some occasionally worship dwarven deities as well, despite the continuing rumors that it was these gods who cursed them into what they are now.</w:t>
      </w:r>
    </w:p>
    <w:p>
      <w:pPr>
        <w:pStyle w:val="Normal"/>
        <w:rPr/>
      </w:pPr>
      <w:r>
        <w:rPr/>
      </w:r>
    </w:p>
    <w:p>
      <w:pPr>
        <w:pStyle w:val="Normal"/>
        <w:rPr/>
      </w:pPr>
      <w:r>
        <w:rPr/>
        <w:t>Language: Bucktooth builders speak Common and a simplified form of Dwarven, lacking the poetic portions of both languages, but with a vastly greater technical vocabulary.  They also can speak, as bonus languages, Avian, Feline, Gnoll, Gnome, Goblin, Orc, Squeak Speak and Wolfen.</w:t>
      </w:r>
    </w:p>
    <w:p>
      <w:pPr>
        <w:pStyle w:val="Normal"/>
        <w:rPr/>
      </w:pPr>
      <w:r>
        <w:rPr/>
      </w:r>
    </w:p>
    <w:p>
      <w:pPr>
        <w:pStyle w:val="Normal"/>
        <w:rPr/>
      </w:pPr>
      <w:r>
        <w:rPr/>
        <w:t>Names: Communities of bucktoothed builders all share the same last name, even when not related, so as to improve community unity.  These clan names tend to be descriptive of regions or great ancestors who helped found a clan.  Names such as Irontooth, Riverfree, White Oaks, and Woodgate are not unusual.  Forenames are not as important as one’s clan name, and so tend to be short and simple, often being simply nicknames by which others in the community remember an individual, though parents always make especially certain that a name is not used by another person in the community of the same age, to avoid confusion, though a younger person might be named after an older person (with the two differentiated by being called by the prefix “Old” and “Young,” respectively).  Carpenter, Chip, Diver and Slappy are common names used by both sexes.</w:t>
      </w:r>
    </w:p>
    <w:p>
      <w:pPr>
        <w:pStyle w:val="Normal"/>
        <w:rPr/>
      </w:pPr>
      <w:r>
        <w:rPr/>
      </w:r>
    </w:p>
    <w:p>
      <w:pPr>
        <w:pStyle w:val="Normal"/>
        <w:rPr/>
      </w:pPr>
      <w:r>
        <w:rPr/>
        <w:t>Adventurers: A typical bucktooth has no interest in leaving home and family for the uncertain fortunes of a life of adventure.  However, there are a rare few who find they do not fit in around their community, perhaps because of too much restless energy and curiosity, or because of lacking in skill as a worker.  These few will, when they find that a stay in another community doesn’t straighten them out, sometimes run off to try their hand on the open road, and see if perhaps they can’t make their fortune in a different realm, since they were unable to fit into the one in which they were born.</w:t>
      </w:r>
    </w:p>
    <w:p>
      <w:pPr>
        <w:pStyle w:val="Normal"/>
        <w:rPr/>
      </w:pPr>
      <w:r>
        <w:rPr/>
      </w:r>
    </w:p>
    <w:p>
      <w:pPr>
        <w:pStyle w:val="Normal"/>
        <w:rPr/>
      </w:pPr>
      <w:r>
        <w:rPr/>
        <w:t>Racial Traits:</w:t>
      </w:r>
    </w:p>
    <w:p>
      <w:pPr>
        <w:pStyle w:val="Normal"/>
        <w:rPr/>
      </w:pPr>
      <w:r>
        <w:rPr/>
        <w:t>+2 Constitution, -2 Wisdom</w:t>
      </w:r>
    </w:p>
    <w:p>
      <w:pPr>
        <w:pStyle w:val="Normal"/>
        <w:rPr/>
      </w:pPr>
      <w:r>
        <w:rPr/>
        <w:t>Natural Engineers: +2 racial bonus to Knowledge: Engineering and to Craft: Woodworking.  These skills are always considered class skills for Bucktoothed Builders.</w:t>
      </w:r>
    </w:p>
    <w:p>
      <w:pPr>
        <w:pStyle w:val="Normal"/>
        <w:rPr/>
      </w:pPr>
      <w:r>
        <w:rPr/>
        <w:t>Single-Minded: +2 bonus to Concentration skill rolls, and against Fear and Mind-Control</w:t>
      </w:r>
    </w:p>
    <w:p>
      <w:pPr>
        <w:pStyle w:val="Normal"/>
        <w:rPr/>
      </w:pPr>
      <w:r>
        <w:rPr/>
        <w:t>Medium-size</w:t>
      </w:r>
    </w:p>
    <w:p>
      <w:pPr>
        <w:pStyle w:val="Normal"/>
        <w:rPr/>
      </w:pPr>
      <w:r>
        <w:rPr/>
        <w:t>Load-bearing frame</w:t>
      </w:r>
    </w:p>
    <w:p>
      <w:pPr>
        <w:pStyle w:val="Normal"/>
        <w:rPr/>
      </w:pPr>
      <w:r>
        <w:rPr/>
        <w:t>Buck Teeth: Bucktoothed builders have a 1d6 damage bite attack, thanks to the teeth from which they get their names.  These can be used as a primary attack at no penalty, or as a secondary weapon at a –5 to the attack roll.  They also make excellent cutting tools, being able to chew through even metal given enough time, giving a +2 to Escape Artist checks.</w:t>
      </w:r>
    </w:p>
    <w:p>
      <w:pPr>
        <w:pStyle w:val="Normal"/>
        <w:rPr/>
      </w:pPr>
      <w:r>
        <w:rPr/>
        <w:t>20’ Movement</w:t>
      </w:r>
    </w:p>
    <w:p>
      <w:pPr>
        <w:pStyle w:val="Normal"/>
        <w:rPr/>
      </w:pPr>
      <w:r>
        <w:rPr/>
        <w:t>Aquatic: 20’ swim speed and can hold breath for 4 times longer than normal.</w:t>
      </w:r>
    </w:p>
    <w:p>
      <w:pPr>
        <w:pStyle w:val="Normal"/>
        <w:rPr/>
      </w:pPr>
      <w:r>
        <w:rPr/>
        <w:t>Dwarf Blood: Bucktoothed builders count as dwarves for the purposes of spells and magic item effects.  They age as humans, though.</w:t>
      </w:r>
    </w:p>
    <w:p>
      <w:pPr>
        <w:pStyle w:val="Normal"/>
        <w:rPr/>
      </w:pPr>
      <w:r>
        <w:rPr/>
        <w:t>Preferred Class: Fighter</w:t>
      </w:r>
    </w:p>
    <w:p>
      <w:pPr>
        <w:pStyle w:val="Normal"/>
        <w:rPr/>
      </w:pPr>
      <w:r>
        <w:rPr/>
      </w:r>
    </w:p>
    <w:p>
      <w:pPr>
        <w:pStyle w:val="Normal"/>
        <w:rPr/>
      </w:pPr>
      <w:r>
        <w:rPr/>
        <w:t>Bucktoothed Builder Subrace: Paradoxus</w:t>
      </w:r>
    </w:p>
    <w:p>
      <w:pPr>
        <w:pStyle w:val="Normal"/>
        <w:rPr/>
      </w:pPr>
      <w:r>
        <w:rPr/>
        <w:t>Some people, dwarves and bucktoothed builders included, cannot leave well enough alone.  A colony of bucktoothed builders was left isolated from contact with any other sources of dwarven culture for many long years, due largely to their own decision to remove themselves from their culture, so as to better explore their new existences as beastfolk and to develop their own way of dealing with the world.  When they were eventually rediscovered, they had not only adapted to their strange new lives as beastfolk, they had decided to revel in it.  As part of their effort to become more in harmony with the rivers that they lived by, this colony of eccentrics had opened up strange secrets in the place where they had settled which had changed them utterly.  While they still had the tail of a beaver, they also had the fur of an otter, the webbed feet and bills of a duck, and many of them had even grown poisonous spurs on their heels, which they could use as potent weapons.  All of this made them perfectly suited to life in the river, but had also made them wholly unsuited for life among any dwarven kin, with whom they could no longer even interbreed, having become, through their own efforts, a completely different race.  The paradoxus are Chaotic Good in their outlook on life, free-spirited and free-thinking, and are willing to try almost anything at least once.  Their culture now is one of harmless hedonism and simple survival, hunting and gathering for their living and enjoying the company of others as they please.  While adventuring is often considered to be too hard work for this race, some are willing to risk it for the sake of the interesting experiences it might bring, and the greater opportunities for thrill-seeking.</w:t>
      </w:r>
    </w:p>
    <w:p>
      <w:pPr>
        <w:pStyle w:val="Normal"/>
        <w:rPr/>
      </w:pPr>
      <w:r>
        <w:rPr/>
      </w:r>
    </w:p>
    <w:p>
      <w:pPr>
        <w:pStyle w:val="Normal"/>
        <w:rPr/>
      </w:pPr>
      <w:r>
        <w:rPr/>
        <w:t>Racial Traits:</w:t>
      </w:r>
    </w:p>
    <w:p>
      <w:pPr>
        <w:pStyle w:val="Normal"/>
        <w:rPr/>
      </w:pPr>
      <w:r>
        <w:rPr/>
        <w:t>+2 Constitution, +2 Dexterity, -2 Wisdom, -2 Charisma</w:t>
      </w:r>
    </w:p>
    <w:p>
      <w:pPr>
        <w:pStyle w:val="Normal"/>
        <w:rPr/>
      </w:pPr>
      <w:r>
        <w:rPr/>
        <w:t>Small-size: +1 size bonus to AC, +4 size bonus to Hide checks, a -4 size penalty to Grapple checks, and 20’ movement.</w:t>
      </w:r>
    </w:p>
    <w:p>
      <w:pPr>
        <w:pStyle w:val="Normal"/>
        <w:rPr/>
      </w:pPr>
      <w:r>
        <w:rPr/>
        <w:t>60-foot Darkvision.</w:t>
      </w:r>
    </w:p>
    <w:p>
      <w:pPr>
        <w:pStyle w:val="Normal"/>
        <w:rPr/>
      </w:pPr>
      <w:r>
        <w:rPr/>
        <w:t>Sensitive bill: The fleshy, highly-flexible bill of a paradoxus grants a +2 to Search checks, because of the subsonar impulses it gives off.  In addition, a paradoxus that passes within 5 feet of a secret passage or concealed door can make a Search check to discover it.</w:t>
      </w:r>
    </w:p>
    <w:p>
      <w:pPr>
        <w:pStyle w:val="Normal"/>
        <w:rPr/>
      </w:pPr>
      <w:r>
        <w:rPr/>
        <w:t>20’ Swim Speed</w:t>
      </w:r>
    </w:p>
    <w:p>
      <w:pPr>
        <w:pStyle w:val="Normal"/>
        <w:rPr/>
      </w:pPr>
      <w:r>
        <w:rPr/>
        <w:t>Poison Spurs: A paradoxus can, as a 1</w:t>
      </w:r>
      <w:r>
        <w:rPr>
          <w:vertAlign w:val="superscript"/>
        </w:rPr>
        <w:t>st</w:t>
      </w:r>
      <w:r>
        <w:rPr/>
        <w:t>-level Feat, choose to have poison spurs, which allow a natural attack that takes the place of all other attacks (counts as an armed attack) at the paradoxus’ normal attack bonus, doing 1d3 damage (plus normal damage bonuses for Strength, etcetera) and also injecting a deadly poison, requiring a Fortitude save (DC 10 + the paradoxus’ Constitution bonus) to avoid taking 1d2/1d2 Constitution damage.</w:t>
      </w:r>
    </w:p>
    <w:p>
      <w:pPr>
        <w:pStyle w:val="Normal"/>
        <w:rPr/>
      </w:pPr>
      <w:r>
        <w:rPr/>
        <w:t>Favored Class: Ranger</w:t>
      </w:r>
    </w:p>
    <w:p>
      <w:pPr>
        <w:pStyle w:val="Normal"/>
        <w:rPr/>
      </w:pPr>
      <w:r>
        <w:rPr/>
      </w:r>
    </w:p>
    <w:p>
      <w:pPr>
        <w:pStyle w:val="Heading1"/>
        <w:rPr/>
      </w:pPr>
      <w:r>
        <w:rPr/>
        <w:t>Catfolk, Urban</w:t>
      </w:r>
    </w:p>
    <w:p>
      <w:pPr>
        <w:pStyle w:val="Normal"/>
        <w:rPr/>
      </w:pPr>
      <w:r>
        <w:rPr/>
        <w:t xml:space="preserve">Wild catfolk are a race already spoken of in the book </w:t>
      </w:r>
      <w:r>
        <w:rPr>
          <w:u w:val="single"/>
        </w:rPr>
        <w:t>Races of the Wild</w:t>
      </w:r>
      <w:r>
        <w:rPr/>
        <w:t>, under the heading of catfolk, and their statistics will be reproduced after the urban catfolk in this entry, though further information about them will have to be sought out in the above mentioned work (though it is not that different, except in environment, from those of urban catfolk).  However, while those catfolk emulate the attributes of the big cats, they do not represent the traits of the domestic feline.  While there are many catfolk who live and thrive in the wilds, they are rare compared to other species, and even number fewer than those catfolk who have adapted to life in the urban and suburban parts of the world.  Urban catfolk have made the transition to living among other races almost flawlessly, and are generally accepted, if not always well-liked, by those among whom they live.</w:t>
      </w:r>
    </w:p>
    <w:p>
      <w:pPr>
        <w:pStyle w:val="Normal"/>
        <w:rPr/>
      </w:pPr>
      <w:r>
        <w:rPr/>
      </w:r>
    </w:p>
    <w:p>
      <w:pPr>
        <w:pStyle w:val="Normal"/>
        <w:rPr/>
      </w:pPr>
      <w:r>
        <w:rPr/>
        <w:t>Personality: Catfolk are bright and engaging in personality, and tend to be energetic and sometimes mercurial in temperament, not holding back anything in their expression of emotions, and always seeking to live life to the fullest while indulging their infamous curiosity.  They are surprisingly honest in their desires, and not ashamed of them.</w:t>
      </w:r>
    </w:p>
    <w:p>
      <w:pPr>
        <w:pStyle w:val="Normal"/>
        <w:rPr/>
      </w:pPr>
      <w:r>
        <w:rPr/>
      </w:r>
    </w:p>
    <w:p>
      <w:pPr>
        <w:pStyle w:val="Normal"/>
        <w:rPr/>
      </w:pPr>
      <w:r>
        <w:rPr/>
        <w:t>Description: Urban catfolk have the features of a feline and a human melded together, with fur in almost any variation of coloration and pattern covering most of their bodies, a flexible tail which provides balance as well as being partially prehensile, and a very feline-appearing head, complete with ears, whiskers, and bright, light-sensitive, slitted eyes.</w:t>
      </w:r>
    </w:p>
    <w:p>
      <w:pPr>
        <w:pStyle w:val="Normal"/>
        <w:rPr/>
      </w:pPr>
      <w:r>
        <w:rPr/>
      </w:r>
    </w:p>
    <w:p>
      <w:pPr>
        <w:pStyle w:val="Normal"/>
        <w:rPr/>
      </w:pPr>
      <w:r>
        <w:rPr/>
        <w:t>Relations: Catfolk get along with most races without trouble, and quickly develop live-and-let-live relations with whoever they need to share space.  They get along especially well with gnomes, whose love of pranks and curious and inventive minds delight the catfolk.  However, there is deep racial enmity between the catfolk and the ratlings and wolfen dating from time out of mind, and neither side appreciates the presence of the other.  Individual catfolk may overlook these longstanding racial feuds without social stigma, but these are exceptions to the rule.  Despite popular opinion, catfolk actually like being around mouselings, thinking them cute and entertaining companions, though mouselings tend to be far too nervous around catfolk for the reverse to be generally true.</w:t>
      </w:r>
    </w:p>
    <w:p>
      <w:pPr>
        <w:pStyle w:val="Normal"/>
        <w:rPr/>
      </w:pPr>
      <w:r>
        <w:rPr/>
      </w:r>
    </w:p>
    <w:p>
      <w:pPr>
        <w:pStyle w:val="Normal"/>
        <w:rPr/>
      </w:pPr>
      <w:r>
        <w:rPr/>
        <w:t>Alignment: Catfolk are free-wheeling by nature, and not prone to taking orders well.  While they may live in cities, they seldom feel that its rules apply to them.  However, they generally lack the maliciousness needed to intentionally commit great crimes, especially directly against others, though they may engage in mostly harmless mischief.  Catfolk, urban and wild, tend to be Chaotic Good in alignment.</w:t>
      </w:r>
    </w:p>
    <w:p>
      <w:pPr>
        <w:pStyle w:val="Normal"/>
        <w:rPr/>
      </w:pPr>
      <w:r>
        <w:rPr/>
      </w:r>
    </w:p>
    <w:p>
      <w:pPr>
        <w:pStyle w:val="Normal"/>
        <w:rPr/>
      </w:pPr>
      <w:r>
        <w:rPr/>
        <w:t>Lands: Urban Catfolk seldom have their own cities.  Usually they live alongside other races in their urban and suburban areas, gently and unnoticeably insinuating themselves into the many niches made by the urban jungle.  It is not unknown, however, for catfolk to gather into fallen cities and refurbish them, driving out any former monstrous occupants so as to make their own place to live, and their own society.</w:t>
      </w:r>
    </w:p>
    <w:p>
      <w:pPr>
        <w:pStyle w:val="Normal"/>
        <w:rPr/>
      </w:pPr>
      <w:r>
        <w:rPr/>
      </w:r>
    </w:p>
    <w:p>
      <w:pPr>
        <w:pStyle w:val="Normal"/>
        <w:rPr/>
      </w:pPr>
      <w:r>
        <w:rPr/>
        <w:t xml:space="preserve">Religion: The catfolk worship Bast, found in </w:t>
      </w:r>
      <w:r>
        <w:rPr>
          <w:u w:val="single"/>
        </w:rPr>
        <w:t>Deities and Demigods</w:t>
      </w:r>
      <w:r>
        <w:rPr/>
        <w:t xml:space="preserve"> under the Pharaonic deities, the goddess of cats, vengeance, punishment, protection, and pleasure.  She is a Chaotic Good lesser deity, and allows the Chaos, Destruction, Protection, Strength and War domains to her clerics and has the khopesh as a favored weapon.</w:t>
      </w:r>
    </w:p>
    <w:p>
      <w:pPr>
        <w:pStyle w:val="Normal"/>
        <w:rPr/>
      </w:pPr>
      <w:r>
        <w:rPr/>
      </w:r>
    </w:p>
    <w:p>
      <w:pPr>
        <w:pStyle w:val="Normal"/>
        <w:rPr/>
      </w:pPr>
      <w:r>
        <w:rPr/>
        <w:t>Language: Feline is the tongue of the catfolk, and though the specifics of the language varies from region to region, it is understood well enough by all catfolk.  Catfolk start with Common and Feline as automatic languages, and have Avian, Draconic, Elven, Gnoll, Gnome, Halfling, Squeak Speak, Sylvan and Wolfen as Bonus Languages.</w:t>
      </w:r>
    </w:p>
    <w:p>
      <w:pPr>
        <w:pStyle w:val="Normal"/>
        <w:rPr/>
      </w:pPr>
      <w:r>
        <w:rPr/>
      </w:r>
    </w:p>
    <w:p>
      <w:pPr>
        <w:pStyle w:val="Normal"/>
        <w:rPr/>
      </w:pPr>
      <w:r>
        <w:rPr/>
        <w:t>Names: Catfolk names have a lot of ‘s’ and ‘r’ sounds to them, often taking on a purring aspect.  Family names among catfolk are usually two-part descriptors when translated into Common, such as Falling Star, Running Rivers, and Flying Spear.  Male names include Densharr, Mrran, and Therrass, and female names include Arrala, Mrress, and Thissa.</w:t>
      </w:r>
    </w:p>
    <w:p>
      <w:pPr>
        <w:pStyle w:val="Normal"/>
        <w:rPr/>
      </w:pPr>
      <w:r>
        <w:rPr/>
      </w:r>
    </w:p>
    <w:p>
      <w:pPr>
        <w:pStyle w:val="Normal"/>
        <w:rPr/>
      </w:pPr>
      <w:r>
        <w:rPr/>
        <w:t>Adventurers: Catfolk, urban or wild, have a natural curiosity that all-too-often takes them far from their normal prowls and into all manner of trouble.  Thus it is no surprise that the adventuring life should appeal to them.  Adventurers, former and present, are looked upon by other catfolk with high esteem, as a source both of interesting stories and useful skills.</w:t>
      </w:r>
    </w:p>
    <w:p>
      <w:pPr>
        <w:pStyle w:val="Normal"/>
        <w:rPr/>
      </w:pPr>
      <w:r>
        <w:rPr/>
      </w:r>
    </w:p>
    <w:p>
      <w:pPr>
        <w:pStyle w:val="Normal"/>
        <w:rPr/>
      </w:pPr>
      <w:r>
        <w:rPr/>
        <w:t>Racial Traits:</w:t>
      </w:r>
    </w:p>
    <w:p>
      <w:pPr>
        <w:pStyle w:val="Normal"/>
        <w:rPr/>
      </w:pPr>
      <w:r>
        <w:rPr/>
        <w:t>+2 Dexterity, +2 Charisma, -2 Strength, -2 Constitution</w:t>
      </w:r>
    </w:p>
    <w:p>
      <w:pPr>
        <w:pStyle w:val="Normal"/>
        <w:rPr/>
      </w:pPr>
      <w:r>
        <w:rPr/>
        <w:t>Low-light Vision</w:t>
      </w:r>
    </w:p>
    <w:p>
      <w:pPr>
        <w:pStyle w:val="Normal"/>
        <w:rPr/>
      </w:pPr>
      <w:r>
        <w:rPr/>
        <w:t>+2 racial bonus on Listen and Move Silently checks</w:t>
      </w:r>
    </w:p>
    <w:p>
      <w:pPr>
        <w:pStyle w:val="Normal"/>
        <w:rPr/>
      </w:pPr>
      <w:r>
        <w:rPr/>
        <w:t>+8 bonus to Balance checks</w:t>
      </w:r>
    </w:p>
    <w:p>
      <w:pPr>
        <w:pStyle w:val="Normal"/>
        <w:rPr/>
      </w:pPr>
      <w:r>
        <w:rPr/>
        <w:t>Light Build: Cannot wear heavy armor (mithral can, of course, deal with this problem)</w:t>
      </w:r>
    </w:p>
    <w:p>
      <w:pPr>
        <w:pStyle w:val="Normal"/>
        <w:rPr/>
      </w:pPr>
      <w:r>
        <w:rPr/>
        <w:t>Medium-size</w:t>
      </w:r>
    </w:p>
    <w:p>
      <w:pPr>
        <w:pStyle w:val="Normal"/>
        <w:rPr/>
      </w:pPr>
      <w:r>
        <w:rPr/>
        <w:t>Favored Class: Rogue</w:t>
      </w:r>
    </w:p>
    <w:p>
      <w:pPr>
        <w:pStyle w:val="Normal"/>
        <w:rPr/>
      </w:pPr>
      <w:r>
        <w:rPr/>
      </w:r>
    </w:p>
    <w:p>
      <w:pPr>
        <w:pStyle w:val="Normal"/>
        <w:rPr/>
      </w:pPr>
      <w:r>
        <w:rPr/>
        <w:t>Catfolk Subrace: Wild Catfolk</w:t>
      </w:r>
    </w:p>
    <w:p>
      <w:pPr>
        <w:pStyle w:val="Normal"/>
        <w:rPr/>
      </w:pPr>
      <w:r>
        <w:rPr/>
        <w:t xml:space="preserve">The full details on wild catfolk are found in </w:t>
      </w:r>
      <w:r>
        <w:rPr>
          <w:u w:val="single"/>
        </w:rPr>
        <w:t>Races of the Wild</w:t>
      </w:r>
      <w:r>
        <w:rPr/>
        <w:t>.  Here, however, is a brief description of their race, and a collection of their statistics, adjusted for use as one of the Beastfolk.</w:t>
      </w:r>
    </w:p>
    <w:p>
      <w:pPr>
        <w:pStyle w:val="Normal"/>
        <w:rPr/>
      </w:pPr>
      <w:r>
        <w:rPr/>
      </w:r>
    </w:p>
    <w:p>
      <w:pPr>
        <w:pStyle w:val="Normal"/>
        <w:rPr/>
      </w:pPr>
      <w:r>
        <w:rPr/>
        <w:t>Wild catfolk resemble a melding of the large, predatory cats of jungles and plains and humans.  They have thick, sleek fur with patterns similar to tigers, lions, leopards and cheetahs.  They have thicker nails than a human, but not usually thick enough to deal damage (unless the Talons of the Beast Feat is taken, from the “Feats of the Beastfolk” document).</w:t>
      </w:r>
    </w:p>
    <w:p>
      <w:pPr>
        <w:pStyle w:val="Normal"/>
        <w:rPr/>
      </w:pPr>
      <w:r>
        <w:rPr/>
      </w:r>
    </w:p>
    <w:p>
      <w:pPr>
        <w:pStyle w:val="Normal"/>
        <w:rPr/>
      </w:pPr>
      <w:r>
        <w:rPr/>
        <w:t>Roaming freely over the plains and jungles of the world, the wild catfolk are the unchallenged masters of the places they call theirs.  They are a semi-nomadic people, roaming over an established territory, hunting and gathering to survive in tribes that can range in size from a scant few to a vast number.  At times catfolk even establish kingdoms (usually ruled by a catfolk with a lionesque appearance) with strong matriarchal tendencies.</w:t>
      </w:r>
    </w:p>
    <w:p>
      <w:pPr>
        <w:pStyle w:val="Normal"/>
        <w:rPr/>
      </w:pPr>
      <w:r>
        <w:rPr/>
      </w:r>
    </w:p>
    <w:p>
      <w:pPr>
        <w:pStyle w:val="Normal"/>
        <w:rPr/>
      </w:pPr>
      <w:r>
        <w:rPr/>
        <w:t>+4 Dexterity, +2 Charisma</w:t>
      </w:r>
    </w:p>
    <w:p>
      <w:pPr>
        <w:pStyle w:val="Normal"/>
        <w:rPr/>
      </w:pPr>
      <w:r>
        <w:rPr/>
        <w:t>40’ base speed</w:t>
      </w:r>
    </w:p>
    <w:p>
      <w:pPr>
        <w:pStyle w:val="Normal"/>
        <w:rPr/>
      </w:pPr>
      <w:r>
        <w:rPr/>
        <w:t>Medium-size</w:t>
      </w:r>
    </w:p>
    <w:p>
      <w:pPr>
        <w:pStyle w:val="Normal"/>
        <w:rPr/>
      </w:pPr>
      <w:r>
        <w:rPr/>
        <w:t>Low-light Vision</w:t>
      </w:r>
    </w:p>
    <w:p>
      <w:pPr>
        <w:pStyle w:val="Normal"/>
        <w:rPr/>
      </w:pPr>
      <w:r>
        <w:rPr/>
        <w:t>+2 racial bonus on Listen and Move Silently</w:t>
      </w:r>
    </w:p>
    <w:p>
      <w:pPr>
        <w:pStyle w:val="Normal"/>
        <w:rPr/>
      </w:pPr>
      <w:r>
        <w:rPr/>
        <w:t>+1 natural armor bonus</w:t>
      </w:r>
    </w:p>
    <w:p>
      <w:pPr>
        <w:pStyle w:val="Normal"/>
        <w:rPr/>
      </w:pPr>
      <w:r>
        <w:rPr/>
        <w:t>Tiger’s Build: Wild catfolk can take the Gigantism Feat at 1</w:t>
      </w:r>
      <w:r>
        <w:rPr>
          <w:vertAlign w:val="superscript"/>
        </w:rPr>
        <w:t>st</w:t>
      </w:r>
      <w:r>
        <w:rPr/>
        <w:t xml:space="preserve"> level.</w:t>
      </w:r>
    </w:p>
    <w:p>
      <w:pPr>
        <w:pStyle w:val="Normal"/>
        <w:rPr/>
      </w:pPr>
      <w:r>
        <w:rPr/>
        <w:t>Favored Class: Ranger</w:t>
      </w:r>
    </w:p>
    <w:p>
      <w:pPr>
        <w:pStyle w:val="Normal"/>
        <w:rPr/>
      </w:pPr>
      <w:r>
        <w:rPr/>
        <w:t>ECL: +1</w:t>
      </w:r>
    </w:p>
    <w:p>
      <w:pPr>
        <w:pStyle w:val="Normal"/>
        <w:rPr/>
      </w:pPr>
      <w:r>
        <w:rPr/>
      </w:r>
    </w:p>
    <w:p>
      <w:pPr>
        <w:pStyle w:val="Heading1"/>
        <w:rPr/>
      </w:pPr>
      <w:r>
        <w:rPr/>
        <w:t>Danali</w:t>
      </w:r>
    </w:p>
    <w:p>
      <w:pPr>
        <w:pStyle w:val="Normal"/>
        <w:rPr/>
      </w:pPr>
      <w:r>
        <w:rPr/>
        <w:t xml:space="preserve">A shy and retiring folk by nature, though not timid when called to stand up for their defense, the danali are dwellers in the plains, veldts, and thickly-forested lands of the world, while a few even go so far as to dwell in the less-inhabited mountain peaks.  Close relatives of the ibixians (the Goatfolk in </w:t>
      </w:r>
      <w:r>
        <w:rPr>
          <w:u w:val="single"/>
        </w:rPr>
        <w:t>Monster Manual III</w:t>
      </w:r>
      <w:r>
        <w:rPr/>
        <w:t>), but vastly less savage and brutish, the danali generally seek to live in peace, not troubling other races more than is absolutely necessary.  Most live in quiet gatherer societies, as they are an herbivorous race, living off the lush vegetation of the lands they prefer to inhabit, and not disturbing the natural world more than necessary.  Because they are far from the civilized lands, however, they are almost constantly in the midst of dangerous territory, and so they grow up living with the reality of sudden death, and their society has developed to adapt to these constant dangers.  They were almost wiped out on more than a few occasions, but thanks to the intervention of other races they were able to recover and have begun to thrive in their quiet lands.</w:t>
      </w:r>
    </w:p>
    <w:p>
      <w:pPr>
        <w:pStyle w:val="Normal"/>
        <w:rPr/>
      </w:pPr>
      <w:r>
        <w:rPr/>
      </w:r>
    </w:p>
    <w:p>
      <w:pPr>
        <w:pStyle w:val="Normal"/>
        <w:rPr/>
      </w:pPr>
      <w:r>
        <w:rPr/>
        <w:t>Personality: To outsiders, the danali seem at the same time both serene and flighty.  They are a watchful, careful species, ever alert for danger, and suspicious of (though not hostile towards) new people and events.  Flight is more common for them than fighting, though they see nothing wrong with the clever use of strategic withdrawals to allow attacks from ambushes, using their natural speed to its best advantage.  They show their emotions without restraint, feeling that it is best to get such things out in the open quickly so that they do not endanger the rest of the tribe at inopportune moments.  At the same time, they live with a knowledge that they are in harmony with the natural world, and most do not agonize over their personal lives.  Of far greater importance is survival, and the danali, for all their flightiness and tendency for strong emotions, are a very practical people.</w:t>
      </w:r>
    </w:p>
    <w:p>
      <w:pPr>
        <w:pStyle w:val="Normal"/>
        <w:rPr/>
      </w:pPr>
      <w:r>
        <w:rPr/>
      </w:r>
    </w:p>
    <w:p>
      <w:pPr>
        <w:pStyle w:val="Normal"/>
        <w:rPr/>
      </w:pPr>
      <w:r>
        <w:rPr/>
        <w:t>Description: The danali are a slender folk, with all the stunning wild grace of the cervids (deer and antelope) that they most resemble, and which they can be said to call their ancient ancestors, before their rise to full sentience and bipedal stance.  Fleet of foot and most charming in manner, the danali prefer to keep to themselves, lacking the muscle mass to compete with the more dangerous races such as wolfen and orcs in direct confrontation.  They are one of the most varied of species, taking on characteristics of the cervines to be found in their homelands, in the form of hoofed feet and an ungulate's gait, fur, muzzles and large ears, and with horns on top of their heads, though the females of some varieties lack these horns.  Their eyes are various shades of brown, hazel or black, though an exceedingly rare few might have green eyes.  Their general appearance varies greatly, ranging from antelope-like forms in warm climates, to whitetail and mule deer appearances in temperate climes, to wapiti, elk and reindeer in the coldest of climes, though they are all the same species.  Because of this great variation, the danali can vary between 3' all the way up to just under 8' tall, with the larger sizes being most common in the coldest regions, and smaller breeds living in warmer ones, the very smallest living in the mountain areas of those warm lands.  Regardless of their height, however, danali tend to be very slender and graceful, ranging between 90 lbs. in the warmer climes to around 180 lbs. at their largest and heftiest.</w:t>
      </w:r>
    </w:p>
    <w:p>
      <w:pPr>
        <w:pStyle w:val="Normal"/>
        <w:rPr/>
      </w:pPr>
      <w:r>
        <w:rPr/>
      </w:r>
    </w:p>
    <w:p>
      <w:pPr>
        <w:pStyle w:val="Normal"/>
        <w:rPr/>
      </w:pPr>
      <w:r>
        <w:rPr/>
        <w:t>Relations: Danali seem to live in a world filled with enemies, for their preference for fleeing as they fight seems only to encourage the mighty races to try and pillage them.  Orcs and wolfen are some of the worst races that are known for troubling the danali, and the danali come as close to true hate as they ever do when considering these savage folk.  They are wary of catfolk, who have also been known to take advantage of them on some occasions, though with nowhere near the frequency of orcs and wolfen.  Elves are the natural allies of danali, liking their gentle ways and unfettered emotions, and on some occasions it was the actions of the elves that saved this race from the brink of extinction, allowing them to begin to prosper.  Dwarves view danali as more unreliable and flighty than elves, but they also recognize that the deerfolk have no malice, and so they will not allow those small communities of danali living in the mountains to be molested overmuch by the giants and other species that make those realms their homes, which has earned them the friendship of the danali, something which the dwarves regard dubiously, but also with grudging acceptance of allies where they can get them.  Some human peoples viewed the danali as a resource to be exploited, and contributed to their dangers, while other humans aided the danali, and so the deerfolk generally take this race on a case-by-case basis.</w:t>
      </w:r>
    </w:p>
    <w:p>
      <w:pPr>
        <w:pStyle w:val="Normal"/>
        <w:rPr/>
      </w:pPr>
      <w:r>
        <w:rPr/>
      </w:r>
    </w:p>
    <w:p>
      <w:pPr>
        <w:pStyle w:val="Normal"/>
        <w:rPr/>
      </w:pPr>
      <w:r>
        <w:rPr/>
        <w:t>Alignment: Preferring to leave the outside world to its own affairs and to mind their own, the danali still are willing to help others whenever the occasion permits and they are not being directly endangered.  They do not often have much beyond basic subsistence, but what they do have, they are willing to share.  For this reason, most danali are Neutral Good in alignment.</w:t>
      </w:r>
    </w:p>
    <w:p>
      <w:pPr>
        <w:pStyle w:val="Normal"/>
        <w:rPr/>
      </w:pPr>
      <w:r>
        <w:rPr/>
      </w:r>
    </w:p>
    <w:p>
      <w:pPr>
        <w:pStyle w:val="Normal"/>
        <w:rPr/>
      </w:pPr>
      <w:r>
        <w:rPr/>
        <w:t>Lands: The lands in which the danali live are those that would be called wilderness by others.  Desolate mountains, wide, sprawling veldts, and lush, verdant forests are the places that they call home.  Unlike the elves, who meld with nature as they live in one place, the danali bend with nature, living nomadic lives that vary with each season as they travel where there is food and they will not leave an impact upon the world around them.</w:t>
      </w:r>
    </w:p>
    <w:p>
      <w:pPr>
        <w:pStyle w:val="Normal"/>
        <w:rPr/>
      </w:pPr>
      <w:r>
        <w:rPr/>
      </w:r>
    </w:p>
    <w:p>
      <w:pPr>
        <w:pStyle w:val="Normal"/>
        <w:rPr/>
      </w:pPr>
      <w:r>
        <w:rPr/>
        <w:t>Religion: Most danali worship Ehlonna, doing their best to live in harmony with nature.  They worship deities of protection and healing and nature, preferring ones with more gentle natures, finding harsher deities too frightening for their tastes.</w:t>
      </w:r>
    </w:p>
    <w:p>
      <w:pPr>
        <w:pStyle w:val="Normal"/>
        <w:rPr/>
      </w:pPr>
      <w:r>
        <w:rPr/>
      </w:r>
    </w:p>
    <w:p>
      <w:pPr>
        <w:pStyle w:val="Normal"/>
        <w:rPr/>
      </w:pPr>
      <w:r>
        <w:rPr/>
        <w:t>Language: The danali speak Common and Ibixian, the language of the Goatfolk.  As bonus languages, they can select Avian, Dwarven, Elven, Feline, Giant, Gnoll, Gnome, Goblin, Orc and Wolfen.</w:t>
      </w:r>
    </w:p>
    <w:p>
      <w:pPr>
        <w:pStyle w:val="Normal"/>
        <w:rPr/>
      </w:pPr>
      <w:r>
        <w:rPr/>
      </w:r>
    </w:p>
    <w:p>
      <w:pPr>
        <w:pStyle w:val="Normal"/>
        <w:rPr/>
      </w:pPr>
      <w:r>
        <w:rPr/>
        <w:t>Names: Danali are not given names at birth, since there is little assurance of survival for that long, instead getting them after they have entered adolescence.  These names are usually descriptors of their physical or personality traits, such as Fleet, Whitefoot, Startail, Sunsmile, or Stormhorn.  Surnames come from great acts of an individual that sometimes carry on to that individual’s children, such as Racer, Archer, or River-Runner.</w:t>
      </w:r>
    </w:p>
    <w:p>
      <w:pPr>
        <w:pStyle w:val="Normal"/>
        <w:rPr/>
      </w:pPr>
      <w:r>
        <w:rPr/>
      </w:r>
    </w:p>
    <w:p>
      <w:pPr>
        <w:pStyle w:val="Normal"/>
        <w:rPr/>
      </w:pPr>
      <w:r>
        <w:rPr/>
        <w:t>Adventurers: Danali often feel the need to repay the many debts of their race’s survival back to those who have helped them in the past, either to the still-living or to their descendants, the children of those who were helped going out into the world to help the children of those who helped them.  Their passion for life and living can make them welcome additions to almost any group to boost morale, and their native agility and fleetness of foot can give them great maneuverability on any field of battle.</w:t>
      </w:r>
    </w:p>
    <w:p>
      <w:pPr>
        <w:pStyle w:val="Normal"/>
        <w:rPr/>
      </w:pPr>
      <w:r>
        <w:rPr/>
      </w:r>
    </w:p>
    <w:p>
      <w:pPr>
        <w:pStyle w:val="Normal"/>
        <w:rPr/>
      </w:pPr>
      <w:r>
        <w:rPr/>
        <w:t>Racial Traits:</w:t>
      </w:r>
    </w:p>
    <w:p>
      <w:pPr>
        <w:pStyle w:val="Normal"/>
        <w:rPr/>
      </w:pPr>
      <w:r>
        <w:rPr/>
        <w:t>+2 Dexterity, -2 Strength</w:t>
      </w:r>
    </w:p>
    <w:p>
      <w:pPr>
        <w:pStyle w:val="Normal"/>
        <w:rPr/>
      </w:pPr>
      <w:r>
        <w:rPr/>
        <w:t>40' Movement (+10' to normal movement rates, so 30' in Medium armor)</w:t>
      </w:r>
    </w:p>
    <w:p>
      <w:pPr>
        <w:pStyle w:val="Normal"/>
        <w:rPr/>
      </w:pPr>
      <w:r>
        <w:rPr/>
        <w:t>Medium-size</w:t>
      </w:r>
    </w:p>
    <w:p>
      <w:pPr>
        <w:pStyle w:val="Normal"/>
        <w:rPr/>
      </w:pPr>
      <w:r>
        <w:rPr/>
        <w:t>Variable Size: Can take the Dwarfism or Gigantism Feats at 1</w:t>
      </w:r>
      <w:r>
        <w:rPr>
          <w:vertAlign w:val="superscript"/>
        </w:rPr>
        <w:t>st</w:t>
      </w:r>
      <w:r>
        <w:rPr/>
        <w:t xml:space="preserve"> level without restriction.</w:t>
      </w:r>
    </w:p>
    <w:p>
      <w:pPr>
        <w:pStyle w:val="Normal"/>
        <w:rPr/>
      </w:pPr>
      <w:r>
        <w:rPr/>
        <w:t>Light Build: Cannot wear heavy armor (mithral can, of course, deal with this problem).</w:t>
      </w:r>
    </w:p>
    <w:p>
      <w:pPr>
        <w:pStyle w:val="Heading1"/>
        <w:rPr>
          <w:b w:val="false"/>
          <w:b w:val="false"/>
          <w:bCs w:val="false"/>
          <w:u w:val="none"/>
        </w:rPr>
      </w:pPr>
      <w:r>
        <w:rPr>
          <w:b w:val="false"/>
          <w:bCs w:val="false"/>
          <w:u w:val="none"/>
        </w:rPr>
        <w:t>Natural Weapons: 1d6 butting damage, either piercing (if the character has horns) or bashing (if they do not), with x2 damage if used as the attack in a charge; can be used in addition to normal attacks, at a -5 penalty to the character's Base Attack Bonus</w:t>
      </w:r>
    </w:p>
    <w:p>
      <w:pPr>
        <w:pStyle w:val="Normal"/>
        <w:rPr/>
      </w:pPr>
      <w:r>
        <w:rPr/>
        <w:t>Favored Classes: Ranger or Scout</w:t>
      </w:r>
    </w:p>
    <w:p>
      <w:pPr>
        <w:pStyle w:val="Heading1"/>
        <w:rPr>
          <w:b w:val="false"/>
          <w:b w:val="false"/>
          <w:bCs w:val="false"/>
          <w:u w:val="none"/>
        </w:rPr>
      </w:pPr>
      <w:r>
        <w:rPr>
          <w:b w:val="false"/>
          <w:bCs w:val="false"/>
          <w:u w:val="none"/>
        </w:rPr>
      </w:r>
    </w:p>
    <w:p>
      <w:pPr>
        <w:pStyle w:val="Heading1"/>
        <w:rPr/>
      </w:pPr>
      <w:r>
        <w:rPr/>
        <w:t>Elapi</w:t>
      </w:r>
    </w:p>
    <w:p>
      <w:pPr>
        <w:pStyle w:val="Heading1"/>
        <w:rPr/>
      </w:pPr>
      <w:r>
        <w:rPr>
          <w:b w:val="false"/>
          <w:bCs w:val="false"/>
          <w:u w:val="none"/>
        </w:rPr>
        <w:t xml:space="preserve">Also known as humantaint ophidians, after the race from which they sprang (detailed in the </w:t>
      </w:r>
      <w:r>
        <w:rPr>
          <w:b w:val="false"/>
          <w:bCs w:val="false"/>
        </w:rPr>
        <w:t>Fiend Folio</w:t>
      </w:r>
      <w:r>
        <w:rPr>
          <w:b w:val="false"/>
          <w:bCs w:val="false"/>
          <w:u w:val="none"/>
        </w:rPr>
        <w:t>), or as snakefolk, the elapi are a race of serpentine folk who were originally created by the nagas as a slave race.  This process was later copied and improved upon by the yuan-ti with much greater success, producing the ophidians as they are now known.  The magic that was intended to bind the elapi to their original creators failed, however, and they escaped the domination of their would-be masters.  Some of these escapees were able to breed true through a fortunate failure in the magic that originally created their race, rather than having to rely upon infecting other races with their venomous bite, as normal ophidians must, and it is from these humantaint ophidians that the elapi came.  The elapi have escaped from a great evil, and they find their newfound freedom quite relaxing, and have no intention of going back to the way that they were.  To advance this goal, the elapi have quickly integrated into the ruling societies as best as they could, the oldest of the race who still remember their former lives before they were transformed into elapi using their knowledge as leverage to worm their way into the cracks of the civilized world, many becoming moneylenders and brokers with the treasures they stole from the nagas, placing a great many of them firmly in a disliked but needed profession, while others insinuated themselves into the vice trade, and still others take part in investments and trading.</w:t>
      </w:r>
    </w:p>
    <w:p>
      <w:pPr>
        <w:pStyle w:val="Normal"/>
        <w:rPr>
          <w:b/>
          <w:b/>
          <w:bCs/>
          <w:u w:val="none"/>
        </w:rPr>
      </w:pPr>
      <w:r>
        <w:rPr>
          <w:b/>
          <w:bCs/>
          <w:u w:val="none"/>
        </w:rPr>
      </w:r>
    </w:p>
    <w:p>
      <w:pPr>
        <w:pStyle w:val="Normal"/>
        <w:rPr/>
      </w:pPr>
      <w:r>
        <w:rPr/>
        <w:t>Personality: Elapi are shrewd by nature, since this was the only way that they were able to fit back into the societies from which they had been pulled by the horrible transformation that originally set their race apart from humanity.  They are almost always treated as outsiders, and often face fear and ostracism, and for this reason they tend to be cold and unemotional, cultivating a talent for picking out the weak and gullible – those who are most susceptible to temptation.</w:t>
      </w:r>
    </w:p>
    <w:p>
      <w:pPr>
        <w:pStyle w:val="Normal"/>
        <w:rPr/>
      </w:pPr>
      <w:r>
        <w:rPr/>
      </w:r>
    </w:p>
    <w:p>
      <w:pPr>
        <w:pStyle w:val="Normal"/>
        <w:rPr/>
      </w:pPr>
      <w:r>
        <w:rPr/>
        <w:t>Description: Resembling nothing so much as large serpents with relatively stubby arms and legs, making them rather slow-moving (though their fingers and toes are quite long and slender, allowing remarkable manual dexterity), the elapi can take on almost any variation on the serpentine form, from vipers to constrictors.  Height and weight tend to be slightly less than for a human.  Elapi have a set of razor-sharp fangs, which are either set in the jaw, or which fold back like those of an adder when not in use, depending on the breed of serpent the snakefolk most resembles.</w:t>
      </w:r>
    </w:p>
    <w:p>
      <w:pPr>
        <w:pStyle w:val="Normal"/>
        <w:rPr/>
      </w:pPr>
      <w:r>
        <w:rPr/>
      </w:r>
    </w:p>
    <w:p>
      <w:pPr>
        <w:pStyle w:val="Normal"/>
        <w:rPr/>
      </w:pPr>
      <w:r>
        <w:rPr/>
        <w:t>Relations: Nobody really likes the snakefolk, and the elapi know this.  However, they do not really have any enemies either, besides their creators, who still want them back.  And so the elapi work to find a happy medium with the people around them, staying out of sight and out of mind, taking advantage of situations that arise when they can, and trying not to stir up trouble.</w:t>
      </w:r>
    </w:p>
    <w:p>
      <w:pPr>
        <w:pStyle w:val="Normal"/>
        <w:rPr/>
      </w:pPr>
      <w:r>
        <w:rPr/>
      </w:r>
    </w:p>
    <w:p>
      <w:pPr>
        <w:pStyle w:val="Normal"/>
        <w:rPr/>
      </w:pPr>
      <w:r>
        <w:rPr/>
        <w:t>Alignment: Most elapi are True Neutral by nature, adapting to circumstances as occasion requires to make the best possible profit, devoted to improving their situation in life and that of their children.  Many are amoral, but few are actively malicious.</w:t>
      </w:r>
    </w:p>
    <w:p>
      <w:pPr>
        <w:pStyle w:val="Normal"/>
        <w:rPr/>
      </w:pPr>
      <w:r>
        <w:rPr/>
      </w:r>
    </w:p>
    <w:p>
      <w:pPr>
        <w:pStyle w:val="Normal"/>
        <w:rPr/>
      </w:pPr>
      <w:r>
        <w:rPr/>
        <w:t>Lands: The elapi live best among the cities of humans, insinuating themselves wherever there is a niche that might be filled by ones who are not afraid to trade their compunctions for profit.  They have also set up a few outposts in the wilds, preferring warm lands and deserts (for which they are supremely adapted), and can be found all along the trade routes through these lands, as guides and investors and caterers to the needs of caravan staff and animals.</w:t>
      </w:r>
    </w:p>
    <w:p>
      <w:pPr>
        <w:pStyle w:val="Normal"/>
        <w:rPr/>
      </w:pPr>
      <w:r>
        <w:rPr/>
      </w:r>
    </w:p>
    <w:p>
      <w:pPr>
        <w:pStyle w:val="Normal"/>
        <w:rPr/>
      </w:pPr>
      <w:r>
        <w:rPr/>
        <w:t>Religion: The elapi were fooled once into worshipping the nagas as gods.  This has left a bad taste in their mouths about all religion, and so most of the humantaint ophidians are irreligious, preferring to leave worship to others.  However, they are willing to make deals with deities who serve their purposes best, and many are quite fond of Fharlanghn, the god of travel, and Wee Jas, the orderly goddess of death and magic, while a few also seek out Vecna, god of forbidden knowledge.  Any god who gives great interest to commerce, temptation, and prosperity, though, is likely to gain at least a passing nod from the elapi.</w:t>
      </w:r>
    </w:p>
    <w:p>
      <w:pPr>
        <w:pStyle w:val="Normal"/>
        <w:rPr/>
      </w:pPr>
      <w:r>
        <w:rPr/>
      </w:r>
    </w:p>
    <w:p>
      <w:pPr>
        <w:pStyle w:val="Normal"/>
        <w:rPr/>
      </w:pPr>
      <w:r>
        <w:rPr/>
        <w:t>Language: The elapi speak draconic and Common as their starting languages.  Their bonus languages include abyssal, aquan, celestial, halfling and yuan-ti.</w:t>
      </w:r>
    </w:p>
    <w:p>
      <w:pPr>
        <w:pStyle w:val="Normal"/>
        <w:rPr/>
      </w:pPr>
      <w:r>
        <w:rPr/>
      </w:r>
    </w:p>
    <w:p>
      <w:pPr>
        <w:pStyle w:val="Normal"/>
        <w:rPr/>
      </w:pPr>
      <w:r>
        <w:rPr/>
        <w:t>Names: Elapi names are sibilant and have flowing, vibrating tones.  Male names include Assan, Shemass, Sseth, and Uss while female names include Ashani, Ghassa, Thessalia, and Venassi.</w:t>
      </w:r>
    </w:p>
    <w:p>
      <w:pPr>
        <w:pStyle w:val="Normal"/>
        <w:rPr/>
      </w:pPr>
      <w:r>
        <w:rPr/>
      </w:r>
    </w:p>
    <w:p>
      <w:pPr>
        <w:pStyle w:val="Normal"/>
        <w:rPr/>
      </w:pPr>
      <w:r>
        <w:rPr/>
        <w:t>Adventurers: It is not uncommon for elapi to be displaced from their homes by mounting prejudice or the changing winds of economics and forced to wander and try and make their living as best as they can.  Some actually become quite enamored of the opportunity for vast and quick wealth that is afforded by the adventuring life, and some even develop affection for those of other races who show them kindness, though even these few seldom lose sight of their end goals.</w:t>
      </w:r>
    </w:p>
    <w:p>
      <w:pPr>
        <w:pStyle w:val="Normal"/>
        <w:rPr/>
      </w:pPr>
      <w:r>
        <w:rPr/>
      </w:r>
    </w:p>
    <w:p>
      <w:pPr>
        <w:pStyle w:val="Normal"/>
        <w:rPr/>
      </w:pPr>
      <w:r>
        <w:rPr/>
        <w:t>Racial Traits:</w:t>
      </w:r>
    </w:p>
    <w:p>
      <w:pPr>
        <w:pStyle w:val="Normal"/>
        <w:rPr/>
      </w:pPr>
      <w:r>
        <w:rPr/>
        <w:t>+2 Dexterity, -2 Charisma</w:t>
      </w:r>
    </w:p>
    <w:p>
      <w:pPr>
        <w:pStyle w:val="Normal"/>
        <w:rPr/>
      </w:pPr>
      <w:r>
        <w:rPr/>
        <w:t>Medium-size</w:t>
      </w:r>
    </w:p>
    <w:p>
      <w:pPr>
        <w:pStyle w:val="Normal"/>
        <w:rPr/>
      </w:pPr>
      <w:r>
        <w:rPr/>
        <w:t>Nonhumanoid build: Double costs for armor.</w:t>
      </w:r>
    </w:p>
    <w:p>
      <w:pPr>
        <w:pStyle w:val="Normal"/>
        <w:rPr/>
      </w:pPr>
      <w:r>
        <w:rPr/>
        <w:t>+2 to Climb and Swim checks.</w:t>
      </w:r>
    </w:p>
    <w:p>
      <w:pPr>
        <w:pStyle w:val="Normal"/>
        <w:rPr/>
      </w:pPr>
      <w:r>
        <w:rPr/>
        <w:t>+2 natural armor bonus to AC.</w:t>
      </w:r>
    </w:p>
    <w:p>
      <w:pPr>
        <w:pStyle w:val="Normal"/>
        <w:rPr/>
      </w:pPr>
      <w:r>
        <w:rPr/>
        <w:t>Short Legs: Speed 20’ per round.</w:t>
      </w:r>
    </w:p>
    <w:p>
      <w:pPr>
        <w:pStyle w:val="Normal"/>
        <w:rPr/>
      </w:pPr>
      <w:r>
        <w:rPr/>
        <w:t>60' Darkvision.</w:t>
      </w:r>
    </w:p>
    <w:p>
      <w:pPr>
        <w:pStyle w:val="Normal"/>
        <w:rPr/>
      </w:pPr>
      <w:r>
        <w:rPr/>
        <w:t>Natural Attack: bite - 1d4 damage; can be added in addition to other attacks, at a -5 penalty to the character's Base Attack Bonus.</w:t>
      </w:r>
    </w:p>
    <w:p>
      <w:pPr>
        <w:pStyle w:val="Normal"/>
        <w:rPr/>
      </w:pPr>
      <w:r>
        <w:rPr/>
        <w:t>Venomous: As a racial Feat, which can be selected at 3</w:t>
      </w:r>
      <w:r>
        <w:rPr>
          <w:vertAlign w:val="superscript"/>
        </w:rPr>
        <w:t>rd</w:t>
      </w:r>
      <w:r>
        <w:rPr/>
        <w:t xml:space="preserve"> level or beyond, an elapi can develop potent venom glands.  These cause the bite attack of an elapi to deal either 1d4/1d4 Strength damage, or 1d2/1d2 Constitution damage, at the character’s option after each bite attack (the result coming from the amount of venom injected).  The DC save against this poison is 12 + the elapi’s Constitution bonus.</w:t>
      </w:r>
    </w:p>
    <w:p>
      <w:pPr>
        <w:pStyle w:val="Normal"/>
        <w:rPr/>
      </w:pPr>
      <w:r>
        <w:rPr/>
        <w:t>Constrictor’s Strength: +2 to Grapple checks, and can take the Gigantism Feat (detailed in the “Feats of the Beastfolk” document) without restriction.</w:t>
      </w:r>
    </w:p>
    <w:p>
      <w:pPr>
        <w:pStyle w:val="Normal"/>
        <w:rPr/>
      </w:pPr>
      <w:r>
        <w:rPr/>
        <w:t>Favored Class: Rogue or Hexblade</w:t>
      </w:r>
    </w:p>
    <w:p>
      <w:pPr>
        <w:pStyle w:val="Normal"/>
        <w:rPr/>
      </w:pPr>
      <w:r>
        <w:rPr/>
      </w:r>
    </w:p>
    <w:p>
      <w:pPr>
        <w:pStyle w:val="Heading1"/>
        <w:rPr>
          <w:b w:val="false"/>
          <w:b w:val="false"/>
          <w:bCs w:val="false"/>
          <w:u w:val="none"/>
        </w:rPr>
      </w:pPr>
      <w:r>
        <w:rPr/>
        <w:t>Equitra</w:t>
      </w:r>
    </w:p>
    <w:p>
      <w:pPr>
        <w:pStyle w:val="Normal"/>
        <w:rPr/>
      </w:pPr>
      <w:r>
        <w:rPr/>
        <w:t xml:space="preserve">From out of the wild plains they come.  The equitra are a stalwart race, nomadic and untamed, mighty warriors, and yet capable of great gentleness, with a strong sense of right and an eagerness to run with the wind.  According to the equitra themselves, they are the descendants of heavenly beings, an offshoot of the Equinal Guardinals (found in </w:t>
      </w:r>
      <w:r>
        <w:rPr>
          <w:u w:val="single"/>
        </w:rPr>
        <w:t>The Book of Exalted Deeds</w:t>
      </w:r>
      <w:r>
        <w:rPr/>
        <w:t>), brought to the mortal plane to establish themselves and prosper and show the right way through their strength.  Some have taken more after the ways of the plane on which they now live, while others still seek after this ideal.  But regardless of where they go, all who look at the equitra in their splendor know them to be beautiful and strong.  However, though it is not spoken of much, for all their strength, without constant connection to sources of holy light, the equitra are also surprisingly vulnerable to the maladies and afflictions of the mortal plane, and so find it most advantageous to always stay close to the divine.</w:t>
      </w:r>
    </w:p>
    <w:p>
      <w:pPr>
        <w:pStyle w:val="Normal"/>
        <w:rPr/>
      </w:pPr>
      <w:r>
        <w:rPr/>
      </w:r>
    </w:p>
    <w:p>
      <w:pPr>
        <w:pStyle w:val="Normal"/>
        <w:rPr/>
      </w:pPr>
      <w:r>
        <w:rPr/>
        <w:t>Personality: The horsefolk are a wild folk, but not an unruly one.  They have a love of activity and freedom, and are energetic and youthfully boisterous, even when old age is upon them.  Most equitra are amiable and pleasant of disposition and will try to get along with others around them, even those not of their race.  They understand that not everybody can be lucky enough to be an equitra, and so will often go out of their way to be helpful.  Some can be quite mischievous at times, as a part of their playful energy, and some can be quite impatient with those who cannot keep up with them, but for the most part the equitra are easygoing, so long as they are allowed the freedom to run.</w:t>
      </w:r>
    </w:p>
    <w:p>
      <w:pPr>
        <w:pStyle w:val="Normal"/>
        <w:rPr/>
      </w:pPr>
      <w:r>
        <w:rPr/>
      </w:r>
    </w:p>
    <w:p>
      <w:pPr>
        <w:pStyle w:val="Normal"/>
        <w:rPr/>
      </w:pPr>
      <w:r>
        <w:rPr/>
        <w:t>Description: The roving horsefolk of the plains, the Equitra, are a tall and powerful people, ranging in size from 5’8” to 8’ tall, and are strong in their ways, and not easily bested in any contest of speed or endurance.  While they have a humanoid build, they have similar markings and fur patterns as normal horses, and manes and tails to match, with a rare few having markings similar to those of zebras or okapis and similar creatures.  Their long faces and pointed ears allow them to sense all dangers that might come out onto their plains, and their great speed and ferocity in battle truly make them lords of the plains.</w:t>
      </w:r>
    </w:p>
    <w:p>
      <w:pPr>
        <w:pStyle w:val="Normal"/>
        <w:rPr/>
      </w:pPr>
      <w:r>
        <w:rPr/>
      </w:r>
    </w:p>
    <w:p>
      <w:pPr>
        <w:pStyle w:val="Normal"/>
        <w:rPr/>
      </w:pPr>
      <w:r>
        <w:rPr/>
        <w:t>Relations: The equitra are lords of the plains, able to move faster for longer and with more power than any other sentient race without the aid of riding beasts.  Because of this they sometimes come in conflict with humans who try to cultivate and fence in the wide open spaces, but are willing to make compromises as long as the lands in which they run are left mostly alone.  When equitra meet elves, the two races get along just fine, the equitra recognizing that the elves are people of the forests, and acknowledging that they are adapted to their environment the same way the equitra are adapted to theirs.  The danali are one of the only races that can keep up with the equitra.  Their short-term speed is no match for the lasting endurance of the horsefolk, but nevertheless the equitra regard the danali as equals, and are perfectly happy to share their space with them and defend them in times of trial.  They consider the stumpy, slow-moving dwarves quite comical, and have an affection for gnomes and halflings, who they seem to think of as wise old children.</w:t>
      </w:r>
    </w:p>
    <w:p>
      <w:pPr>
        <w:pStyle w:val="Normal"/>
        <w:rPr/>
      </w:pPr>
      <w:r>
        <w:rPr/>
      </w:r>
    </w:p>
    <w:p>
      <w:pPr>
        <w:pStyle w:val="Normal"/>
        <w:rPr/>
      </w:pPr>
      <w:r>
        <w:rPr/>
        <w:t>Note: Equitra are able to interbreed with centaurs, with the result being a centaur with the upper torso of an equitra, but otherwise statistically identical to a centaur.</w:t>
      </w:r>
    </w:p>
    <w:p>
      <w:pPr>
        <w:pStyle w:val="Normal"/>
        <w:rPr/>
      </w:pPr>
      <w:r>
        <w:rPr/>
      </w:r>
    </w:p>
    <w:p>
      <w:pPr>
        <w:pStyle w:val="Normal"/>
        <w:rPr/>
      </w:pPr>
      <w:r>
        <w:rPr/>
        <w:t>Alignment: Most equitra are free-spirited, strong and wild, with a strong sense of right and wrong, leading them to a Chaotic Good alignment.  However, this sense of right and wrong will sometimes drive a select few to go out and set things right in the world, and they will often have a Lawful Good alignment instead.  The two camps of equitra do not seem to see anything wrong with this odd dichotomy of culture in their own race, and the two factions do not often meet anyway, because they are usually busy doing different things.</w:t>
      </w:r>
    </w:p>
    <w:p>
      <w:pPr>
        <w:pStyle w:val="Normal"/>
        <w:rPr/>
      </w:pPr>
      <w:r>
        <w:rPr/>
      </w:r>
    </w:p>
    <w:p>
      <w:pPr>
        <w:pStyle w:val="Normal"/>
        <w:rPr/>
      </w:pPr>
      <w:r>
        <w:rPr/>
        <w:t>Lands: As mentioned, equitra are lords of the plains, their domains stretching as far as they can run.  They are omnivores, despite their equine appearance, but eat meat very sparingly, most animal protein in their diets coming from fish at the freshwater streams that run through their running grounds.  Humans, halflings and wild catfolk are the only other groups that the equitra usually meet on the plains, as well as the danali in the more remote areas.  Since they are nomadic, they see no point in direct conflict when their lands are encroached, so long as those coming into the region do not seem likely to stay.  Permanent settlements are a sign of less free space, and this can rouse the equitra to great interest in the new community, to see if those moving in will be good neighbors.  If it seems unlikely that they will be so, then the equitra will enlist what aid they can from their allies and do all they can to drive the interlopers out with minimal loss of life on either side.</w:t>
      </w:r>
    </w:p>
    <w:p>
      <w:pPr>
        <w:pStyle w:val="Normal"/>
        <w:rPr/>
      </w:pPr>
      <w:r>
        <w:rPr/>
      </w:r>
    </w:p>
    <w:p>
      <w:pPr>
        <w:pStyle w:val="Normal"/>
        <w:rPr/>
      </w:pPr>
      <w:r>
        <w:rPr/>
        <w:t>Religion: Oddly enough, Kord and Heironeous are worshipped with almost equal interest by the equitra.  They admire strength and good-natured sport in their gods, as well as a love for freedom and joy in life.  At the same time, they also admire justice and righteousness, valuing the power of the gods to protect, to heal, and to wage war on that which is evil and unjust in the world.</w:t>
      </w:r>
    </w:p>
    <w:p>
      <w:pPr>
        <w:pStyle w:val="Normal"/>
        <w:rPr/>
      </w:pPr>
      <w:r>
        <w:rPr/>
      </w:r>
    </w:p>
    <w:p>
      <w:pPr>
        <w:pStyle w:val="Normal"/>
        <w:rPr/>
      </w:pPr>
      <w:r>
        <w:rPr/>
        <w:t>Language: Equitra speak Common as their starting language, having accepted the tongue of travelers as their own.  As bonus languages, they can choose between Avian, Celestial, Dwarven, Elven, Feline, Halfling, Ibixian and Wolfen.</w:t>
      </w:r>
    </w:p>
    <w:p>
      <w:pPr>
        <w:pStyle w:val="Normal"/>
        <w:rPr/>
      </w:pPr>
      <w:r>
        <w:rPr/>
      </w:r>
    </w:p>
    <w:p>
      <w:pPr>
        <w:pStyle w:val="Normal"/>
        <w:rPr/>
      </w:pPr>
      <w:r>
        <w:rPr/>
        <w:t>Names: Names among the equitra are a form of prophecy, or what the mother of a foal hopes that her child will become, integrating events of note that took place between the time of the foal’s conception and birth.  Last names are according to sire, and are usually taken from places of racial origin, when the equitra first arrived on the Prime Material Plane, using the equitra method of description.  First names include Guiding Star, Runs-With-Rivers and Strongbow, while surnames include Bright Fields, Cold Forest and Tall Mountain.</w:t>
      </w:r>
    </w:p>
    <w:p>
      <w:pPr>
        <w:pStyle w:val="Normal"/>
        <w:rPr/>
      </w:pPr>
      <w:r>
        <w:rPr/>
      </w:r>
    </w:p>
    <w:p>
      <w:pPr>
        <w:pStyle w:val="Normal"/>
        <w:rPr/>
      </w:pPr>
      <w:r>
        <w:rPr/>
        <w:t>Adventurers: Equitra adventure either for the fun of it, or because they feel there is something wrong in the world which they should take a hand in correcting, though very often they do so for a combination of the two reasons.  It is not at all uncommon for equitra to become paladins, going forth to crusade directly against evil.  Young and spirited equitra often head out into the world to prove their mettle, and they are eager to prove their use to their companions as well as to themselves.</w:t>
      </w:r>
    </w:p>
    <w:p>
      <w:pPr>
        <w:pStyle w:val="Normal"/>
        <w:rPr/>
      </w:pPr>
      <w:r>
        <w:rPr/>
      </w:r>
    </w:p>
    <w:p>
      <w:pPr>
        <w:pStyle w:val="Normal"/>
        <w:rPr/>
      </w:pPr>
      <w:r>
        <w:rPr/>
        <w:t>Racial Traits:</w:t>
      </w:r>
    </w:p>
    <w:p>
      <w:pPr>
        <w:pStyle w:val="Normal"/>
        <w:rPr/>
      </w:pPr>
      <w:r>
        <w:rPr/>
        <w:t>+2 Strength, -2 Constitution</w:t>
      </w:r>
    </w:p>
    <w:p>
      <w:pPr>
        <w:pStyle w:val="Normal"/>
        <w:rPr/>
      </w:pPr>
      <w:r>
        <w:rPr/>
        <w:t>Mighty Runners: All Equitra have the Endurance and Run Feats automatically</w:t>
      </w:r>
    </w:p>
    <w:p>
      <w:pPr>
        <w:pStyle w:val="Normal"/>
        <w:rPr/>
      </w:pPr>
      <w:r>
        <w:rPr/>
        <w:t>Draft Breed: Equitra can take the Gigantism Feat at 1</w:t>
      </w:r>
      <w:r>
        <w:rPr>
          <w:vertAlign w:val="superscript"/>
        </w:rPr>
        <w:t>st</w:t>
      </w:r>
      <w:r>
        <w:rPr/>
        <w:t xml:space="preserve"> level without restriction.</w:t>
      </w:r>
    </w:p>
    <w:p>
      <w:pPr>
        <w:pStyle w:val="Normal"/>
        <w:rPr/>
      </w:pPr>
      <w:r>
        <w:rPr/>
        <w:t>Pony Blood: Equitra can take the Dwarfism Feat at 1</w:t>
      </w:r>
      <w:r>
        <w:rPr>
          <w:vertAlign w:val="superscript"/>
        </w:rPr>
        <w:t>st</w:t>
      </w:r>
      <w:r>
        <w:rPr/>
        <w:t xml:space="preserve"> level without restriction.</w:t>
      </w:r>
    </w:p>
    <w:p>
      <w:pPr>
        <w:pStyle w:val="Normal"/>
        <w:rPr/>
      </w:pPr>
      <w:r>
        <w:rPr/>
        <w:t>Medium-size</w:t>
      </w:r>
    </w:p>
    <w:p>
      <w:pPr>
        <w:pStyle w:val="Normal"/>
        <w:rPr/>
      </w:pPr>
      <w:r>
        <w:rPr/>
        <w:t>Favored Class: Fighter or Knight</w:t>
      </w:r>
    </w:p>
    <w:p>
      <w:pPr>
        <w:pStyle w:val="Normal"/>
        <w:rPr/>
      </w:pPr>
      <w:r>
        <w:rPr/>
      </w:r>
    </w:p>
    <w:p>
      <w:pPr>
        <w:pStyle w:val="Normal"/>
        <w:rPr/>
      </w:pPr>
      <w:r>
        <w:rPr/>
        <w:t>Equitra Subraces:</w:t>
      </w:r>
    </w:p>
    <w:p>
      <w:pPr>
        <w:pStyle w:val="Normal"/>
        <w:rPr/>
      </w:pPr>
      <w:r>
        <w:rPr/>
        <w:t>Aes</w:t>
      </w:r>
    </w:p>
    <w:p>
      <w:pPr>
        <w:pStyle w:val="Normal"/>
        <w:rPr/>
      </w:pPr>
      <w:r>
        <w:rPr/>
        <w:t>Where equitra have moderate ties to their former place in the Upper Planes, and plainstriders (detailed below) are even closer to those ties, the aes are a step away from these planar ties, instead being more solidly grounded in the Prime Material Plane and the practical matters of daily life.  The aes look like humanoid versions of wild asses, including zebras, burros, donkeys, and similar species, and have solidly-built, firm bodies made for hard labor and endurance, ranging between 4’2 and 5’10 in height.  Aes tend to be Neutral in outlook, preferring to keep to themselves and make their living as best as they can, and can be rather gruff and grating on the nerves of others, as they tend to be stubborn and disagreeable.  They are incredibly hardy, however, and often find a place among various communities as laborers and guides in the most treacherous of terrains.</w:t>
      </w:r>
    </w:p>
    <w:p>
      <w:pPr>
        <w:pStyle w:val="Normal"/>
        <w:rPr/>
      </w:pPr>
      <w:r>
        <w:rPr/>
      </w:r>
    </w:p>
    <w:p>
      <w:pPr>
        <w:pStyle w:val="Normal"/>
        <w:rPr/>
      </w:pPr>
      <w:r>
        <w:rPr/>
        <w:t>Racial Traits:</w:t>
      </w:r>
    </w:p>
    <w:p>
      <w:pPr>
        <w:pStyle w:val="Normal"/>
        <w:rPr/>
      </w:pPr>
      <w:r>
        <w:rPr/>
        <w:t>+2 Constitution, -2 Charisma</w:t>
      </w:r>
    </w:p>
    <w:p>
      <w:pPr>
        <w:pStyle w:val="Normal"/>
        <w:rPr/>
      </w:pPr>
      <w:r>
        <w:rPr/>
        <w:t>Medium-size</w:t>
      </w:r>
    </w:p>
    <w:p>
      <w:pPr>
        <w:pStyle w:val="Normal"/>
        <w:rPr/>
      </w:pPr>
      <w:r>
        <w:rPr/>
        <w:t>Hardiness: All aes get a +4 racial bonus to saving throws on long-term actions to avoid taking subdual damage.  This can stack with the Endurance Feat.</w:t>
      </w:r>
    </w:p>
    <w:p>
      <w:pPr>
        <w:pStyle w:val="Normal"/>
        <w:rPr/>
      </w:pPr>
      <w:r>
        <w:rPr/>
        <w:t>Load-bearing frame.</w:t>
      </w:r>
    </w:p>
    <w:p>
      <w:pPr>
        <w:pStyle w:val="Normal"/>
        <w:rPr/>
      </w:pPr>
      <w:r>
        <w:rPr/>
        <w:t>Stubborn: Aes receive a +2 to all Will saving throws.</w:t>
      </w:r>
    </w:p>
    <w:p>
      <w:pPr>
        <w:pStyle w:val="Normal"/>
        <w:rPr/>
      </w:pPr>
      <w:r>
        <w:rPr/>
        <w:t>Sure-footed: Because of their stable footing, all aes receive a +2 bonus to Balance and Climb checks.</w:t>
      </w:r>
    </w:p>
    <w:p>
      <w:pPr>
        <w:pStyle w:val="Normal"/>
        <w:rPr/>
      </w:pPr>
      <w:r>
        <w:rPr/>
      </w:r>
    </w:p>
    <w:p>
      <w:pPr>
        <w:pStyle w:val="Normal"/>
        <w:rPr/>
      </w:pPr>
      <w:r>
        <w:rPr/>
        <w:t>Plainstriders</w:t>
      </w:r>
    </w:p>
    <w:p>
      <w:pPr>
        <w:pStyle w:val="Normal"/>
        <w:rPr/>
      </w:pPr>
      <w:r>
        <w:rPr/>
        <w:t>Plainstriders are much like normal equitra in a great many ways, except that they are much taller, and have long, graceful necks and willowy limbs that allow them to see for vast distances.  A casual observer would call the plainstriders a cross between a human and a giraffe, and this is indeed a fair assessment of what plainstriders are.  They are similar to Equitra in many ways, but they are even closer to their planar origins, being filled with a strange, unending source of kindness and goodness that is wondrous to behold, being willing to go out of their way to serve others however they can, resulting in a calm and loving Neutral Good outlook on life.  Herds of plainstriders will often follow tribes of danali and other tribal peoples who have need of defenses, and act as guardians for these less fortunate souls, warning them of danger and assisting them as they are able, in exchange for basic necessities.</w:t>
      </w:r>
    </w:p>
    <w:p>
      <w:pPr>
        <w:pStyle w:val="Normal"/>
        <w:rPr/>
      </w:pPr>
      <w:r>
        <w:rPr/>
      </w:r>
    </w:p>
    <w:p>
      <w:pPr>
        <w:pStyle w:val="Normal"/>
        <w:rPr/>
      </w:pPr>
      <w:r>
        <w:rPr/>
        <w:t>Racial Traits:</w:t>
      </w:r>
    </w:p>
    <w:p>
      <w:pPr>
        <w:pStyle w:val="Normal"/>
        <w:rPr/>
      </w:pPr>
      <w:r>
        <w:rPr/>
        <w:t>+2 Strength, +2 Charisma, -2 Constitution, -2 Intelligence</w:t>
      </w:r>
    </w:p>
    <w:p>
      <w:pPr>
        <w:pStyle w:val="Normal"/>
        <w:rPr/>
      </w:pPr>
      <w:r>
        <w:rPr/>
        <w:t>Graceful Runners: Plainstriders have the Run Feat automatically</w:t>
      </w:r>
    </w:p>
    <w:p>
      <w:pPr>
        <w:pStyle w:val="Normal"/>
        <w:rPr/>
      </w:pPr>
      <w:r>
        <w:rPr/>
        <w:t>Far-Sighted: +4 to Spot checks</w:t>
      </w:r>
    </w:p>
    <w:p>
      <w:pPr>
        <w:pStyle w:val="Normal"/>
        <w:rPr/>
      </w:pPr>
      <w:r>
        <w:rPr/>
        <w:t>Large-size: -1 size penalty to AC, +4 size bonus to Grapple checks</w:t>
      </w:r>
    </w:p>
    <w:p>
      <w:pPr>
        <w:pStyle w:val="Normal"/>
        <w:rPr/>
      </w:pPr>
      <w:r>
        <w:rPr/>
        <w:t>Blessed: +1 holy bonus to AC; +1 holy bonus to all social rolls with Good and Neutral-aligned intelligent beings</w:t>
      </w:r>
    </w:p>
    <w:p>
      <w:pPr>
        <w:pStyle w:val="Normal"/>
        <w:rPr/>
      </w:pPr>
      <w:r>
        <w:rPr/>
        <w:t>Favored Class: Cleric or Favored Soul</w:t>
      </w:r>
    </w:p>
    <w:p>
      <w:pPr>
        <w:pStyle w:val="Normal"/>
        <w:rPr/>
      </w:pPr>
      <w:r>
        <w:rPr/>
      </w:r>
    </w:p>
    <w:p>
      <w:pPr>
        <w:pStyle w:val="Heading1"/>
        <w:rPr/>
      </w:pPr>
      <w:r>
        <w:rPr/>
        <w:t>Foxkin</w:t>
      </w:r>
    </w:p>
    <w:p>
      <w:pPr>
        <w:pStyle w:val="Normal"/>
        <w:rPr/>
      </w:pPr>
      <w:r>
        <w:rPr/>
        <w:t>Winning tricksters and loveable rogues.  These are the foxkin, sometimes called fox spirits by the more spiritually-minded or superstitous, a race with strong ties to the fey.  Foxkin draw their life straight from the depths of the world of magic itself, and are infused with great mystical powers as a result.  They enjoy the company of others immensely, but they only mate for life with other foxkin.  Being so strongly tied to magic and the sources from which the fey draw their powers, foxkin are not bound by the same laws that govern many mortals, and age at roughly the same rate as elves, though they can start adventuring at about the same age as humans.</w:t>
      </w:r>
    </w:p>
    <w:p>
      <w:pPr>
        <w:pStyle w:val="Normal"/>
        <w:rPr/>
      </w:pPr>
      <w:r>
        <w:rPr/>
      </w:r>
    </w:p>
    <w:p>
      <w:pPr>
        <w:pStyle w:val="Normal"/>
        <w:rPr/>
      </w:pPr>
      <w:r>
        <w:rPr/>
        <w:t>Personality: There are two distinct camps in the foxkin race.  The first and most common camp are the playful but not malicious foxkin, who have a cheery disposition for the most part, are generally calm, rational and quite shrewd, and are given to bouts of manic energy in which they often come up with the most outlandish schemes.  Mated pairs of foxkin usually even each other out, with only one of the pair having a manic episode at a time, with the other acting to keep their mate in check.  The second and much rarer variety of foxkin are the dangerous, crafty sort, who hide their avaricious and deceitful hearts behind the natural charm of their race.  Both sorts of foxkin are amiable and happy to be around others, and most are experts at conversation, especially at the art of entertaining speech without actually sharing any truly valuable information.</w:t>
      </w:r>
    </w:p>
    <w:p>
      <w:pPr>
        <w:pStyle w:val="Normal"/>
        <w:rPr/>
      </w:pPr>
      <w:r>
        <w:rPr/>
      </w:r>
    </w:p>
    <w:p>
      <w:pPr>
        <w:pStyle w:val="Normal"/>
        <w:rPr/>
      </w:pPr>
      <w:r>
        <w:rPr/>
        <w:t>Description: Bright-eyed and bushy-tailed, the foxkin are the very spirit of cunning, and the winning smiles and cheery expressions on their slender-muzzled, pointy-eared faces often hide the very soul of avarice and deceit – or perhaps just a good joke about to be played.  Besides their animal-like heads, the foxkin also have furry bodies with colorations similar to those of normal foxes, and long, bushy tails that are their pride and joy, and always tended with perfect grooming.  The best way to tell that something is wrong with a foxkin is to check and see if their tail isn't being groomed properly.  Some breeds of foxkin (see the Kitsune racial Feat below) are actually known to be able to grow additional tails with the passing of years, adding another one every 20 years of life that passes.  Their eyes are similar to humans in range of coloration, green being the most prevalent, though hazel and blue are very common, and violet occurs occasionally.  Foxkin range in height from 5' to 5'10 tall, and have lean builds that range from 90 lbs. to 150 lbs.</w:t>
      </w:r>
    </w:p>
    <w:p>
      <w:pPr>
        <w:pStyle w:val="Normal"/>
        <w:rPr/>
      </w:pPr>
      <w:r>
        <w:rPr/>
      </w:r>
    </w:p>
    <w:p>
      <w:pPr>
        <w:pStyle w:val="Normal"/>
        <w:rPr/>
      </w:pPr>
      <w:r>
        <w:rPr/>
        <w:t>Relations: Foxkin get along with almost all sentient races, except for the wolfen, who have no patience for the foxkin, who they regard as small and weak and noisy with all their cheery chatter.  This feeling is known by the foxkin, but is not shared, as the race in general does not dislike anybody, though they are wary of all, since they themselves are expert tricksters and expect counter-tricks.  Most others regard foxkin with the same amusement and guarded wariness that they reserve for traveling entertainers and halfling caravans.</w:t>
      </w:r>
    </w:p>
    <w:p>
      <w:pPr>
        <w:pStyle w:val="Normal"/>
        <w:rPr/>
      </w:pPr>
      <w:r>
        <w:rPr/>
      </w:r>
    </w:p>
    <w:p>
      <w:pPr>
        <w:pStyle w:val="Normal"/>
        <w:rPr/>
      </w:pPr>
      <w:r>
        <w:rPr/>
        <w:t>Note: Foxkin, Sirius, and Wolfen can all interbreed, with the offspring taking the racial traits of the mother.</w:t>
      </w:r>
    </w:p>
    <w:p>
      <w:pPr>
        <w:pStyle w:val="Normal"/>
        <w:rPr/>
      </w:pPr>
      <w:r>
        <w:rPr/>
      </w:r>
    </w:p>
    <w:p>
      <w:pPr>
        <w:pStyle w:val="Normal"/>
        <w:rPr/>
      </w:pPr>
      <w:r>
        <w:rPr/>
        <w:t>Alignment: Most foxkin are Chaotic Good by nature, free-wheeling and fun-loving, but not terribly bound to any hard system of morals.  They are fiercely loyal to their friends, however, and feel it almost their duty to cheer others and make the world around them a better place.  There is, however, a significant minority of foxkin who are Neutral or even Chaotic Evil, using their magical skills and significant cunning for their own gain, or simply to amuse themselves.</w:t>
      </w:r>
    </w:p>
    <w:p>
      <w:pPr>
        <w:pStyle w:val="Normal"/>
        <w:rPr/>
      </w:pPr>
      <w:r>
        <w:rPr/>
      </w:r>
    </w:p>
    <w:p>
      <w:pPr>
        <w:pStyle w:val="Normal"/>
        <w:rPr/>
      </w:pPr>
      <w:r>
        <w:rPr/>
        <w:t>Lands: When they have lands of their own, the foxkin prefer quiet places that are out of the way enough that they will not be bothered, but close enough to other civilized folk that they can always have or give entertainment when they want it.  They adapt well to city life, and blend just as well into the wilderness.  Foxkin do not have territories of their own, per se, but it is not uncommon to come upon small areas in the wilderness where a cluster of fox spirits have set up their homes, using their magical abilities and natural cunning to hide themselves when possible and defend themselves when it is not.</w:t>
      </w:r>
    </w:p>
    <w:p>
      <w:pPr>
        <w:pStyle w:val="Normal"/>
        <w:rPr/>
      </w:pPr>
      <w:r>
        <w:rPr/>
      </w:r>
    </w:p>
    <w:p>
      <w:pPr>
        <w:pStyle w:val="Normal"/>
        <w:rPr/>
      </w:pPr>
      <w:r>
        <w:rPr/>
        <w:t>Religion: More than any other race, the foxkin recognize the place of luck in their lives, and follow after those deities who are tricksters and rulers over luck and fate, in the hopes of drawing some favor from these deities, or just to emulate their marvelous feats.  Garl Glittergold is as attractive as Olidamara or Tymora to the foxkin, so long as they can catch Luck when she is in a good mood.</w:t>
      </w:r>
    </w:p>
    <w:p>
      <w:pPr>
        <w:pStyle w:val="Normal"/>
        <w:rPr/>
      </w:pPr>
      <w:r>
        <w:rPr/>
      </w:r>
    </w:p>
    <w:p>
      <w:pPr>
        <w:pStyle w:val="Normal"/>
        <w:rPr/>
      </w:pPr>
      <w:r>
        <w:rPr/>
        <w:t>Language: Foxkin speak Common and Sylvan as their starting languages, and can select bonus languages from Avian, Draconic, Dwarven, Elven, Feline, Giant, Gnome, Halfling, Orc, Squeak Speak, and Wolfen.</w:t>
      </w:r>
    </w:p>
    <w:p>
      <w:pPr>
        <w:pStyle w:val="Normal"/>
        <w:rPr/>
      </w:pPr>
      <w:r>
        <w:rPr/>
      </w:r>
    </w:p>
    <w:p>
      <w:pPr>
        <w:pStyle w:val="Normal"/>
        <w:rPr/>
      </w:pPr>
      <w:r>
        <w:rPr/>
        <w:t>Names: Foxkin have more than one name, changing them to suit their present needs.  They have common use names, which are the ones by which they are called in daily polite conversation, and these are taken from the names of the races nearest to them, usually humans, though they prefer uncommon names, or common ones that have had some minor variations to make them unique.  Male use names include Algernon, Kip, Reynard and Thoma, while female use names include Ariel, Brandy, Hepsiba and Wynona.  The second layer of names are the nicknames and show names that foxkin pick up, such as Chickenbone, Fan-Dazzler, Flametail and Rat-Catcher, and these names are the ones by which they are known when they are on the road and putting themselves up to be more than what they are, as a way of building confidence as well as inspiring mystique in others.  Finally, the last layer of names that foxkin have transcend language, being the primal names that they had before they appeared among the mortal races, consisting more of scent and mannerisms than of anything that can be transmitted by the written or spoken word.  This name is known only to a very few, including the life mate of a foxkin and his or her parents and siblings, and usually no others, for by it a foxkin can always be detected, no matter what their assumed form.</w:t>
      </w:r>
    </w:p>
    <w:p>
      <w:pPr>
        <w:pStyle w:val="Normal"/>
        <w:rPr/>
      </w:pPr>
      <w:r>
        <w:rPr/>
      </w:r>
    </w:p>
    <w:p>
      <w:pPr>
        <w:pStyle w:val="Normal"/>
        <w:rPr/>
      </w:pPr>
      <w:r>
        <w:rPr/>
        <w:t>Adventurers: The high life of the road is the life for many foxkin, who seem to greatly enjoy the life of an adventurer, both for its chances at material gain, and for the chance to do some good in the world and perhaps brighten a few lives.  The fierce loyalty that foxkin have for their friends is also a driving factor in keeping them tied to parties rather than going off on their own.</w:t>
      </w:r>
    </w:p>
    <w:p>
      <w:pPr>
        <w:pStyle w:val="Normal"/>
        <w:rPr/>
      </w:pPr>
      <w:r>
        <w:rPr/>
      </w:r>
    </w:p>
    <w:p>
      <w:pPr>
        <w:pStyle w:val="Normal"/>
        <w:rPr/>
      </w:pPr>
      <w:r>
        <w:rPr/>
        <w:t>Racial Traits:</w:t>
      </w:r>
    </w:p>
    <w:p>
      <w:pPr>
        <w:pStyle w:val="Normal"/>
        <w:rPr/>
      </w:pPr>
      <w:r>
        <w:rPr/>
        <w:t>+2 Dexterity, +2 Intelligence, +2 Charisma, -2 Strength, -2 Constitution</w:t>
      </w:r>
    </w:p>
    <w:p>
      <w:pPr>
        <w:pStyle w:val="Normal"/>
        <w:rPr/>
      </w:pPr>
      <w:r>
        <w:rPr/>
        <w:t>Keen Scent: Can take Scent as a racial Feat if Wisdom is 11 or higher.</w:t>
      </w:r>
    </w:p>
    <w:p>
      <w:pPr>
        <w:pStyle w:val="Normal"/>
        <w:rPr/>
      </w:pPr>
      <w:r>
        <w:rPr/>
        <w:t>Low-light vision.</w:t>
      </w:r>
    </w:p>
    <w:p>
      <w:pPr>
        <w:pStyle w:val="Normal"/>
        <w:rPr/>
      </w:pPr>
      <w:r>
        <w:rPr/>
        <w:t>+2 on Bluff, Sense Motive and Escape Artist checks.</w:t>
      </w:r>
    </w:p>
    <w:p>
      <w:pPr>
        <w:pStyle w:val="Normal"/>
        <w:rPr/>
      </w:pPr>
      <w:r>
        <w:rPr/>
        <w:t>+1 to saves versus enchantments, and to the DC difficulty of others’ saves when casting spells that cause these effects.</w:t>
      </w:r>
    </w:p>
    <w:p>
      <w:pPr>
        <w:pStyle w:val="Normal"/>
        <w:rPr/>
      </w:pPr>
      <w:r>
        <w:rPr/>
        <w:t>Longevity: Foxkin reach maturity at the same age as humans, but have a maximum age like those of elves.</w:t>
      </w:r>
    </w:p>
    <w:p>
      <w:pPr>
        <w:pStyle w:val="Normal"/>
        <w:rPr/>
      </w:pPr>
      <w:r>
        <w:rPr/>
        <w:t>Light Build: Foxkin are unable to wear Heavy armor.</w:t>
      </w:r>
    </w:p>
    <w:p>
      <w:pPr>
        <w:pStyle w:val="Normal"/>
        <w:rPr/>
      </w:pPr>
      <w:r>
        <w:rPr/>
        <w:t>Medium-size</w:t>
      </w:r>
    </w:p>
    <w:p>
      <w:pPr>
        <w:pStyle w:val="Normal"/>
        <w:rPr/>
      </w:pPr>
      <w:r>
        <w:rPr/>
        <w:t>Favored Class: Sorcerer or Beguiler</w:t>
      </w:r>
    </w:p>
    <w:p>
      <w:pPr>
        <w:pStyle w:val="Normal"/>
        <w:rPr/>
      </w:pPr>
      <w:r>
        <w:rPr/>
      </w:r>
    </w:p>
    <w:p>
      <w:pPr>
        <w:pStyle w:val="Normal"/>
        <w:rPr/>
      </w:pPr>
      <w:r>
        <w:rPr/>
        <w:t>Foxkin Subraces:</w:t>
      </w:r>
    </w:p>
    <w:p>
      <w:pPr>
        <w:pStyle w:val="Normal"/>
        <w:rPr/>
      </w:pPr>
      <w:r>
        <w:rPr/>
        <w:t>Arctic Foxkin: Arctic foxkin are those from the frigid extremes, and are specially adapted for life in those climes.  They are much like normal foxkin, but are noted for being more trustworthy and hospitable, but also much harder to find, being secretive and careful of all their comings and goings.  They tend to be less agile than normal foxkin, and less clever overall, but are also of much sturdier build, able to wear heavy armor without penalty, and being about as large as a human.</w:t>
      </w:r>
    </w:p>
    <w:p>
      <w:pPr>
        <w:pStyle w:val="Normal"/>
        <w:rPr/>
      </w:pPr>
      <w:r>
        <w:rPr/>
      </w:r>
    </w:p>
    <w:p>
      <w:pPr>
        <w:pStyle w:val="Normal"/>
        <w:rPr/>
      </w:pPr>
      <w:r>
        <w:rPr/>
        <w:t>Racial Traits:</w:t>
      </w:r>
    </w:p>
    <w:p>
      <w:pPr>
        <w:pStyle w:val="Normal"/>
        <w:rPr/>
      </w:pPr>
      <w:r>
        <w:rPr/>
        <w:t>+2 Charisma, -2 Strength</w:t>
      </w:r>
    </w:p>
    <w:p>
      <w:pPr>
        <w:pStyle w:val="Normal"/>
        <w:rPr/>
      </w:pPr>
      <w:r>
        <w:rPr/>
        <w:t>Keen Scent: can take Scent as a racial Feat if Wisdom is 11 or higher.</w:t>
      </w:r>
    </w:p>
    <w:p>
      <w:pPr>
        <w:pStyle w:val="Normal"/>
        <w:rPr/>
      </w:pPr>
      <w:r>
        <w:rPr/>
        <w:t>Low-light vision.</w:t>
      </w:r>
    </w:p>
    <w:p>
      <w:pPr>
        <w:pStyle w:val="Normal"/>
        <w:rPr/>
      </w:pPr>
      <w:r>
        <w:rPr/>
        <w:t>+2 on Hide, Move Silently, and Escape Artist checks.  The Hide and Move Silently bonuses increase to +4 each when in snowy terrain.</w:t>
      </w:r>
    </w:p>
    <w:p>
      <w:pPr>
        <w:pStyle w:val="Normal"/>
        <w:rPr/>
      </w:pPr>
      <w:r>
        <w:rPr/>
        <w:t>+4 on Fortitude saves versus cold weather effects.</w:t>
      </w:r>
    </w:p>
    <w:p>
      <w:pPr>
        <w:pStyle w:val="Normal"/>
        <w:rPr/>
      </w:pPr>
      <w:r>
        <w:rPr/>
        <w:t>Can move without penalty on snow and ice.</w:t>
      </w:r>
    </w:p>
    <w:p>
      <w:pPr>
        <w:pStyle w:val="Normal"/>
        <w:rPr/>
      </w:pPr>
      <w:r>
        <w:rPr/>
        <w:t>Longevity: Foxkin reach maturity at the same age as humans, but have a maximum age like those of elves.</w:t>
      </w:r>
    </w:p>
    <w:p>
      <w:pPr>
        <w:pStyle w:val="Normal"/>
        <w:rPr/>
      </w:pPr>
      <w:r>
        <w:rPr/>
        <w:t>Medium-size</w:t>
      </w:r>
    </w:p>
    <w:p>
      <w:pPr>
        <w:pStyle w:val="Normal"/>
        <w:rPr/>
      </w:pPr>
      <w:r>
        <w:rPr/>
        <w:t>Favored Class: Sorcerer or Ranger</w:t>
      </w:r>
    </w:p>
    <w:p>
      <w:pPr>
        <w:pStyle w:val="Normal"/>
        <w:rPr/>
      </w:pPr>
      <w:r>
        <w:rPr/>
      </w:r>
    </w:p>
    <w:p>
      <w:pPr>
        <w:pStyle w:val="Normal"/>
        <w:rPr/>
      </w:pPr>
      <w:r>
        <w:rPr/>
        <w:t>Fennec: Fennecs are the big-eared foxkin, living in the heat of the desert.  There they have taken up their own special niche, and are much like foxkin from more temperate climes, though of much smaller build.  While not as small as halflings (they average around 4’ to 4’10”), their fine, delicate build makes them about the same in terms of mass.  They are adept at survival in their home terrain, and are noted as some of the shrewdest traders around.</w:t>
      </w:r>
    </w:p>
    <w:p>
      <w:pPr>
        <w:pStyle w:val="Normal"/>
        <w:rPr/>
      </w:pPr>
      <w:r>
        <w:rPr/>
      </w:r>
    </w:p>
    <w:p>
      <w:pPr>
        <w:pStyle w:val="Normal"/>
        <w:rPr/>
      </w:pPr>
      <w:r>
        <w:rPr/>
        <w:t>Racial Traits:</w:t>
      </w:r>
    </w:p>
    <w:p>
      <w:pPr>
        <w:pStyle w:val="Normal"/>
        <w:rPr/>
      </w:pPr>
      <w:r>
        <w:rPr/>
        <w:t>+3 Dexterity, +2 Intelligence, +3 Charisma, -3 Strength, -2 Constitution</w:t>
      </w:r>
    </w:p>
    <w:p>
      <w:pPr>
        <w:pStyle w:val="Normal"/>
        <w:rPr/>
      </w:pPr>
      <w:r>
        <w:rPr/>
        <w:t>Keen Scent: can take Scent as a racial Feat if Wisdom is 11 or higher.</w:t>
      </w:r>
    </w:p>
    <w:p>
      <w:pPr>
        <w:pStyle w:val="Normal"/>
        <w:rPr/>
      </w:pPr>
      <w:r>
        <w:rPr/>
        <w:t>Low-light vision.</w:t>
      </w:r>
    </w:p>
    <w:p>
      <w:pPr>
        <w:pStyle w:val="Normal"/>
        <w:rPr/>
      </w:pPr>
      <w:r>
        <w:rPr/>
        <w:t>+2 on Appraise, Bluff, and Sense Motive checks.</w:t>
      </w:r>
    </w:p>
    <w:p>
      <w:pPr>
        <w:pStyle w:val="Normal"/>
        <w:rPr/>
      </w:pPr>
      <w:r>
        <w:rPr/>
        <w:t>+1 to saves versus enchantments, and to the DC difficulty of others’ saves when casting spells that cause these effects.</w:t>
      </w:r>
    </w:p>
    <w:p>
      <w:pPr>
        <w:pStyle w:val="Normal"/>
        <w:rPr/>
      </w:pPr>
      <w:r>
        <w:rPr/>
        <w:t>Large Ears: +4 to all Listen checks.</w:t>
      </w:r>
    </w:p>
    <w:p>
      <w:pPr>
        <w:pStyle w:val="Normal"/>
        <w:rPr/>
      </w:pPr>
      <w:r>
        <w:rPr/>
        <w:t>+4 to Fortitude saves to resist the effects of hot weather.</w:t>
      </w:r>
    </w:p>
    <w:p>
      <w:pPr>
        <w:pStyle w:val="Normal"/>
        <w:rPr/>
      </w:pPr>
      <w:r>
        <w:rPr/>
        <w:t>Longevity: Foxkin reach maturity at the same age as humans, but have a maximum age like those of elves.</w:t>
      </w:r>
    </w:p>
    <w:p>
      <w:pPr>
        <w:pStyle w:val="Normal"/>
        <w:rPr/>
      </w:pPr>
      <w:r>
        <w:rPr/>
        <w:t>Light Build: Fennecs are unable to wear Heavy armor.</w:t>
      </w:r>
    </w:p>
    <w:p>
      <w:pPr>
        <w:pStyle w:val="Normal"/>
        <w:rPr/>
      </w:pPr>
      <w:r>
        <w:rPr/>
        <w:t>Small-size: +1 size bonus to AC, +4 size bonus to Hide checks, and -4 size penalty to Grapple checks.</w:t>
      </w:r>
    </w:p>
    <w:p>
      <w:pPr>
        <w:pStyle w:val="Normal"/>
        <w:rPr/>
      </w:pPr>
      <w:r>
        <w:rPr/>
        <w:t>Favored Class: Ranger or Beguiler</w:t>
      </w:r>
    </w:p>
    <w:p>
      <w:pPr>
        <w:pStyle w:val="Normal"/>
        <w:rPr/>
      </w:pPr>
      <w:r>
        <w:rPr/>
      </w:r>
    </w:p>
    <w:p>
      <w:pPr>
        <w:pStyle w:val="Normal"/>
        <w:rPr/>
      </w:pPr>
      <w:r>
        <w:rPr/>
        <w:t>Kitsune: The wily kitsune are the rarest and most dangerous of all foxkin.  This breed of foxkin is incredibly long-lived, having drawn still closer to the fey heritage of the race, and are able to live for a thousand years without any loss of ability (though they still increase their mental abilities as elves).  For every hundred years of age that a kitsune attains, they grow an additional tail, starting with no tails when first born, and developing them with the passing of time.  Occasionally a kitsune will be born with between one and three tails, which is taken as a sign that the kitsune is destined for great things, but no additional tails will grow until the kitsune has reached the appropriate age for it.  Most starting-level kitsune are at least 100 years old.  Kitsune are also noted as the only foxkin that very often takes part in evil activities, often pulling malicious and occasionally lethal pranks on unsuspecting humans and others who attract their fancy.  Not all kitsune are like this, but enough are that the race has acquired a bad reputation.  This negative reputation is somewhat countered by their incredible closeness to the world of the supernatural, and in that realm they are revered and honored, for they are undisputed experts in that realm, and even fearful humans will go to the kistune at times for help against supernatural dangers of greater power.</w:t>
      </w:r>
    </w:p>
    <w:p>
      <w:pPr>
        <w:pStyle w:val="Normal"/>
        <w:rPr/>
      </w:pPr>
      <w:r>
        <w:rPr/>
      </w:r>
    </w:p>
    <w:p>
      <w:pPr>
        <w:pStyle w:val="Normal"/>
        <w:rPr/>
      </w:pPr>
      <w:r>
        <w:rPr/>
        <w:t>Racial Traits:</w:t>
      </w:r>
    </w:p>
    <w:p>
      <w:pPr>
        <w:pStyle w:val="Normal"/>
        <w:rPr/>
      </w:pPr>
      <w:r>
        <w:rPr/>
        <w:t>+2 Dexterity, +2 Intelligence, +2 Charisma, -2 Strength, -2 Constitution</w:t>
      </w:r>
    </w:p>
    <w:p>
      <w:pPr>
        <w:pStyle w:val="Normal"/>
        <w:rPr/>
      </w:pPr>
      <w:r>
        <w:rPr/>
        <w:t>Keen Scent: can take Scent as a racial Feat if Wisdom is 11 or higher.</w:t>
      </w:r>
    </w:p>
    <w:p>
      <w:pPr>
        <w:pStyle w:val="Normal"/>
        <w:rPr/>
      </w:pPr>
      <w:r>
        <w:rPr/>
        <w:t>Low-light vision.</w:t>
      </w:r>
    </w:p>
    <w:p>
      <w:pPr>
        <w:pStyle w:val="Normal"/>
        <w:rPr/>
      </w:pPr>
      <w:r>
        <w:rPr/>
        <w:t>+2 on Bluff, Sense Motive and Escape Artist checks.</w:t>
      </w:r>
    </w:p>
    <w:p>
      <w:pPr>
        <w:pStyle w:val="Normal"/>
        <w:rPr/>
      </w:pPr>
      <w:r>
        <w:rPr/>
        <w:t>+2 to saves versus enchantments, and to the DC difficulty of others’ saves when casting spells that cause these effects.</w:t>
      </w:r>
    </w:p>
    <w:p>
      <w:pPr>
        <w:pStyle w:val="Normal"/>
        <w:rPr/>
      </w:pPr>
      <w:r>
        <w:rPr/>
        <w:t>Longevity: Kitsune live roughly 1,000 years, being born without a tail and growing an additional tail for every century of life.  They gain mental attributes from aging as an elf, but do not suffer any physical aging penalties.</w:t>
      </w:r>
    </w:p>
    <w:p>
      <w:pPr>
        <w:pStyle w:val="Normal"/>
        <w:rPr/>
      </w:pPr>
      <w:r>
        <w:rPr/>
        <w:t>Supernatural Prestige: +2 to all reaction and influence rolls when dealing with fey, dragons, intelligent undead, and magical beasts.</w:t>
      </w:r>
    </w:p>
    <w:p>
      <w:pPr>
        <w:pStyle w:val="Normal"/>
        <w:rPr/>
      </w:pPr>
      <w:r>
        <w:rPr/>
        <w:t>Shape Changing: Can cast Change Self 1/day/tail grown as a spell-like ability, but with the catch that the kitsune’s tail (or tails) is always visible, and has to be carefully disguised; since no kitsune will ever shave or injure that beautiful bushy tail, this reduces options for hiding it significantly.  If a kitsune loses his or her tails to injury or accident, then this ability can no longer be used, though all the tails will regrow when the next one comes in, at the start of another century of life.</w:t>
      </w:r>
    </w:p>
    <w:p>
      <w:pPr>
        <w:pStyle w:val="Normal"/>
        <w:rPr/>
      </w:pPr>
      <w:r>
        <w:rPr/>
        <w:t>Light Build: Foxkin are unable to wear Heavy armor.</w:t>
      </w:r>
    </w:p>
    <w:p>
      <w:pPr>
        <w:pStyle w:val="Normal"/>
        <w:rPr/>
      </w:pPr>
      <w:r>
        <w:rPr/>
        <w:t>Medium-size</w:t>
      </w:r>
    </w:p>
    <w:p>
      <w:pPr>
        <w:pStyle w:val="Normal"/>
        <w:rPr/>
      </w:pPr>
      <w:r>
        <w:rPr/>
        <w:t>Favored Class: Sorcerer or Beguiler</w:t>
      </w:r>
    </w:p>
    <w:p>
      <w:pPr>
        <w:pStyle w:val="Normal"/>
        <w:rPr/>
      </w:pPr>
      <w:r>
        <w:rPr/>
        <w:t>ECL: +1</w:t>
      </w:r>
    </w:p>
    <w:p>
      <w:pPr>
        <w:pStyle w:val="Normal"/>
        <w:rPr/>
      </w:pPr>
      <w:r>
        <w:rPr/>
      </w:r>
    </w:p>
    <w:p>
      <w:pPr>
        <w:pStyle w:val="Heading1"/>
        <w:rPr/>
      </w:pPr>
      <w:r>
        <w:rPr/>
        <w:t>Grand Turos</w:t>
      </w:r>
    </w:p>
    <w:p>
      <w:pPr>
        <w:pStyle w:val="Normal"/>
        <w:rPr/>
      </w:pPr>
      <w:r>
        <w:rPr/>
        <w:t>Ancient sages say that the Grand Turos are what the Minotaurs once were, before they descended into barbaric savagery.  Strong warriors and instinctively well organized, the Grand Turos are natural builders of empires and mighty war machines.  They serve equally well as farmers, engineers and great tacticians, using their impressive strength and orderly ways to overcome almost any problem.</w:t>
      </w:r>
    </w:p>
    <w:p>
      <w:pPr>
        <w:pStyle w:val="Normal"/>
        <w:rPr/>
      </w:pPr>
      <w:r>
        <w:rPr/>
      </w:r>
    </w:p>
    <w:p>
      <w:pPr>
        <w:pStyle w:val="Normal"/>
        <w:rPr/>
      </w:pPr>
      <w:r>
        <w:rPr/>
        <w:t>Personality: The Grand Turos are reliable and stalwart to a degree that even a dwarf must respect.  They tend to be surly and sullen, and often seem unfriendly.  This is because a Grand Turos is thinking, preferring to consider things before he next acts, which acts as an excellent check on the prodigious and incredibly destructive tempers of this mighty species.  Grand Turos are also an exceedingly proud people, considering themselves destined for great things, as evident by the “grand” appellation they insist be put in their racial name, as well as their insistence upon capitalization of the first letters of their racial name.  Thankfully this racial pride is not usually manifested by excessive boasting or putting down of other races – it is just what a Grand Turos accepts as fact, and expects that others will, too, once they have been around the race long enough to learn the truth.</w:t>
      </w:r>
    </w:p>
    <w:p>
      <w:pPr>
        <w:pStyle w:val="Normal"/>
        <w:rPr/>
      </w:pPr>
      <w:r>
        <w:rPr/>
      </w:r>
    </w:p>
    <w:p>
      <w:pPr>
        <w:pStyle w:val="Normal"/>
        <w:rPr/>
      </w:pPr>
      <w:r>
        <w:rPr/>
        <w:t>Description: If the raw, barbaric savagery of a Minotaur could be taken and civilized, one would get a good idea of what the Grand Turos look like.  Grand Turos take great pride in their appearance as a rule, and so are usually impeccable in grooming their short-furred hides, which come in as many color variations as can be expected of bovines.  The Grand Turos have many of the traits of cattle in a humanoid form, with large, powerfully-built bodies, and often with a slight hump to their backs, but they have a keen glint of intelligence in their eyes as well that offsets their bestial appearances.  This race ranges between six and a half feet tall to around ten feet tall at their most massive, with weights running between two-hundred pounds to a good half ton or more.</w:t>
      </w:r>
    </w:p>
    <w:p>
      <w:pPr>
        <w:pStyle w:val="Normal"/>
        <w:rPr/>
      </w:pPr>
      <w:r>
        <w:rPr/>
      </w:r>
    </w:p>
    <w:p>
      <w:pPr>
        <w:pStyle w:val="Normal"/>
        <w:rPr/>
      </w:pPr>
      <w:r>
        <w:rPr/>
        <w:t>Relations: The Grand Turos are surprisingly tolerant of other races, provided those races are willing to obey the rules and not start trouble.  They are naturally suspicious of the carnivorous beastfolk, especially wolfen and wild catfolk, but have no problems with city catfolk.  Grand Turos do not trust races they regard as shifty, and that includes the elapi, the foxkin and the halflings, but they are very fond of the equitra and the danali, and regard the hardworking dwarves with the greatest respect.</w:t>
      </w:r>
    </w:p>
    <w:p>
      <w:pPr>
        <w:pStyle w:val="Normal"/>
        <w:rPr/>
      </w:pPr>
      <w:r>
        <w:rPr/>
      </w:r>
    </w:p>
    <w:p>
      <w:pPr>
        <w:pStyle w:val="Normal"/>
        <w:rPr/>
      </w:pPr>
      <w:r>
        <w:rPr/>
        <w:t>Alignment: Most Grand Turos tend towards Lawful Neutral, upholding the honor of their people and their nations to the best of their abilities, and doing their part to keep their people strong.  Any Lawful alignment is socially acceptable, so long as one is dutiful towards the community as a whole, and so the Lawful Evil and Lawful Good rub shoulders and battle on the frontlines against common foes on a regular basis.  Honor is more important than ethics to the Grand Turos as a people, though individuals may have their own preferences and opinions on this.</w:t>
      </w:r>
    </w:p>
    <w:p>
      <w:pPr>
        <w:pStyle w:val="Normal"/>
        <w:rPr/>
      </w:pPr>
      <w:r>
        <w:rPr/>
      </w:r>
    </w:p>
    <w:p>
      <w:pPr>
        <w:pStyle w:val="Normal"/>
        <w:rPr/>
      </w:pPr>
      <w:r>
        <w:rPr/>
        <w:t>Lands: Grand Turos have adapted well to city life, though they  prefer to build out instead of up.  While there are great and powerful Grand Turos cities, the majority of the race lives in semi-nomadic tribes ranging in size from a few dozen to around a hundred that make their living through seasonal farming and subsistence hunting and gathering during lean times.</w:t>
      </w:r>
    </w:p>
    <w:p>
      <w:pPr>
        <w:pStyle w:val="Normal"/>
        <w:rPr/>
      </w:pPr>
      <w:r>
        <w:rPr/>
      </w:r>
    </w:p>
    <w:p>
      <w:pPr>
        <w:pStyle w:val="Normal"/>
        <w:rPr/>
      </w:pPr>
      <w:r>
        <w:rPr/>
        <w:t>Religion: Grand Turos are great proponents of organized religion, especially those that worship lawful deities.  However, oddly enough to those who do not understand them, the worship of Heironeous and Hextor is often practiced side by side, along with devotion to Wee Jas and St. Cuthbert.  However, they also have their own deities, chiefmost among them being the Celestial Bull and the World Cow.  The Celestial Bull is a Lawful Neutral deity with the Law, Strength and War spheres and the greataxe as a favored weapon and the World Cow is a Neutral Good Deity with the Community, Healing and Protection spheres and the sickle as a favored weapon.</w:t>
      </w:r>
    </w:p>
    <w:p>
      <w:pPr>
        <w:pStyle w:val="Normal"/>
        <w:rPr/>
      </w:pPr>
      <w:r>
        <w:rPr/>
      </w:r>
    </w:p>
    <w:p>
      <w:pPr>
        <w:pStyle w:val="Normal"/>
        <w:rPr/>
      </w:pPr>
      <w:r>
        <w:rPr/>
        <w:t>Language: All Grand Turos speak a refined dialect of Giant as their native tongue, though they often take pains to learn other languages so as to maintain order with other races who may live among them and to better combat those races they dislike.  Grand Turos start with Common and Giant, and have dwarven, feline, gnoll, goblin, halfling, ibixian, orcish, and wolfen as bonus languages.</w:t>
      </w:r>
    </w:p>
    <w:p>
      <w:pPr>
        <w:pStyle w:val="Normal"/>
        <w:rPr/>
      </w:pPr>
      <w:r>
        <w:rPr/>
      </w:r>
    </w:p>
    <w:p>
      <w:pPr>
        <w:pStyle w:val="Normal"/>
        <w:rPr/>
      </w:pPr>
      <w:r>
        <w:rPr/>
        <w:t>Names: As befits such a straightforward, orderly people, the names of the Grand Turos tend to also be simple and straightforward, with a title that is usually a job description as the forename, followed by a simple, sometimes guttural one- or two-syllable use name, though female names are often a little more flowery, and may have three or more syllables, which the Grand Turos regard as a sign of respect for the strength of womanhood in their society.  For males, Smith Rok, Warrior Murrah, Guardian Grimm and Tanner Gulla are typical, while with females Archer Shulia, Healer Conalla, Weaver Loba and Outcast Shebal are quite common.</w:t>
      </w:r>
    </w:p>
    <w:p>
      <w:pPr>
        <w:pStyle w:val="Normal"/>
        <w:rPr/>
      </w:pPr>
      <w:r>
        <w:rPr/>
      </w:r>
    </w:p>
    <w:p>
      <w:pPr>
        <w:pStyle w:val="Normal"/>
        <w:rPr/>
      </w:pPr>
      <w:r>
        <w:rPr/>
        <w:t>Adventurers: Most Grand Turos prefer to stay among their own kind and assist the building up of their people’s power base than go adventuring, endangering themselves and others for the sake of petty wealth and glory and fame.  However, Grand Turos paladins (of which there are a decent number) are quite eager to go forth and battle the forces of chaos and evil in the world, and there are many tales in Grand Turos history and lore that often inspire younger, more impulsive members of the community to go out into the wide world and gain experience.  This is discouraged, but not forbidden, and Grand Turos society gains many strong leaders from those who come back from their adventuring days laden with treasures of experience as well as wealth.</w:t>
      </w:r>
    </w:p>
    <w:p>
      <w:pPr>
        <w:pStyle w:val="Normal"/>
        <w:rPr/>
      </w:pPr>
      <w:r>
        <w:rPr/>
      </w:r>
    </w:p>
    <w:p>
      <w:pPr>
        <w:pStyle w:val="Normal"/>
        <w:rPr/>
      </w:pPr>
      <w:r>
        <w:rPr/>
        <w:t>Racial Traits:</w:t>
      </w:r>
    </w:p>
    <w:p>
      <w:pPr>
        <w:pStyle w:val="Normal"/>
        <w:rPr/>
      </w:pPr>
      <w:r>
        <w:rPr/>
        <w:t>+2 Strength, +2 Constitution, -2 Dexterity, -2 Wisdom</w:t>
      </w:r>
    </w:p>
    <w:p>
      <w:pPr>
        <w:pStyle w:val="Normal"/>
        <w:rPr/>
      </w:pPr>
      <w:r>
        <w:rPr/>
        <w:t>Medium-size</w:t>
      </w:r>
    </w:p>
    <w:p>
      <w:pPr>
        <w:pStyle w:val="Normal"/>
        <w:rPr/>
      </w:pPr>
      <w:r>
        <w:rPr/>
        <w:t>Auroch Spirit: The Grand Turos can choose to be Large-size as a first level Feat; this can only be taken at first level.  This functions as the Gigantism Feat found in the “Feats of the Beastfolk” document.</w:t>
      </w:r>
    </w:p>
    <w:p>
      <w:pPr>
        <w:pStyle w:val="Normal"/>
        <w:rPr/>
      </w:pPr>
      <w:r>
        <w:rPr/>
        <w:t>Keen Scent: Grand Turos with a Wisdom of 11+ may take Scent as a racial Feat.</w:t>
      </w:r>
    </w:p>
    <w:p>
      <w:pPr>
        <w:pStyle w:val="Normal"/>
        <w:rPr/>
      </w:pPr>
      <w:r>
        <w:rPr/>
        <w:t>Natural Armor: The thick hides of the Grand Turos give them a +1 natural AC bonus.</w:t>
      </w:r>
    </w:p>
    <w:p>
      <w:pPr>
        <w:pStyle w:val="Normal"/>
        <w:rPr/>
      </w:pPr>
      <w:r>
        <w:rPr/>
        <w:t>Natural Attack: Grand Turos may choose to gore as their primary attack, for 1d4 damage, or take a –5 penalty to their attack and use the gore as a secondary weapon; if a Grand Turos charges, he can deal 2d4 damage on a successful hit.</w:t>
      </w:r>
    </w:p>
    <w:p>
      <w:pPr>
        <w:pStyle w:val="Normal"/>
        <w:rPr/>
      </w:pPr>
      <w:r>
        <w:rPr/>
        <w:t>Unerring Direction: Because of the unique construction of their brains, Grand Turos instinctively always know which direction is north.</w:t>
      </w:r>
    </w:p>
    <w:p>
      <w:pPr>
        <w:pStyle w:val="Normal"/>
        <w:rPr/>
      </w:pPr>
      <w:r>
        <w:rPr/>
        <w:t>Load-bearing Frame</w:t>
      </w:r>
    </w:p>
    <w:p>
      <w:pPr>
        <w:pStyle w:val="Normal"/>
        <w:rPr/>
      </w:pPr>
      <w:r>
        <w:rPr/>
        <w:t>Longevity: Grand Turos have the same starting age as humans, but live about as long as dwarves.</w:t>
      </w:r>
    </w:p>
    <w:p>
      <w:pPr>
        <w:pStyle w:val="Normal"/>
        <w:rPr/>
      </w:pPr>
      <w:r>
        <w:rPr/>
        <w:t>Favored Class: Fighter or Marshall</w:t>
      </w:r>
    </w:p>
    <w:p>
      <w:pPr>
        <w:pStyle w:val="Normal"/>
        <w:rPr/>
      </w:pPr>
      <w:r>
        <w:rPr/>
      </w:r>
    </w:p>
    <w:p>
      <w:pPr>
        <w:pStyle w:val="Heading1"/>
        <w:rPr/>
      </w:pPr>
      <w:r>
        <w:rPr/>
        <w:t>Lapid</w:t>
      </w:r>
    </w:p>
    <w:p>
      <w:pPr>
        <w:pStyle w:val="Normal"/>
        <w:rPr/>
      </w:pPr>
      <w:r>
        <w:rPr/>
        <w:t>Originally, the lapids arose from the runoff of a negligent wizard’s tower.  Some versions of the story say that it was an evil cult who let their byproducts and leftover magical concoctions leak out in the hopes of creating monsters of the local wildlife – if this is so, then it was likely a similar group to that which created the Mouselings and Ratlings.  These byproducts flowed into a stream that ran through a nearby field.  This field was pockmarked all over with rabbits holes, and every rabbit there drank from the stream at some point.  When this wizard (or cult, depending on who you ask) was finally brought to task by an order of druids and their allies, the lapids were discovered during the cleanup of the damages.  As the lapids were not evil and seemed quite healthy and content, they were allowed to go their own way, and have spread from their humble beginnings.  The small and weak lapids would be easy to dismiss as being of no consequence, and indeed this is what happens all-too-often.  But the rabbitfolk are not the sort who should be underestimated, for though they are small of size and light of frame, they are also capable of dangerous tactics, using their incredible, magically-powered speed to gain an edge either in strategic mobility or in retreat, and can be incredibly brave (or incredibly foolhardy) when the occasion requires.  They are a tribal folk, living in warrens they burrow beneath hills and in mounds they build, in a manner similar to that of gnomes and some fey, banding together for the safety that comes in numbers, often staying at the level of a simple hunter-gatherer society, though a few groups are incredibly organized and even expansive on a small scale.  One aspect of their race that is of incredible importance is their tendency for telling stories.  All lapids grow up hearing and spinning tales of their own, and the best storyteller in a lapid tribe is revered with almost religious awe.</w:t>
      </w:r>
    </w:p>
    <w:p>
      <w:pPr>
        <w:pStyle w:val="Normal"/>
        <w:rPr/>
      </w:pPr>
      <w:r>
        <w:rPr/>
      </w:r>
    </w:p>
    <w:p>
      <w:pPr>
        <w:pStyle w:val="Normal"/>
        <w:rPr/>
      </w:pPr>
      <w:r>
        <w:rPr/>
        <w:t>Personality: Lapids give good credence to the term ‘dumb bunny,’ for they tend to be simple of thought and uncomplicated in their desires.  They also tend to be communally-oriented, the importance of the group as a whole outweighing the importance of individuals.  Individual achievement is encouraged, though, for it can improve the lot of the community.  Most lapids will back down from direct confrontations, though there are a few who are incredibly hot-tempered, and often spoil for fights and confrontations.  Despite their tendencies, lapids are an attractive and personable people, their focus on the needs of others and their incredible skill in telling entertaining or educational stories making them easy to like.</w:t>
      </w:r>
    </w:p>
    <w:p>
      <w:pPr>
        <w:pStyle w:val="Normal"/>
        <w:rPr/>
      </w:pPr>
      <w:r>
        <w:rPr/>
      </w:r>
    </w:p>
    <w:p>
      <w:pPr>
        <w:pStyle w:val="Normal"/>
        <w:rPr/>
      </w:pPr>
      <w:r>
        <w:rPr/>
        <w:t>Description: A slight and seldom-seen people, the lapid are small in size, ranging from as small as 4' to as tall as 5', with a slight build to their bodies ensuring that they lack much muscle mass or significant bulk on their lean runner's frames.  They have long, very sensitive ears, a tail like an upturned leaf or a ball of fluffy white cotton, and large, bright eyes that are usually brown, red, violet or blue, though a rare few (called the Blessed) have startlingly brilliant green eyes, thought to be the result of a dalliance with a deity somewhere in the lapid’s parentage.  Their fur colorations tend to be similar to those of nonhumanoid rabbits, with variations ranging from albino white to melanism black, though a glossy brown is most common.</w:t>
      </w:r>
    </w:p>
    <w:p>
      <w:pPr>
        <w:pStyle w:val="Normal"/>
        <w:rPr/>
      </w:pPr>
      <w:r>
        <w:rPr/>
      </w:r>
    </w:p>
    <w:p>
      <w:pPr>
        <w:pStyle w:val="Normal"/>
        <w:rPr/>
      </w:pPr>
      <w:r>
        <w:rPr/>
        <w:t>Relations: Lapids are on reasonably good terms with the elves, though the elves sometimes worry about lapids overpopulating the regions where they live, a fear shared by most species who know this fecund race.  Because of this, lapids are often on their own when defending themselves against the various dangers of the wilds, though not to the point where they will be truly endangered, and never when they are assaulted by evil races.  They do not feel any resentment for this, though, feeling it a part of the natural way, and will often give their support to any call for assistance, since glorious battle (even if a lapid spends most of the battle running) can make for wonderful stories.  Lapids are very friendly with halflings, loving the many tales told by this traveling race, and not minding much when a few objects turn up missing afterwards.  And if they like halflings, lapids are absolutely enthralled by gnomes and their illusory powers.  They are similarly interested and even fascinated by foxkin, but they also have a degree of residual instinctive fear towards the fox spirits, and tend to be easy pickings for a clever foxkin to dupe, which makes them wary of the clever vulpines.  Wolfen and orcs are absolutely terrifying to lapids, who see these races as personifications of the unbridled ferocity of the wild world around them, and even the bravest among the lapids will do all that can be done to avoid these races if at all possible.</w:t>
      </w:r>
    </w:p>
    <w:p>
      <w:pPr>
        <w:pStyle w:val="Normal"/>
        <w:rPr/>
      </w:pPr>
      <w:r>
        <w:rPr/>
      </w:r>
    </w:p>
    <w:p>
      <w:pPr>
        <w:pStyle w:val="Normal"/>
        <w:rPr/>
      </w:pPr>
      <w:r>
        <w:rPr/>
        <w:t>Alignment: Lapids tend to be Neutral, living simple subsistence lives for the most part, and focusing on what will keep them alive first and foremost.  They are inspired to greatness by storytelling, however, and this can spur them on to great acts of good, since they prefer heroes winning in their tales, rather than villains.  In their stories and in their daily lives they do not see any less greatness in a trickster hero than a mighty warrior of valor, as long as they accomplish the task to which they set themselves.</w:t>
      </w:r>
    </w:p>
    <w:p>
      <w:pPr>
        <w:pStyle w:val="Normal"/>
        <w:rPr/>
      </w:pPr>
      <w:r>
        <w:rPr/>
      </w:r>
    </w:p>
    <w:p>
      <w:pPr>
        <w:pStyle w:val="Normal"/>
        <w:rPr/>
      </w:pPr>
      <w:r>
        <w:rPr/>
        <w:t>Lands: Lapids are a fecund race, and can multiply rapidly when left unchecked.  Their tribal lifestyle, however, has a high mortality rate, and they often live in plains on the edges of woods, or just inside the cool green of the forests.  These areas are pleasant and hospitable, but there are also few defenses, and so dangerous creatures, evil races, and the difficulty of getting food in hard years usually keep their populations down to reasonable limits.  Some lapids have made the transition to city life and live well enough among other races, though these are a minority, as most lapids truly prefer the great outdoors.</w:t>
      </w:r>
    </w:p>
    <w:p>
      <w:pPr>
        <w:pStyle w:val="Normal"/>
        <w:rPr/>
      </w:pPr>
      <w:r>
        <w:rPr/>
      </w:r>
    </w:p>
    <w:p>
      <w:pPr>
        <w:pStyle w:val="Normal"/>
        <w:rPr/>
      </w:pPr>
      <w:r>
        <w:rPr/>
        <w:t>Religion: As a simple, tribal people, the lapids are equally simple in their worship of the gods and the spirits of the natural world around them, not generally differentiating between the two.  They love religion, though, for the incredible stories that always come with it.  They will sometimes worship Ehlonna or Yondalla, though their understanding of these goddesses is only partial, and have a preference for kindly and beneficial nature and fertility deities and trickster gods, who can beat the odds despite their physical weakness or other disadvantages.</w:t>
      </w:r>
    </w:p>
    <w:p>
      <w:pPr>
        <w:pStyle w:val="Normal"/>
        <w:rPr/>
      </w:pPr>
      <w:r>
        <w:rPr/>
      </w:r>
    </w:p>
    <w:p>
      <w:pPr>
        <w:pStyle w:val="Normal"/>
        <w:rPr/>
      </w:pPr>
      <w:r>
        <w:rPr/>
        <w:t>Language: Most lapids speak a simple form of Sylvan as their native language, and Common is commonly known as well, both being their starting languages.  They are also able to select Elven, Feline, Gnoll, Gnome, Halfling, Orc, Squeak Speak and Wolfen as bonus languages.</w:t>
      </w:r>
    </w:p>
    <w:p>
      <w:pPr>
        <w:pStyle w:val="Normal"/>
        <w:rPr/>
      </w:pPr>
      <w:r>
        <w:rPr/>
      </w:r>
    </w:p>
    <w:p>
      <w:pPr>
        <w:pStyle w:val="Normal"/>
        <w:rPr/>
      </w:pPr>
      <w:r>
        <w:rPr/>
        <w:t>Names: Lapids are divided into a variety of different tribes, each named after a place, though this is not necessarily the place where the tribe in question originated or where it lives now.  The tribal name acts as a surname, though it is often omitted, as lapids are not as hung up on parentage as some races, though they often draw their best friends from among their siblings.  Forenames tend to be simple, often a descriptor of a personality or physical trait, or simply something that the parents thought would be neat at the time, usually involving plants.  Common male names include Bold, Dash, and Redthorn, while common female names include Dreamer, Moonflower, and Softwood.  Plant-based first names, such as Blackberry, Dandelion, and Hazel are often used for both sexes interchangeably.  Tribal names include Greenfields, Talltree, and Wideplain.</w:t>
      </w:r>
    </w:p>
    <w:p>
      <w:pPr>
        <w:pStyle w:val="Normal"/>
        <w:rPr/>
      </w:pPr>
      <w:r>
        <w:rPr/>
      </w:r>
    </w:p>
    <w:p>
      <w:pPr>
        <w:pStyle w:val="Normal"/>
        <w:rPr/>
      </w:pPr>
      <w:r>
        <w:rPr/>
        <w:t>Adventurers: Young lapids often find that they feel stifled with the common, boring life in the warren, and so it is not at all uncommon for them to roam for a time.  Since lapids like being with friends, joining parties is the most natural thing in the world for a lapid.  Lapids make excellent scouts and rangers with their incredible bursts of speed.  Their brash confidence and connection to magic often leads them to become bards or, when their innate magical talent surfaces, sorcerers.  They do not usually have the discipline or innate intelligence needed to be wizards.</w:t>
      </w:r>
    </w:p>
    <w:p>
      <w:pPr>
        <w:pStyle w:val="Normal"/>
        <w:rPr/>
      </w:pPr>
      <w:r>
        <w:rPr/>
      </w:r>
    </w:p>
    <w:p>
      <w:pPr>
        <w:pStyle w:val="Normal"/>
        <w:rPr/>
      </w:pPr>
      <w:r>
        <w:rPr/>
        <w:t>Racial Traits:</w:t>
      </w:r>
    </w:p>
    <w:p>
      <w:pPr>
        <w:pStyle w:val="Normal"/>
        <w:rPr/>
      </w:pPr>
      <w:r>
        <w:rPr/>
        <w:t>+2 Dexterity, +2 Charisma, -2 Strength, -2 Intelligence</w:t>
      </w:r>
    </w:p>
    <w:p>
      <w:pPr>
        <w:pStyle w:val="Normal"/>
        <w:rPr/>
      </w:pPr>
      <w:r>
        <w:rPr/>
        <w:t>Small-size: +1 size bonus to AC, +4 size bonus to Hide checks, and -4 size penalty to Grapple checks</w:t>
      </w:r>
    </w:p>
    <w:p>
      <w:pPr>
        <w:pStyle w:val="Normal"/>
        <w:rPr/>
      </w:pPr>
      <w:r>
        <w:rPr/>
        <w:t>Low-light vision</w:t>
      </w:r>
    </w:p>
    <w:p>
      <w:pPr>
        <w:pStyle w:val="Normal"/>
        <w:rPr/>
      </w:pPr>
      <w:r>
        <w:rPr/>
        <w:t>Sprint: a lapid can cast Expeditious Retreat 1/day as a spell-like ability, with a range of self only.</w:t>
      </w:r>
    </w:p>
    <w:p>
      <w:pPr>
        <w:pStyle w:val="Normal"/>
        <w:rPr/>
      </w:pPr>
      <w:r>
        <w:rPr/>
        <w:t>+2 to Jump and Listen checks</w:t>
      </w:r>
    </w:p>
    <w:p>
      <w:pPr>
        <w:pStyle w:val="Normal"/>
        <w:rPr/>
      </w:pPr>
      <w:r>
        <w:rPr/>
        <w:t>Light Build: Lapids are unable to wear Heavy armor.</w:t>
      </w:r>
    </w:p>
    <w:p>
      <w:pPr>
        <w:pStyle w:val="Normal"/>
        <w:rPr/>
      </w:pPr>
      <w:r>
        <w:rPr/>
        <w:t>Burrow Dweller: Thanks to their large, sensitive ears coupled with experience with the extensive underground burrows of lapid warrens, lapids get the Blind Fight Feat for free as a bonus starting Feat.</w:t>
      </w:r>
    </w:p>
    <w:p>
      <w:pPr>
        <w:pStyle w:val="Normal"/>
        <w:rPr/>
      </w:pPr>
      <w:r>
        <w:rPr/>
        <w:t>Favored Class: Bard or Scout</w:t>
      </w:r>
    </w:p>
    <w:p>
      <w:pPr>
        <w:pStyle w:val="Normal"/>
        <w:rPr/>
      </w:pPr>
      <w:r>
        <w:rPr/>
      </w:r>
    </w:p>
    <w:p>
      <w:pPr>
        <w:pStyle w:val="Normal"/>
        <w:rPr/>
      </w:pPr>
      <w:r>
        <w:rPr/>
        <w:t>Lapid Subraces:</w:t>
      </w:r>
    </w:p>
    <w:p>
      <w:pPr>
        <w:pStyle w:val="Normal"/>
        <w:rPr/>
      </w:pPr>
      <w:r>
        <w:rPr/>
        <w:t>Hare</w:t>
      </w:r>
    </w:p>
    <w:p>
      <w:pPr>
        <w:pStyle w:val="Normal"/>
        <w:rPr/>
      </w:pPr>
      <w:r>
        <w:rPr/>
        <w:t>The hare subrace of the lapids is almost identical to normal lapids, except that hare lapids are taller and much stronger of build, though they sacrifice some agility to obtain these traits.  Hare lapids are also noted for being quite brave and stalwart as warriors.  Hare lapids are an offshoot of the race that interbreeds freely with normal lapids.</w:t>
      </w:r>
    </w:p>
    <w:p>
      <w:pPr>
        <w:pStyle w:val="Normal"/>
        <w:rPr/>
      </w:pPr>
      <w:r>
        <w:rPr/>
      </w:r>
    </w:p>
    <w:p>
      <w:pPr>
        <w:pStyle w:val="Normal"/>
        <w:rPr/>
      </w:pPr>
      <w:r>
        <w:rPr/>
        <w:t>Racial Traits:</w:t>
      </w:r>
    </w:p>
    <w:p>
      <w:pPr>
        <w:pStyle w:val="Normal"/>
        <w:rPr/>
      </w:pPr>
      <w:r>
        <w:rPr/>
        <w:t>+2 Charisma, -2 Intelligence</w:t>
      </w:r>
    </w:p>
    <w:p>
      <w:pPr>
        <w:pStyle w:val="Normal"/>
        <w:rPr/>
      </w:pPr>
      <w:r>
        <w:rPr/>
        <w:t>Medium-size</w:t>
      </w:r>
    </w:p>
    <w:p>
      <w:pPr>
        <w:pStyle w:val="Normal"/>
        <w:rPr/>
      </w:pPr>
      <w:r>
        <w:rPr/>
        <w:t>Low-light vision</w:t>
      </w:r>
    </w:p>
    <w:p>
      <w:pPr>
        <w:pStyle w:val="Normal"/>
        <w:rPr/>
      </w:pPr>
      <w:r>
        <w:rPr/>
        <w:t>Sprint: a lapid can cast Expeditious Retreat 1/day as a spell-like ability, with a range of self only.</w:t>
      </w:r>
    </w:p>
    <w:p>
      <w:pPr>
        <w:pStyle w:val="Normal"/>
        <w:rPr/>
      </w:pPr>
      <w:r>
        <w:rPr/>
        <w:t>+2 to Jump and Listen checks</w:t>
      </w:r>
    </w:p>
    <w:p>
      <w:pPr>
        <w:pStyle w:val="Normal"/>
        <w:rPr/>
      </w:pPr>
      <w:r>
        <w:rPr/>
        <w:t>Burrow Dweller: Thanks to their large, sensitive ears coupled with experience with the extensive underground burrows of lapid warrens, hare lapids get the Blind Fight Feat for free as a bonus starting Feat.</w:t>
      </w:r>
    </w:p>
    <w:p>
      <w:pPr>
        <w:pStyle w:val="Normal"/>
        <w:rPr/>
      </w:pPr>
      <w:r>
        <w:rPr/>
        <w:t>Favored Class: Ranger or Scout</w:t>
      </w:r>
    </w:p>
    <w:p>
      <w:pPr>
        <w:pStyle w:val="Normal"/>
        <w:rPr/>
      </w:pPr>
      <w:r>
        <w:rPr/>
      </w:r>
    </w:p>
    <w:p>
      <w:pPr>
        <w:pStyle w:val="Normal"/>
        <w:rPr/>
      </w:pPr>
      <w:r>
        <w:rPr/>
        <w:t>Jackalope</w:t>
      </w:r>
    </w:p>
    <w:p>
      <w:pPr>
        <w:pStyle w:val="Normal"/>
        <w:rPr/>
      </w:pPr>
      <w:r>
        <w:rPr/>
        <w:t>Jackalopes are the legendary ideal of every lapid, able to outwit larger, more dangerous adversaries and then escape unscathed.  They look like normal lapids in every respect, except that both males and females of the subrace have a pair of functional antlers protruding from their heads, right behind their large rabbit’s ears.  Also, thanks to a strange modification of the vocal chords, jackalopes are able to mimic just about any sound which they have heard before, including voices.  These lapid relatives are noted for being incorrigible tricksters, though most of them are Chaotic Good, and they are adept in the use of hit-and-run tactics as well as being master storytellers and con artists.  A mostly Chaotic Neutral variety of jackalope exists, with a single spiral horn protruding from its forehead instead of a pair of antlers.  This creature is called an al’miraj, but all their abilities and statistics are the same.</w:t>
      </w:r>
    </w:p>
    <w:p>
      <w:pPr>
        <w:pStyle w:val="Normal"/>
        <w:rPr/>
      </w:pPr>
      <w:r>
        <w:rPr/>
      </w:r>
    </w:p>
    <w:p>
      <w:pPr>
        <w:pStyle w:val="Normal"/>
        <w:rPr/>
      </w:pPr>
      <w:r>
        <w:rPr/>
        <w:t>Racial Traits:</w:t>
      </w:r>
    </w:p>
    <w:p>
      <w:pPr>
        <w:pStyle w:val="Normal"/>
        <w:rPr/>
      </w:pPr>
      <w:r>
        <w:rPr/>
        <w:t>+4 Dexterity, +2 Charisma, -2 Strength</w:t>
      </w:r>
    </w:p>
    <w:p>
      <w:pPr>
        <w:pStyle w:val="Normal"/>
        <w:rPr/>
      </w:pPr>
      <w:r>
        <w:rPr/>
        <w:t>Small-size: +1 size bonus to AC, +4 size bonus to Hide checks, and -4 size penalty to Grapple checks</w:t>
      </w:r>
    </w:p>
    <w:p>
      <w:pPr>
        <w:pStyle w:val="Normal"/>
        <w:rPr/>
      </w:pPr>
      <w:r>
        <w:rPr/>
        <w:t>Low-light vision</w:t>
      </w:r>
    </w:p>
    <w:p>
      <w:pPr>
        <w:pStyle w:val="Normal"/>
        <w:rPr/>
      </w:pPr>
      <w:r>
        <w:rPr/>
        <w:t>Sprint: a lapid can cast Expeditious Retreat 1/day as a spell-like ability, with a range of self only.</w:t>
      </w:r>
    </w:p>
    <w:p>
      <w:pPr>
        <w:pStyle w:val="Normal"/>
        <w:rPr/>
      </w:pPr>
      <w:r>
        <w:rPr/>
        <w:t>+2 to Bluff, Jump and Listen checks</w:t>
      </w:r>
    </w:p>
    <w:p>
      <w:pPr>
        <w:pStyle w:val="Normal"/>
        <w:rPr/>
      </w:pPr>
      <w:r>
        <w:rPr/>
        <w:t>Mimickry: Jackalopes are able to mimic the voices of others on a successful Bluff check, opposed by Sense Motive</w:t>
      </w:r>
    </w:p>
    <w:p>
      <w:pPr>
        <w:pStyle w:val="Normal"/>
        <w:rPr/>
      </w:pPr>
      <w:r>
        <w:rPr/>
        <w:t>Burrow Dweller: Thanks to their large, sensitive ears coupled with experience with the extensive underground burrows of lapid warrens, lapids get the Blind Fight Feat for free as a bonus starting Feat.</w:t>
      </w:r>
    </w:p>
    <w:p>
      <w:pPr>
        <w:pStyle w:val="Normal"/>
        <w:rPr/>
      </w:pPr>
      <w:r>
        <w:rPr/>
        <w:t>Antlers: These natural weapons can be used to deal 1d4 damage, and can be used as a secondary attack with a –5 penalty to base attack bonus.</w:t>
      </w:r>
    </w:p>
    <w:p>
      <w:pPr>
        <w:pStyle w:val="Normal"/>
        <w:rPr/>
      </w:pPr>
      <w:r>
        <w:rPr/>
        <w:t>Favored Class: Bard or Scout</w:t>
      </w:r>
    </w:p>
    <w:p>
      <w:pPr>
        <w:pStyle w:val="Normal"/>
        <w:rPr/>
      </w:pPr>
      <w:r>
        <w:rPr/>
        <w:t>ECL: +1</w:t>
      </w:r>
    </w:p>
    <w:p>
      <w:pPr>
        <w:pStyle w:val="Normal"/>
        <w:rPr/>
      </w:pPr>
      <w:r>
        <w:rPr/>
      </w:r>
    </w:p>
    <w:p>
      <w:pPr>
        <w:pStyle w:val="Heading1"/>
        <w:rPr/>
      </w:pPr>
      <w:r>
        <w:rPr/>
        <w:t>Lutrin</w:t>
      </w:r>
    </w:p>
    <w:p>
      <w:pPr>
        <w:pStyle w:val="Normal"/>
        <w:rPr/>
      </w:pPr>
      <w:r>
        <w:rPr/>
        <w:t>(Note: The lutrin are based on Ollie Canal’s lutrai).</w:t>
      </w:r>
    </w:p>
    <w:p>
      <w:pPr>
        <w:pStyle w:val="Normal"/>
        <w:rPr/>
      </w:pPr>
      <w:r>
        <w:rPr/>
        <w:t>The lutrin were originally natives of the shores of the River Oceanus that runs through the Upper Planes.  However, after an unfortunate shift in planar alignment around a series of tropical island archipelagos on the Prime Material Plane, the lutrin slipped through the planar cracks, and were forced to set up new homes in a world of lesser light but greater possibility.  They are still filled with the incredible positive energy of their former homes near the shores of the River Oceanus, and because of this, the ever-cheerful and energetic lutrin are able to resist the wearing down and depression that too-often comes as a part of life in the world of mortals.</w:t>
      </w:r>
    </w:p>
    <w:p>
      <w:pPr>
        <w:pStyle w:val="Normal"/>
        <w:rPr/>
      </w:pPr>
      <w:r>
        <w:rPr/>
      </w:r>
    </w:p>
    <w:p>
      <w:pPr>
        <w:pStyle w:val="Normal"/>
        <w:rPr/>
      </w:pPr>
      <w:r>
        <w:rPr/>
        <w:t>Personality: One would be hard-pressed to find a race more trusting, accepting, and cheerful than the lutrin.  Lutrin are a loving people, curious and full of a love for life that is seldom found anywhere on the Prime Material Plane.  Visitors among the lutrin are accepted with open arms, and then engaged with extensive questioning and curious observation.</w:t>
      </w:r>
    </w:p>
    <w:p>
      <w:pPr>
        <w:pStyle w:val="Normal"/>
        <w:rPr/>
      </w:pPr>
      <w:r>
        <w:rPr/>
      </w:r>
    </w:p>
    <w:p>
      <w:pPr>
        <w:pStyle w:val="Normal"/>
        <w:rPr/>
      </w:pPr>
      <w:r>
        <w:rPr/>
        <w:t>Description: Standing between four and five feet tall, the otterlike lutrin are lithe and well-built, seemingly made for aquatic life thanks to their strong, rudderlike tails, webbed hands and feat, and thick, oily, waterproof fur which comes in shades of brown ranging from a light tan to almost black, with the underbelly usually being a lighter color.  Lutrin often use extensive body painting as their major form of decoration, as they prefer to wear as little as possible, due to their preference for an amphibious lifestyle, where clothing would only get in the way.</w:t>
      </w:r>
    </w:p>
    <w:p>
      <w:pPr>
        <w:pStyle w:val="Normal"/>
        <w:rPr/>
      </w:pPr>
      <w:r>
        <w:rPr/>
      </w:r>
    </w:p>
    <w:p>
      <w:pPr>
        <w:pStyle w:val="Normal"/>
        <w:rPr/>
      </w:pPr>
      <w:r>
        <w:rPr/>
        <w:t>Relations: Because of their outlook and the isolated nature of their homeland, lutrin do their best to get along with just about everybody, and have a hard time understanding the nature of evil, or that there might actually be evil races at all.  If a race, however vile under normal circumstances, does not threaten the lutrin directly, then the lutrin automatically consider that race to be a friendly one, and react accordingly.  Lutrin are not foolish, though, and while they are a trusting people by nature, if given good reason to fear or distrust a group or class of outsiders (such as ships flags dentifying them as slavers) then they take steps to avoid or neutralize these threats, though flight is the preferable option in most cases.  Slavers are actually the greatest threat to the lutrin, because of their trusting natures, and races and nations who engage in this practice, especially those who take lutrin as slaves, are some of the few groups that can draw down the fury of the lutrin on their heads, culminating in full tribal warfare, with word spread all along the archipelago that this race or group must be wiped out for the sake of freedom, peace and happiness, in a battle to the death.  Another exception to the normally peaceful nature of the lutrin is their hatred of undead, which they regard as an abomination to the natural order that must be corrected at all costs.</w:t>
      </w:r>
    </w:p>
    <w:p>
      <w:pPr>
        <w:pStyle w:val="Normal"/>
        <w:rPr/>
      </w:pPr>
      <w:r>
        <w:rPr/>
      </w:r>
    </w:p>
    <w:p>
      <w:pPr>
        <w:pStyle w:val="Normal"/>
        <w:rPr/>
      </w:pPr>
      <w:r>
        <w:rPr/>
        <w:t>Alignment: Peaceful, cooperative, trusting and loving, the lutrin race are almost completely Neutral Good, though there are a fair number of Chaotic Good lutrin who constantly seek for new thrills and to push the already quite flexible envelope of lutrin society.</w:t>
      </w:r>
    </w:p>
    <w:p>
      <w:pPr>
        <w:pStyle w:val="Normal"/>
        <w:rPr/>
      </w:pPr>
      <w:r>
        <w:rPr/>
      </w:r>
    </w:p>
    <w:p>
      <w:pPr>
        <w:pStyle w:val="Normal"/>
        <w:rPr/>
      </w:pPr>
      <w:r>
        <w:rPr/>
        <w:t>Lands: Largely isolated island archipelagoes are the places where the lutrin can be found on the Prime Material Plane.  They live in tropical paradises, where the essentials of life are easily obtained, and clean, healthy living is the order of the day.  These archipelagoes are too far removed from other lands, and too lacking in easily-exploitable resources to be of great value to most other races, and so the lutrin are able to live out their lives in peace and contentment, save for their struggles with the dangers of nature itself, and occasional encounters with explorers, pirates, and slavers.</w:t>
      </w:r>
    </w:p>
    <w:p>
      <w:pPr>
        <w:pStyle w:val="Normal"/>
        <w:rPr/>
      </w:pPr>
      <w:r>
        <w:rPr/>
      </w:r>
    </w:p>
    <w:p>
      <w:pPr>
        <w:pStyle w:val="Normal"/>
        <w:rPr/>
      </w:pPr>
      <w:r>
        <w:rPr/>
        <w:t>Religion: The deities that most appeal to the lutrin are peaceful nature deities and gods of sun and healing.  Ehlonna is the common D&amp;D nature goddess that best appeals to the lutrin, and Pelor a perfect example of a god of sun and healing that suits the needs of the lutrin perfectly.</w:t>
      </w:r>
    </w:p>
    <w:p>
      <w:pPr>
        <w:pStyle w:val="Normal"/>
        <w:rPr/>
      </w:pPr>
      <w:r>
        <w:rPr/>
      </w:r>
    </w:p>
    <w:p>
      <w:pPr>
        <w:pStyle w:val="Normal"/>
        <w:rPr/>
      </w:pPr>
      <w:r>
        <w:rPr/>
        <w:t>Language: Lutrin speak a primitive form of Celestial as their native language, and most of them also know a smattering of accented Common as well.  They can also select bonus languages from Avian, Elven, Feline, Gnoll, Halfling, Squeak Speak, and Wolfen.</w:t>
      </w:r>
    </w:p>
    <w:p>
      <w:pPr>
        <w:pStyle w:val="Normal"/>
        <w:rPr/>
      </w:pPr>
      <w:r>
        <w:rPr/>
      </w:r>
    </w:p>
    <w:p>
      <w:pPr>
        <w:pStyle w:val="Normal"/>
        <w:rPr/>
      </w:pPr>
      <w:r>
        <w:rPr/>
        <w:t>Names:  Names among the lutrin are made of forename and surname, like with many other peoples, except that among the lutrin the surname is taken from the first name of the mother, as in “daughter of Meesha,” or “son of Lei.”  First names are very tropical and tribal in nature, and are often composites of words, with girls often having names after flowers, fruit and graceful animals, while boys are given names after objects, such as mountains or aspects of the sea, or animals noted for their strength and virility.  Female names include Orchid, Softfawn, and Dolphinlaugh, and male names include Swiftspray, Osprey, and Thunderrock.  These names are often in the lutrin dialect, and so they can sound quite different from these more literal translations.</w:t>
      </w:r>
    </w:p>
    <w:p>
      <w:pPr>
        <w:pStyle w:val="Normal"/>
        <w:rPr/>
      </w:pPr>
      <w:r>
        <w:rPr/>
      </w:r>
    </w:p>
    <w:p>
      <w:pPr>
        <w:pStyle w:val="Normal"/>
        <w:rPr/>
      </w:pPr>
      <w:r>
        <w:rPr/>
        <w:t>Adventurers: Lutrin do not generally adventure not so much because they are not interested in adventuring as because they live so far away from everybody else.  Lutrin seeking to sate their curiosity about the world, usually younger lutrin who have no responsibilities to family or tribe, do occasionally take passage aboard ships passing through their tropical archipelagoes or even build their own seagoing craft, or else are forced into service by press gangs or slavers seeking to fill quotas.  Once they discover the rest of the world, lutrin are quickly taken up with the idea of exploration and adventure, and most greatly enjoy life of the open road, with new discoveries around every corner.</w:t>
      </w:r>
    </w:p>
    <w:p>
      <w:pPr>
        <w:pStyle w:val="Normal"/>
        <w:rPr/>
      </w:pPr>
      <w:r>
        <w:rPr/>
      </w:r>
    </w:p>
    <w:p>
      <w:pPr>
        <w:pStyle w:val="Normal"/>
        <w:rPr/>
      </w:pPr>
      <w:r>
        <w:rPr/>
        <w:t>Racial Traits:</w:t>
      </w:r>
    </w:p>
    <w:p>
      <w:pPr>
        <w:pStyle w:val="Normal"/>
        <w:rPr/>
      </w:pPr>
      <w:r>
        <w:rPr/>
        <w:t>+2 Dexterity, +2 Charisma, -2 Intelligence, -2 Wisdom</w:t>
      </w:r>
    </w:p>
    <w:p>
      <w:pPr>
        <w:pStyle w:val="Normal"/>
        <w:rPr/>
      </w:pPr>
      <w:r>
        <w:rPr/>
        <w:t>Medium-size</w:t>
      </w:r>
    </w:p>
    <w:p>
      <w:pPr>
        <w:pStyle w:val="Normal"/>
        <w:rPr/>
      </w:pPr>
      <w:r>
        <w:rPr/>
        <w:t>+2 to Spot and Listen checks</w:t>
      </w:r>
    </w:p>
    <w:p>
      <w:pPr>
        <w:pStyle w:val="Normal"/>
        <w:rPr/>
      </w:pPr>
      <w:r>
        <w:rPr/>
        <w:t>30-foot Swim speed</w:t>
      </w:r>
    </w:p>
    <w:p>
      <w:pPr>
        <w:pStyle w:val="Normal"/>
        <w:rPr/>
      </w:pPr>
      <w:r>
        <w:rPr/>
        <w:t>Aquatic Grace: Lutrin can move in water without any reduction in speed or penalties to armor class and attacks, beyond the normal restrictions of using items, armor and spells underwater.  In addition, they can hold their breath for four times as long as normal.</w:t>
      </w:r>
    </w:p>
    <w:p>
      <w:pPr>
        <w:pStyle w:val="Normal"/>
        <w:rPr/>
      </w:pPr>
      <w:r>
        <w:rPr/>
        <w:t>Free Soul: The Lutrin are an incredibly vibrant race, filled with the energy of life and growth and health, stemming in large part from a racial closeness to the Positive Energy Plane.  Because of this, they never suffer permanent level or attribute loss from negative energy damage.  Lutrin also cannot be turned into undead.  This vibrancy of life does not protect them from mundane attribute draining, though, such as from poisons or disease.</w:t>
      </w:r>
    </w:p>
    <w:p>
      <w:pPr>
        <w:pStyle w:val="Normal"/>
        <w:rPr/>
      </w:pPr>
      <w:r>
        <w:rPr/>
        <w:t>Favored Class: Ranger or Favored Soul</w:t>
      </w:r>
    </w:p>
    <w:p>
      <w:pPr>
        <w:pStyle w:val="Normal"/>
        <w:rPr/>
      </w:pPr>
      <w:r>
        <w:rPr/>
      </w:r>
    </w:p>
    <w:p>
      <w:pPr>
        <w:pStyle w:val="Normal"/>
        <w:rPr/>
      </w:pPr>
      <w:r>
        <w:rPr/>
        <w:t>Lutrin Subraces:</w:t>
      </w:r>
    </w:p>
    <w:p>
      <w:pPr>
        <w:pStyle w:val="Normal"/>
        <w:rPr/>
      </w:pPr>
      <w:r>
        <w:rPr/>
        <w:t>Finfeet</w:t>
      </w:r>
    </w:p>
    <w:p>
      <w:pPr>
        <w:pStyle w:val="Normal"/>
        <w:rPr/>
      </w:pPr>
      <w:r>
        <w:rPr/>
        <w:t xml:space="preserve">While the same planar upheaval that deposited the lutrin on the Prime Material Plane worked its way down the River Oceanus all the way to the River Styx (where it is believed to have picked up the sharklike bloodseekers), it passed through an intermediate area, in a realm of frigid planar cold.  The inhabitants of this region were a related species to the lutrin that had broken off so long ago that they were no longer able to interbreed, but there was a bare connection anyway.  This surly Neutral-aligned, cold-dwelling race soon found themselves living in isolated fjords and distant realms of frosty cold on the Prime Material Plane, hunting and surviving in the depths of the frigid waters of these places, and keeping largely to themselves, barring the occasional adventurous soul that would set off for points unknown, either because of curiosity or because of getting pulled away in a powerful ocean current.  These are the finfeet, or sealfolk, a race that takes after most of the traits of seals and walruses, fitted to a humanoid form, complete with floppy, webbed feet that often serve to hinder their movements on land.  The females of the race are noted for being quite kind and hospitable, but the males are noted for being incredibly fierce and territorial, though the males will often allow the females to decide who the males get to attack.  They are related to the thanoi (a race from </w:t>
      </w:r>
      <w:r>
        <w:rPr>
          <w:u w:val="single"/>
        </w:rPr>
        <w:t>Dragonlance</w:t>
      </w:r>
      <w:r>
        <w:rPr/>
        <w:t>), who are a barbaric offshoot of their race.</w:t>
      </w:r>
    </w:p>
    <w:p>
      <w:pPr>
        <w:pStyle w:val="Normal"/>
        <w:rPr/>
      </w:pPr>
      <w:r>
        <w:rPr/>
      </w:r>
    </w:p>
    <w:p>
      <w:pPr>
        <w:pStyle w:val="Normal"/>
        <w:rPr/>
      </w:pPr>
      <w:r>
        <w:rPr/>
        <w:t>Racial Traits:</w:t>
      </w:r>
    </w:p>
    <w:p>
      <w:pPr>
        <w:pStyle w:val="Normal"/>
        <w:rPr/>
      </w:pPr>
      <w:r>
        <w:rPr/>
        <w:t>+2 Dexterity, +2 Constitution, -2 Intelligence, -2 Charisma</w:t>
      </w:r>
    </w:p>
    <w:p>
      <w:pPr>
        <w:pStyle w:val="Normal"/>
        <w:rPr/>
      </w:pPr>
      <w:r>
        <w:rPr/>
        <w:t>Medium-size</w:t>
      </w:r>
    </w:p>
    <w:p>
      <w:pPr>
        <w:pStyle w:val="Normal"/>
        <w:rPr/>
      </w:pPr>
      <w:r>
        <w:rPr/>
        <w:t>+2 to Spot and Survival checks</w:t>
      </w:r>
    </w:p>
    <w:p>
      <w:pPr>
        <w:pStyle w:val="Normal"/>
        <w:rPr/>
      </w:pPr>
      <w:r>
        <w:rPr/>
        <w:t>Low-light Vision</w:t>
      </w:r>
    </w:p>
    <w:p>
      <w:pPr>
        <w:pStyle w:val="Normal"/>
        <w:rPr/>
      </w:pPr>
      <w:r>
        <w:rPr/>
        <w:t>Blubber: +4 on Fortitude saves versus cold weather effects.</w:t>
      </w:r>
    </w:p>
    <w:p>
      <w:pPr>
        <w:pStyle w:val="Normal"/>
        <w:rPr/>
      </w:pPr>
      <w:r>
        <w:rPr/>
        <w:t>20-foot movement on land, 40-foot movement underwater</w:t>
      </w:r>
    </w:p>
    <w:p>
      <w:pPr>
        <w:pStyle w:val="Normal"/>
        <w:rPr/>
      </w:pPr>
      <w:r>
        <w:rPr/>
        <w:t>Keen Scent: Finfeet can take Scent as a racial Feat if Wisdom is 11 or higher.</w:t>
      </w:r>
    </w:p>
    <w:p>
      <w:pPr>
        <w:pStyle w:val="Normal"/>
        <w:rPr/>
      </w:pPr>
      <w:r>
        <w:rPr/>
        <w:t>Aquatic Grace: Finfeet can move in water without any reduction in speed or penalties to armor class and attacks, beyond the normal restrictions of using items, armor and spells underwater.  In addition, they can hold their breath for four times as long as normal, and are able to go twice as deep underwater as normal characters before suffering penalties.</w:t>
      </w:r>
    </w:p>
    <w:p>
      <w:pPr>
        <w:pStyle w:val="Normal"/>
        <w:rPr/>
      </w:pPr>
      <w:r>
        <w:rPr/>
        <w:t>Tusks: Finfeet can take Tusks as a 1</w:t>
      </w:r>
      <w:r>
        <w:rPr>
          <w:vertAlign w:val="superscript"/>
        </w:rPr>
        <w:t>st</w:t>
      </w:r>
      <w:r>
        <w:rPr/>
        <w:t>-level racial Feat, giving them a bite attack as per the Feral Bite racial Feat found in the “Feats of the Beastfolk” document.  This can take the form of either actual tusks, or just very sharp teeth and strong jaws.</w:t>
      </w:r>
    </w:p>
    <w:p>
      <w:pPr>
        <w:pStyle w:val="Normal"/>
        <w:rPr/>
      </w:pPr>
      <w:r>
        <w:rPr/>
        <w:t>Walrus Size: Finfeet can take the Gigantism Racial Feat (detailed in the “Feats of the Beastfolk” document) at 1</w:t>
      </w:r>
      <w:r>
        <w:rPr>
          <w:vertAlign w:val="superscript"/>
        </w:rPr>
        <w:t>st</w:t>
      </w:r>
      <w:r>
        <w:rPr/>
        <w:t xml:space="preserve"> level without penalty.  This generally makes the finfeet in question take on an appearance similar to that of either a walrus or one of the larger varieties of seal, such as leopard seals.</w:t>
      </w:r>
    </w:p>
    <w:p>
      <w:pPr>
        <w:pStyle w:val="Normal"/>
        <w:rPr/>
      </w:pPr>
      <w:r>
        <w:rPr/>
        <w:t>Favored Class: Barbarian</w:t>
      </w:r>
    </w:p>
    <w:p>
      <w:pPr>
        <w:pStyle w:val="Normal"/>
        <w:rPr/>
      </w:pPr>
      <w:r>
        <w:rPr/>
      </w:r>
    </w:p>
    <w:p>
      <w:pPr>
        <w:pStyle w:val="Normal"/>
        <w:rPr/>
      </w:pPr>
      <w:r>
        <w:rPr/>
        <w:t>Surf Rider</w:t>
      </w:r>
    </w:p>
    <w:p>
      <w:pPr>
        <w:pStyle w:val="Normal"/>
        <w:rPr/>
      </w:pPr>
      <w:r>
        <w:rPr/>
        <w:t>Arriving on the Prime Material Plane through the same strange shift in planar alignment, the surf riders are actually a different race from the lutrin (and they cannot interbreed with them), though they are similar enough in habits and activities and behavior to be considered a subrace by those who know them.  The surf riders, unlike the lutrin, often live their entire lives in the water, though they often come near shore to interact with land creatures, who they find fascinating and a constant source of entertainment.  With smooth, sensitive skin that has the same patterns expected of a dolphin or other sea mammal, an extended ‘beak,’ a protruding bulge of the upper forehead housing the sonar apparatus and a blowhole for breathing, and often sporting a tail as well as webbed hands and feet, surf riders look like a perfect fusion of humanoid traits with those of a dolphin or other cetacean.  The Neutral Good surf riders are as fun-loving and free-spirited as the lutrin, though they are more explorative, and often seek out and interact with a variety of other races in the world, enjoying the company of land dwellers the most.  Surf riders are the natural enemies of bloodseekers and other evil aquatic denizens, and they take an active stance against such menaces, as well as doing battle against evil pirates and slavers whenever they get the chance.</w:t>
      </w:r>
    </w:p>
    <w:p>
      <w:pPr>
        <w:pStyle w:val="Normal"/>
        <w:rPr/>
      </w:pPr>
      <w:r>
        <w:rPr/>
      </w:r>
    </w:p>
    <w:p>
      <w:pPr>
        <w:pStyle w:val="Normal"/>
        <w:rPr/>
      </w:pPr>
      <w:r>
        <w:rPr/>
        <w:t>Racial Traits:</w:t>
      </w:r>
    </w:p>
    <w:p>
      <w:pPr>
        <w:pStyle w:val="Normal"/>
        <w:rPr/>
      </w:pPr>
      <w:r>
        <w:rPr/>
        <w:t>+4 Dexterity, +2 Charisma, -2 Wisdom</w:t>
      </w:r>
    </w:p>
    <w:p>
      <w:pPr>
        <w:pStyle w:val="Normal"/>
        <w:rPr/>
      </w:pPr>
      <w:r>
        <w:rPr/>
        <w:t>Medium-size</w:t>
      </w:r>
    </w:p>
    <w:p>
      <w:pPr>
        <w:pStyle w:val="Normal"/>
        <w:rPr/>
      </w:pPr>
      <w:r>
        <w:rPr/>
        <w:t>+2 to Spot and Listen checks</w:t>
      </w:r>
    </w:p>
    <w:p>
      <w:pPr>
        <w:pStyle w:val="Normal"/>
        <w:rPr/>
      </w:pPr>
      <w:r>
        <w:rPr/>
        <w:t>120-foot blindsight when underwater.  Drops to 10 feet when out of water.</w:t>
      </w:r>
    </w:p>
    <w:p>
      <w:pPr>
        <w:pStyle w:val="Normal"/>
        <w:rPr/>
      </w:pPr>
      <w:r>
        <w:rPr/>
        <w:t>Low-light Vision</w:t>
      </w:r>
    </w:p>
    <w:p>
      <w:pPr>
        <w:pStyle w:val="Normal"/>
        <w:rPr/>
      </w:pPr>
      <w:r>
        <w:rPr/>
        <w:t>40-foot Swim speed</w:t>
      </w:r>
    </w:p>
    <w:p>
      <w:pPr>
        <w:pStyle w:val="Normal"/>
        <w:rPr/>
      </w:pPr>
      <w:r>
        <w:rPr/>
        <w:t>Aquatic Grace: Surf riders can move in water without any reduction in speed or penalties to armor class and attacks, beyond the normal restrictions of using items, armor and spells underwater.  In addition, they can hold their breath for eight times as long as normal and are able to go twice as deep underwater as normal characters before suffering penalties.</w:t>
      </w:r>
    </w:p>
    <w:p>
      <w:pPr>
        <w:pStyle w:val="Normal"/>
        <w:rPr/>
      </w:pPr>
      <w:r>
        <w:rPr/>
        <w:t>Orca’s Might: A surf rider can take the Gigantism Racial Feat (detailed in the “Feats of the Beastfolk” document) at 1</w:t>
      </w:r>
      <w:r>
        <w:rPr>
          <w:vertAlign w:val="superscript"/>
        </w:rPr>
        <w:t>st</w:t>
      </w:r>
      <w:r>
        <w:rPr/>
        <w:t xml:space="preserve"> level without penalty; most who do so also look more like larger whales such as orcas than dolphins.</w:t>
      </w:r>
    </w:p>
    <w:p>
      <w:pPr>
        <w:pStyle w:val="Normal"/>
        <w:rPr/>
      </w:pPr>
      <w:r>
        <w:rPr/>
        <w:t>Favored Class: Ranger</w:t>
      </w:r>
    </w:p>
    <w:p>
      <w:pPr>
        <w:pStyle w:val="Normal"/>
        <w:rPr/>
      </w:pPr>
      <w:r>
        <w:rPr/>
        <w:t>ECL: +1</w:t>
      </w:r>
    </w:p>
    <w:p>
      <w:pPr>
        <w:pStyle w:val="Heading1"/>
        <w:rPr/>
      </w:pPr>
      <w:r>
        <w:rPr/>
      </w:r>
    </w:p>
    <w:p>
      <w:pPr>
        <w:pStyle w:val="Heading1"/>
        <w:rPr>
          <w:b w:val="false"/>
          <w:b w:val="false"/>
          <w:bCs w:val="false"/>
        </w:rPr>
      </w:pPr>
      <w:r>
        <w:rPr/>
        <w:t>Mouselings</w:t>
      </w:r>
    </w:p>
    <w:p>
      <w:pPr>
        <w:pStyle w:val="Normal"/>
        <w:rPr/>
      </w:pPr>
      <w:r>
        <w:rPr/>
        <w:t>Where ratlings can be ruthless in their quest for survival, mouselings are a sharp contrast.  While the two species are related, and came from the same source (see the Ratlings for more information), where the ratlings were larger, more aggressive, and more antisocial, the mouselings were smaller, retiring and agreeable.  Mouselings are hard and earnest workers, and are known for thrifty living and practical common sense, and they have found it easy to integrate into mainstream society as craftfolk, bookkeepers, librarians  and simple farmers.  Quite a far trek to come from being the descendants of a wizard’s experimental animals.</w:t>
      </w:r>
    </w:p>
    <w:p>
      <w:pPr>
        <w:pStyle w:val="Normal"/>
        <w:rPr/>
      </w:pPr>
      <w:r>
        <w:rPr/>
      </w:r>
    </w:p>
    <w:p>
      <w:pPr>
        <w:pStyle w:val="Normal"/>
        <w:rPr/>
      </w:pPr>
      <w:r>
        <w:rPr/>
        <w:t>Personality: Mouselings are bright and curious, loving to explore and see how things work, but at the same time their curiosity is tempered by a shy politeness that often keeps them from prying into other people’s things (at least when those people are looking), and their inherent intelligence is made socially acceptable by the unassuming nature expected of the race.  The ultimate goal of most mouselings is to find a niche in society (called their ‘mouse hole’), and then to stick with it for as long as possible, liking stability and comfort whenever it can be gotten.</w:t>
      </w:r>
    </w:p>
    <w:p>
      <w:pPr>
        <w:pStyle w:val="Normal"/>
        <w:rPr/>
      </w:pPr>
      <w:r>
        <w:rPr/>
      </w:r>
    </w:p>
    <w:p>
      <w:pPr>
        <w:pStyle w:val="Normal"/>
        <w:rPr/>
      </w:pPr>
      <w:r>
        <w:rPr/>
        <w:t>Description: Where the ratlings look like dregs from the sewers, a mouseling is a well-groomed humanoid rodent, between 2’6” and 3’11” tall, with a distinct pointed muzzle, a long, naked pink tail, large and sensitive ears, wide, dark eyes, and a fur pattern and color as one would expect from a humanoid mouse.</w:t>
      </w:r>
    </w:p>
    <w:p>
      <w:pPr>
        <w:pStyle w:val="Normal"/>
        <w:rPr/>
      </w:pPr>
      <w:r>
        <w:rPr/>
      </w:r>
    </w:p>
    <w:p>
      <w:pPr>
        <w:pStyle w:val="Normal"/>
        <w:rPr/>
      </w:pPr>
      <w:r>
        <w:rPr/>
        <w:t>Relations: Since most mouselings live among other races, usually humans, they do their very best to fit in, make friends where they can, and in general not draw attention to themselves, and for the most part they are successful.  They feel continually uneasy around catfolk, especially wild catfolk, and other beastfolk descended from predatory species to a slightly lesser degree, which they intellectually know is a leftover from their rodent heritage, but emotionally cannot seem to completely shake.</w:t>
      </w:r>
    </w:p>
    <w:p>
      <w:pPr>
        <w:pStyle w:val="Normal"/>
        <w:rPr/>
      </w:pPr>
      <w:r>
        <w:rPr/>
      </w:r>
    </w:p>
    <w:p>
      <w:pPr>
        <w:pStyle w:val="Normal"/>
        <w:rPr/>
      </w:pPr>
      <w:r>
        <w:rPr/>
        <w:t>Note: Mouselings and ratlings can interbreed, with the offspring taking after the racial traits of the mother.</w:t>
      </w:r>
    </w:p>
    <w:p>
      <w:pPr>
        <w:pStyle w:val="Normal"/>
        <w:rPr/>
      </w:pPr>
      <w:r>
        <w:rPr/>
      </w:r>
    </w:p>
    <w:p>
      <w:pPr>
        <w:pStyle w:val="Normal"/>
        <w:rPr/>
      </w:pPr>
      <w:r>
        <w:rPr/>
        <w:t>Alignment: Mouselings tend to be Lawful Neutral as a culture, preferring to live quiet, unassuming lives and give honest work for honest pay.  To mouselings, the rule of law is how weak little creatures like them can be given equal footing with powerful, frightening creatures like catfolk and wolfen, and they cherish the safety that orderly societies bring.</w:t>
      </w:r>
    </w:p>
    <w:p>
      <w:pPr>
        <w:pStyle w:val="Normal"/>
        <w:rPr/>
      </w:pPr>
      <w:r>
        <w:rPr/>
      </w:r>
    </w:p>
    <w:p>
      <w:pPr>
        <w:pStyle w:val="Normal"/>
        <w:rPr/>
      </w:pPr>
      <w:r>
        <w:rPr/>
        <w:t>Lands: Mouselings do not have their own lands at all, having instead melded with the lands of the dominant races around them, finding niches in the urban and rural settings that abound, so that they can enjoy the security that better established societies can offer.</w:t>
      </w:r>
    </w:p>
    <w:p>
      <w:pPr>
        <w:pStyle w:val="Normal"/>
        <w:rPr/>
      </w:pPr>
      <w:r>
        <w:rPr/>
      </w:r>
    </w:p>
    <w:p>
      <w:pPr>
        <w:pStyle w:val="Normal"/>
        <w:rPr/>
      </w:pPr>
      <w:r>
        <w:rPr/>
        <w:t>Religion: As a people, the mouselings prefer gods like Saint Cuthbert – strong in supporting justice and order, unwavering in punishing the disobedient and unruly.  Mouselings like gods that support law, protection, healing, crafts and intellectual pursuits, and worship them most.</w:t>
      </w:r>
    </w:p>
    <w:p>
      <w:pPr>
        <w:pStyle w:val="Normal"/>
        <w:rPr/>
      </w:pPr>
      <w:r>
        <w:rPr/>
      </w:r>
    </w:p>
    <w:p>
      <w:pPr>
        <w:pStyle w:val="Normal"/>
        <w:rPr/>
      </w:pPr>
      <w:r>
        <w:rPr/>
        <w:t>Language: Squeak Speak is the tongue of mouselings and ratlings, while Common is essential for their transactions with other species.  Mouselings begin play with Common and Squeak Speak, and can select Draconic, Dwarven, Elven, Feline, Gnoll, Gnome, Halfling and Sylvan as bonus languages.</w:t>
      </w:r>
    </w:p>
    <w:p>
      <w:pPr>
        <w:pStyle w:val="Normal"/>
        <w:rPr/>
      </w:pPr>
      <w:r>
        <w:rPr/>
      </w:r>
    </w:p>
    <w:p>
      <w:pPr>
        <w:pStyle w:val="Normal"/>
        <w:rPr/>
      </w:pPr>
      <w:r>
        <w:rPr/>
        <w:t>Names: Being a magically-created race, and not wanting to create unnecessary barriers between themselves and other races, mouselings prefer to use the same sorts of names that the people around them have, usually adopting the naming patterns of humans, though they sometimes use elven, dwarven or even halfling naming patterns if they think that these can be advantageous to their children as they grow up.  Names are a means of survival and prosperity, the same as anything else in a mouseling’s life should be, and they choose them accordingly.</w:t>
      </w:r>
    </w:p>
    <w:p>
      <w:pPr>
        <w:pStyle w:val="Normal"/>
        <w:rPr/>
      </w:pPr>
      <w:r>
        <w:rPr/>
      </w:r>
    </w:p>
    <w:p>
      <w:pPr>
        <w:pStyle w:val="Normal"/>
        <w:rPr/>
      </w:pPr>
      <w:r>
        <w:rPr/>
        <w:t>Adventurers: Before a mouseling has found their niche in life, or when a previously stable niche has vanished with changing circumstances, mouselings will often find themselves displaced in the world.  The more daring among the race occasionally seek out companions who seem likely to advance in the world, and are willing to take the risks involved with the life of an adventurer.  The bright and nimble mouselings often find that their natural talents work best in the path of the rogue, though many of them also find that their bookish natures can find excellent application as wizards.  Mouselings do not like direct confrontation as a general rule, and so there are few fighters among their kind, and barbarians are almost unheard of.</w:t>
      </w:r>
    </w:p>
    <w:p>
      <w:pPr>
        <w:pStyle w:val="Normal"/>
        <w:rPr/>
      </w:pPr>
      <w:r>
        <w:rPr/>
      </w:r>
    </w:p>
    <w:p>
      <w:pPr>
        <w:pStyle w:val="Normal"/>
        <w:rPr/>
      </w:pPr>
      <w:r>
        <w:rPr/>
        <w:t>Racial Traits:</w:t>
      </w:r>
    </w:p>
    <w:p>
      <w:pPr>
        <w:pStyle w:val="Normal"/>
        <w:rPr/>
      </w:pPr>
      <w:r>
        <w:rPr/>
        <w:t>+2 Dexterity, +2 Intelligence, -2 Strength, -2 Constitution</w:t>
      </w:r>
    </w:p>
    <w:p>
      <w:pPr>
        <w:pStyle w:val="Normal"/>
        <w:rPr/>
      </w:pPr>
      <w:r>
        <w:rPr/>
        <w:t>Small-size: +1 size bonus to AC, +4 size bonus to Hide checks, and -4 size penalty to Grapple checks</w:t>
      </w:r>
    </w:p>
    <w:p>
      <w:pPr>
        <w:pStyle w:val="Normal"/>
        <w:rPr/>
      </w:pPr>
      <w:r>
        <w:rPr/>
        <w:t>Low-light vision</w:t>
      </w:r>
    </w:p>
    <w:p>
      <w:pPr>
        <w:pStyle w:val="Normal"/>
        <w:rPr/>
      </w:pPr>
      <w:r>
        <w:rPr/>
        <w:t>+2 bonus of Hide and Move Silently checks</w:t>
      </w:r>
    </w:p>
    <w:p>
      <w:pPr>
        <w:pStyle w:val="Normal"/>
        <w:rPr/>
      </w:pPr>
      <w:r>
        <w:rPr/>
        <w:t>Keen Scent: Mouselings can take Scent as a racial Feat if Wisdom is 11 or higher</w:t>
      </w:r>
    </w:p>
    <w:p>
      <w:pPr>
        <w:pStyle w:val="Normal"/>
        <w:rPr/>
      </w:pPr>
      <w:r>
        <w:rPr/>
        <w:t>Favored Class: Rogue or Wizard</w:t>
      </w:r>
    </w:p>
    <w:p>
      <w:pPr>
        <w:pStyle w:val="Heading1"/>
        <w:rPr>
          <w:b w:val="false"/>
          <w:b w:val="false"/>
          <w:bCs w:val="false"/>
          <w:u w:val="none"/>
        </w:rPr>
      </w:pPr>
      <w:r>
        <w:rPr>
          <w:b w:val="false"/>
          <w:bCs w:val="false"/>
          <w:u w:val="none"/>
        </w:rPr>
      </w:r>
    </w:p>
    <w:p>
      <w:pPr>
        <w:pStyle w:val="Heading1"/>
        <w:rPr/>
      </w:pPr>
      <w:r>
        <w:rPr/>
        <w:t>Night Peeper</w:t>
      </w:r>
    </w:p>
    <w:p>
      <w:pPr>
        <w:pStyle w:val="Normal"/>
        <w:rPr/>
      </w:pPr>
      <w:r>
        <w:rPr/>
        <w:t>In the depths of the humid, stormy rainforests, and in the middle of the steaming swamps of the world, the sounds of the night peepers can be heard, calling to each other in the darkness.  The mysterious night peepers are seldom seen because of the remoteness of their homelands, far from the other civilized races, but they do exist, and they sometimes venture from their homes in search of adventure.</w:t>
      </w:r>
    </w:p>
    <w:p>
      <w:pPr>
        <w:pStyle w:val="Normal"/>
        <w:rPr/>
      </w:pPr>
      <w:r>
        <w:rPr/>
      </w:r>
    </w:p>
    <w:p>
      <w:pPr>
        <w:pStyle w:val="Normal"/>
        <w:rPr/>
      </w:pPr>
      <w:r>
        <w:rPr/>
        <w:t>Personality: Night peepers are polite and generally likeable, as befits a people that live in close-knit tribes.  They can be standoffish to outsiders when among their own people, because of the danger of trusting too deeply in those who have not been proven, but they can be very hospitable once their trust is earned, and are fascinated by the many strange concepts and interesting news that comes from travelers.</w:t>
      </w:r>
    </w:p>
    <w:p>
      <w:pPr>
        <w:pStyle w:val="Normal"/>
        <w:rPr/>
      </w:pPr>
      <w:r>
        <w:rPr/>
      </w:r>
    </w:p>
    <w:p>
      <w:pPr>
        <w:pStyle w:val="Normal"/>
        <w:rPr/>
      </w:pPr>
      <w:r>
        <w:rPr/>
        <w:t>Description: Standing between a truly tiny 2’ and 4’ at their largest, night peepers are what bullywugs might have been, had they been created with more grace.  This froglike race of humanoids have very colorful, moist skin that comes in a variety of bright colors, including red, green, blue orange and purple, and interesting patterns of black mottling, and their eyes come in almost as many shades, from golden to red to green to an inky indigo.  They are like treefrogs, spending their lives in a mostly arboreal setting, and their feet tend to have prominent suction cups that allow for great traction, while their legs are packed with powerful muscle, allowing them to make incredible leaps between branches.</w:t>
      </w:r>
    </w:p>
    <w:p>
      <w:pPr>
        <w:pStyle w:val="Normal"/>
        <w:rPr/>
      </w:pPr>
      <w:r>
        <w:rPr/>
      </w:r>
    </w:p>
    <w:p>
      <w:pPr>
        <w:pStyle w:val="Normal"/>
        <w:rPr/>
      </w:pPr>
      <w:r>
        <w:rPr/>
        <w:t>Relations: Night peepers get along best with elves, who favor their arboreal way of life and have a similar respect for nature.  Catfolk are also often numbered among the friends of the night peepers, the two races getting along on the basis of their compatible racial personalities.  They generally keep to themselves, though, and do not mingle when they can avoid it, preferring their secretive lives in the depths of their moist green habitats.  As far as racial enemies are concerned, the closest to this that the night peepers have are the elapid.  Elapi are a race which the night peepers do not like at all, drawing on instinctive racial animosity, and the frogfolk avoid the snakefolk whenever possible.</w:t>
      </w:r>
    </w:p>
    <w:p>
      <w:pPr>
        <w:pStyle w:val="Normal"/>
        <w:rPr/>
      </w:pPr>
      <w:r>
        <w:rPr/>
      </w:r>
    </w:p>
    <w:p>
      <w:pPr>
        <w:pStyle w:val="Normal"/>
        <w:rPr/>
      </w:pPr>
      <w:r>
        <w:rPr/>
        <w:t>Alignment: Preferring to live peaceful tribal lives, night peepers are usually Neutral in alignment.</w:t>
      </w:r>
    </w:p>
    <w:p>
      <w:pPr>
        <w:pStyle w:val="Normal"/>
        <w:rPr/>
      </w:pPr>
      <w:r>
        <w:rPr/>
      </w:r>
    </w:p>
    <w:p>
      <w:pPr>
        <w:pStyle w:val="Normal"/>
        <w:rPr/>
      </w:pPr>
      <w:r>
        <w:rPr/>
        <w:t>Lands: Tribes of night peepers congregate in well-hidden villages set into the canopies of the jungles and swamps that they love best.  Leaving the lower reaches of these realms to lizardfolk, elves, and other ground-based peoples, and the higher reaches to the birdfolk, nycter, and other flying races, the night peepers manage to fill a happy medium niche, in which they are mostly undisturbed.</w:t>
      </w:r>
    </w:p>
    <w:p>
      <w:pPr>
        <w:pStyle w:val="Normal"/>
        <w:rPr/>
      </w:pPr>
      <w:r>
        <w:rPr/>
      </w:r>
    </w:p>
    <w:p>
      <w:pPr>
        <w:pStyle w:val="Normal"/>
        <w:rPr/>
      </w:pPr>
      <w:r>
        <w:rPr/>
        <w:t>Religion: Night peepers worship gods of nature, preferring those with Neutral alignments.  They also worship a host of spiritual entities, and often set up pacts with a variety of helpful spirits and other supernatural beings in their regions, which forms the basis of their primitive tribal religions.</w:t>
      </w:r>
    </w:p>
    <w:p>
      <w:pPr>
        <w:pStyle w:val="Normal"/>
        <w:rPr/>
      </w:pPr>
      <w:r>
        <w:rPr/>
      </w:r>
    </w:p>
    <w:p>
      <w:pPr>
        <w:pStyle w:val="Normal"/>
        <w:rPr/>
      </w:pPr>
      <w:r>
        <w:rPr/>
        <w:t>Language: Night peepers speak a debased form of Draconic, as well as Common.  They are able to choose between Avian, Elven, Feline, and Squeak Speak as bonus languages.</w:t>
      </w:r>
    </w:p>
    <w:p>
      <w:pPr>
        <w:pStyle w:val="Normal"/>
        <w:rPr/>
      </w:pPr>
      <w:r>
        <w:rPr/>
      </w:r>
    </w:p>
    <w:p>
      <w:pPr>
        <w:pStyle w:val="Normal"/>
        <w:rPr/>
      </w:pPr>
      <w:r>
        <w:rPr/>
        <w:t>Names: The names of night peepers do not vary significantly between males and females, though male names have a few more consonant sounds than female names.  In general, night peeper names sound like the high-pitched sounds of frogs calling in the night.  Breetit, Leedeet, Teewee, and Cuur are example names common to both sexes.</w:t>
      </w:r>
    </w:p>
    <w:p>
      <w:pPr>
        <w:pStyle w:val="Normal"/>
        <w:rPr/>
      </w:pPr>
      <w:r>
        <w:rPr/>
      </w:r>
    </w:p>
    <w:p>
      <w:pPr>
        <w:pStyle w:val="Normal"/>
        <w:rPr/>
      </w:pPr>
      <w:r>
        <w:rPr/>
        <w:t>Adventurers: While most night peepers would prefer to stay at home in their tree villages, a rare few will head out into the world, inspired by the tales told by their elders around the fire, and eager to make new tales to tell when they return.</w:t>
      </w:r>
    </w:p>
    <w:p>
      <w:pPr>
        <w:pStyle w:val="Normal"/>
        <w:rPr/>
      </w:pPr>
      <w:r>
        <w:rPr/>
      </w:r>
    </w:p>
    <w:p>
      <w:pPr>
        <w:pStyle w:val="Normal"/>
        <w:rPr/>
      </w:pPr>
      <w:r>
        <w:rPr/>
        <w:t>Racial Traits:</w:t>
      </w:r>
    </w:p>
    <w:p>
      <w:pPr>
        <w:pStyle w:val="Normal"/>
        <w:rPr/>
      </w:pPr>
      <w:r>
        <w:rPr/>
        <w:t>+2 Dexterity, +2 Constitution, -2 Strength, -2 Intelligence</w:t>
      </w:r>
    </w:p>
    <w:p>
      <w:pPr>
        <w:pStyle w:val="Normal"/>
        <w:rPr/>
      </w:pPr>
      <w:r>
        <w:rPr/>
        <w:t>+2 to Climb and Escape Artist checks, thanks to suction-cupped feet and slick skin.</w:t>
      </w:r>
    </w:p>
    <w:p>
      <w:pPr>
        <w:pStyle w:val="Normal"/>
        <w:rPr/>
      </w:pPr>
      <w:r>
        <w:rPr/>
        <w:t>+8 to Jump checks.</w:t>
      </w:r>
    </w:p>
    <w:p>
      <w:pPr>
        <w:pStyle w:val="Normal"/>
        <w:rPr/>
      </w:pPr>
      <w:r>
        <w:rPr/>
        <w:t>Low-light Vision.</w:t>
      </w:r>
    </w:p>
    <w:p>
      <w:pPr>
        <w:pStyle w:val="Normal"/>
        <w:rPr/>
      </w:pPr>
      <w:r>
        <w:rPr/>
        <w:t>Poison Skin: The slick skin of a night peeper can excrete a paralytic poison at will.  This poison requires a Fortitude save (DC 10 + night peeper’s Constitution bonus) or it causes 1d3/1d3 primary and secondary Dexterity damage.</w:t>
      </w:r>
    </w:p>
    <w:p>
      <w:pPr>
        <w:pStyle w:val="Normal"/>
        <w:rPr/>
      </w:pPr>
      <w:r>
        <w:rPr/>
        <w:t>Small-size: +1 size bonus to AC, +1 size bonus to Hide checks, -4 size penalty to Grapple checks.</w:t>
      </w:r>
    </w:p>
    <w:p>
      <w:pPr>
        <w:pStyle w:val="Normal"/>
        <w:rPr/>
      </w:pPr>
      <w:r>
        <w:rPr/>
        <w:t>Favored Class: Druid or Spirit Shaman</w:t>
      </w:r>
    </w:p>
    <w:p>
      <w:pPr>
        <w:pStyle w:val="Normal"/>
        <w:rPr/>
      </w:pPr>
      <w:r>
        <w:rPr/>
      </w:r>
    </w:p>
    <w:p>
      <w:pPr>
        <w:pStyle w:val="Heading1"/>
        <w:rPr/>
      </w:pPr>
      <w:r>
        <w:rPr/>
        <w:t>Ovida</w:t>
      </w:r>
    </w:p>
    <w:p>
      <w:pPr>
        <w:pStyle w:val="Normal"/>
        <w:rPr/>
      </w:pPr>
      <w:r>
        <w:rPr/>
        <w:t>Goatfolk (or ibixians, as they are sometimes known) are the wild and free souls of the mountains, living in barbaric savagery and completely untouchable by the laws of other races.  However, this is only one side of the story.  Some of these ibixians did indeed settle down in human lands, and over time they allowed themselves to become domestic and docile, until they had become the ovida race – sheepfolk, instead of goats.  They are still excellent at working in groups, and the cooperation found in ovida settlements is astounding, but so is the startling lack of originality of thought and the eager willingness to conform to the standards of the community as a whole.</w:t>
      </w:r>
    </w:p>
    <w:p>
      <w:pPr>
        <w:pStyle w:val="Normal"/>
        <w:rPr/>
      </w:pPr>
      <w:r>
        <w:rPr/>
      </w:r>
    </w:p>
    <w:p>
      <w:pPr>
        <w:pStyle w:val="Normal"/>
        <w:rPr/>
      </w:pPr>
      <w:r>
        <w:rPr/>
        <w:t>Personality: Ovida are most noted for their willingness to conform.  The needs of the group always go first, while the needs of the individual are secondary, if they come up at all.  Because of their stalwart commitment to tradition, and their less-than-stellar intelligences, it can be very difficult talking to an ovida, especially if one is trying to convince them to change their present course of action when there is no obvious danger to it.  The average ovida prefers a peaceful, quiet life, devoid of needless danger, much like the average human commoner, taken to the extreme of the stereotype.</w:t>
      </w:r>
    </w:p>
    <w:p>
      <w:pPr>
        <w:pStyle w:val="Normal"/>
        <w:rPr/>
      </w:pPr>
      <w:r>
        <w:rPr/>
      </w:r>
    </w:p>
    <w:p>
      <w:pPr>
        <w:pStyle w:val="Normal"/>
        <w:rPr/>
      </w:pPr>
      <w:r>
        <w:rPr/>
        <w:t>Description: An amalgam of sheep and humanoid, ovida have a fleecy covering all over their bodies (which is sheared periodically to make cloth), which comes in a wide variety of colors and patterns, the heads of sheep, and hooves or hooflike feet (depending on the amount of human blood in their ancestry).  There are as wide a range of body types and heights among ovida as there are among humans, though ovida tend more towards the middle ranges of physical fitness – what some observers have called “More average than the average.”  Ovida often practice a form of limited eugenics, and so it is quite common for a single community of the sheepfolk to all look exceptionally similar to each other.</w:t>
      </w:r>
    </w:p>
    <w:p>
      <w:pPr>
        <w:pStyle w:val="Normal"/>
        <w:rPr/>
      </w:pPr>
      <w:r>
        <w:rPr/>
      </w:r>
    </w:p>
    <w:p>
      <w:pPr>
        <w:pStyle w:val="Normal"/>
        <w:rPr/>
      </w:pPr>
      <w:r>
        <w:rPr/>
        <w:t>Relations:  As a general rule, the ovida do not have many enemies.  Most people find themselves quite bored in ovida communities, for the sheepfolk are not especially exciting, nor do they appreciate excitement, and so unless one needs a skilled laborer or crafter, most people avoid the ovida, leaving them to their quiet lives.  Exceptions to this rule include orcs and raiding bands of wolfen.  Both groups view the ovida as easy prey, from whom spoils of excellent quality can be stolen.  Hobgoblins are also a constant menace because they usually seek to dominate ovida communities, seeing the sheepfolk as docile laborers for the hobgoblin cause, easy bullied into serving their new masters.  Ovida usually act as willing, loyal subjects to human rulers, so long as they are left alone, though sometimes a village or two might serve dwarven kingdoms, and they are highly prized everywhere for their skill as farmers and crafters.</w:t>
      </w:r>
    </w:p>
    <w:p>
      <w:pPr>
        <w:pStyle w:val="Normal"/>
        <w:rPr/>
      </w:pPr>
      <w:r>
        <w:rPr/>
      </w:r>
    </w:p>
    <w:p>
      <w:pPr>
        <w:pStyle w:val="Normal"/>
        <w:rPr/>
      </w:pPr>
      <w:r>
        <w:rPr/>
        <w:t>Alignment: Ovida are as solid and stolid a folk as could be desired, holding fast to tradition whenever possible, and working always to uphold the laws of their communities, not asking many questions or trying to rock the boat.  This makes most ovida just plain Neutral, seeking always to fit in and be part of the crowd, though many are Lawful Neutral as well.</w:t>
      </w:r>
    </w:p>
    <w:p>
      <w:pPr>
        <w:pStyle w:val="Normal"/>
        <w:rPr/>
      </w:pPr>
      <w:r>
        <w:rPr/>
      </w:r>
    </w:p>
    <w:p>
      <w:pPr>
        <w:pStyle w:val="Normal"/>
        <w:rPr/>
      </w:pPr>
      <w:r>
        <w:rPr/>
        <w:t>Lands: Usually the lands of the sheepfolk are those owned by others.  Not the most martial of races, ovida generally either offer their services freely to stronger powers in exchange for protection, or are dominated by oppressive groups seeking cheap, effective labor that isn’t likely to challenge the statue quo.  Ovida do occasionally set up small, isolated villages in quiet valleys and high mountain areas, but these are exceptions to the rule.</w:t>
      </w:r>
    </w:p>
    <w:p>
      <w:pPr>
        <w:pStyle w:val="Normal"/>
        <w:rPr/>
      </w:pPr>
      <w:r>
        <w:rPr/>
      </w:r>
    </w:p>
    <w:p>
      <w:pPr>
        <w:pStyle w:val="Normal"/>
        <w:rPr/>
      </w:pPr>
      <w:r>
        <w:rPr/>
        <w:t>Religion: The sheepfolk prefer stolid, lawful deities who offer them protection from their enemies, and justice and punishment to those who transgress the laws of the community.  St. Cuthbert is an excellent example of the sort of deity worshipped most freely by the ovida.</w:t>
      </w:r>
    </w:p>
    <w:p>
      <w:pPr>
        <w:pStyle w:val="Normal"/>
        <w:rPr/>
      </w:pPr>
      <w:r>
        <w:rPr/>
      </w:r>
    </w:p>
    <w:p>
      <w:pPr>
        <w:pStyle w:val="Normal"/>
        <w:rPr/>
      </w:pPr>
      <w:r>
        <w:rPr/>
        <w:t>Language: Ovida speak Ibixian as their native language, and Common with an accent that marks them as stolid peasantfolk.  They can select their bonus languages from Draconic, Dwarven, Feline, Gnoll, Halfling, Orc, and Wolfen.</w:t>
      </w:r>
    </w:p>
    <w:p>
      <w:pPr>
        <w:pStyle w:val="Normal"/>
        <w:rPr/>
      </w:pPr>
      <w:r>
        <w:rPr/>
      </w:r>
    </w:p>
    <w:p>
      <w:pPr>
        <w:pStyle w:val="Normal"/>
        <w:rPr/>
      </w:pPr>
      <w:r>
        <w:rPr/>
        <w:t>Names: Ovida names are common and simple, taking after human archetypes from the lands where ovida are most common, and surnames are usually patriarchal.  Names like Mary Tomson and Harold Jenson are typical for ovida, the more common and practical-sounding the better.</w:t>
      </w:r>
    </w:p>
    <w:p>
      <w:pPr>
        <w:pStyle w:val="Normal"/>
        <w:rPr/>
      </w:pPr>
      <w:r>
        <w:rPr/>
      </w:r>
    </w:p>
    <w:p>
      <w:pPr>
        <w:pStyle w:val="Normal"/>
        <w:rPr/>
      </w:pPr>
      <w:r>
        <w:rPr/>
        <w:t>Adventurers: An ovida is a most uncommon sight in an adventuring party.  The young, while occasionally given to moments of recklessness, are usually carefully watched and guided down their life paths, ensuring that they do not go astray from the fold.  However, when communities of sheepfolk are oppressed by especially horrible tyrants, the normal order can occasionally break down, and some members of the community might escape and try to make their way on the open road.  Also, occasionally ovida will become slaves to other races, some of whom might escape, and for whom the adventurous life is the only option, since returning home might just endanger the ovida’s loved ones.  Others will be acting as servants to other members of an adventuring party, an occupation that just happens to bring them into the line of adventurous life.</w:t>
      </w:r>
    </w:p>
    <w:p>
      <w:pPr>
        <w:pStyle w:val="Normal"/>
        <w:rPr/>
      </w:pPr>
      <w:r>
        <w:rPr/>
      </w:r>
    </w:p>
    <w:p>
      <w:pPr>
        <w:pStyle w:val="Normal"/>
        <w:rPr/>
      </w:pPr>
      <w:r>
        <w:rPr/>
        <w:t>Racial Traits:</w:t>
      </w:r>
    </w:p>
    <w:p>
      <w:pPr>
        <w:pStyle w:val="Normal"/>
        <w:rPr/>
      </w:pPr>
      <w:r>
        <w:rPr/>
        <w:t>+2 Wisdom, -2 Intelligence</w:t>
      </w:r>
    </w:p>
    <w:p>
      <w:pPr>
        <w:pStyle w:val="Normal"/>
        <w:rPr/>
      </w:pPr>
      <w:r>
        <w:rPr/>
        <w:t>Singleminded Devotion: +2 on all Craft and Profession skills</w:t>
      </w:r>
    </w:p>
    <w:p>
      <w:pPr>
        <w:pStyle w:val="Normal"/>
        <w:rPr/>
      </w:pPr>
      <w:r>
        <w:rPr/>
        <w:t>Surefooted: +2 to Climb and Balance checks</w:t>
      </w:r>
    </w:p>
    <w:p>
      <w:pPr>
        <w:pStyle w:val="Normal"/>
        <w:rPr/>
      </w:pPr>
      <w:r>
        <w:rPr/>
        <w:t>Herd Mentality: As long as an ovida is within 30’ of a trusted friend or authority figure, or another ovida, the ovida gains a +4 morale bonus versus Fear checks, and a +2 on skill checks requiring team effort, as well as an additional +1 to flanking attacks.  However, while they are in such groups, ovida also take a –2 penalty to Will saves versus any mind-affecting effects that do not induce fear, and a –2 on Sense Motive checks.  In addition, Ovida using the Assist Other action, or having it used on them, give a +4 bonus to those they help, or gain the same bonus from those who help them, rather than a +2 bonus, because of their devotion to the herd.</w:t>
      </w:r>
    </w:p>
    <w:p>
      <w:pPr>
        <w:pStyle w:val="Normal"/>
        <w:rPr/>
      </w:pPr>
      <w:r>
        <w:rPr/>
        <w:t>Natural Weapon: Butting for 1d4 bashing damage, dealing 2d4 damage if used as the attack in a charge; this attack can be used in addition to normal attacks, at a -5 penalty to the character's Base Attack Bonus.</w:t>
      </w:r>
    </w:p>
    <w:p>
      <w:pPr>
        <w:pStyle w:val="Normal"/>
        <w:rPr/>
      </w:pPr>
      <w:r>
        <w:rPr/>
        <w:t>Favored Class: Cleric or Healer</w:t>
      </w:r>
    </w:p>
    <w:p>
      <w:pPr>
        <w:pStyle w:val="Normal"/>
        <w:rPr/>
      </w:pPr>
      <w:r>
        <w:rPr/>
      </w:r>
    </w:p>
    <w:p>
      <w:pPr>
        <w:pStyle w:val="Normal"/>
        <w:rPr/>
      </w:pPr>
      <w:r>
        <w:rPr/>
        <w:t>Ovida Subrace: Bighorn</w:t>
      </w:r>
    </w:p>
    <w:p>
      <w:pPr>
        <w:pStyle w:val="Normal"/>
        <w:rPr/>
      </w:pPr>
      <w:r>
        <w:rPr/>
        <w:t>The bighorn ovida are a subrace of the sheepfolk that developed a strong individualistic streak, or perhaps regained it after the ovida lost it from their more primal origins.  Thus, instead of congregating in the lower regions in meek herds, these hardy folk seek out the highest places in the world, traversing even the most treacherous peaks with relative ease.  While their name is taken from the bighorn sheep that so many of them resemble, there are many among their number who look like mountain goats as well, sturdy and hardy, though not approaching the barbarism of the ibixians.</w:t>
      </w:r>
    </w:p>
    <w:p>
      <w:pPr>
        <w:pStyle w:val="Normal"/>
        <w:rPr/>
      </w:pPr>
      <w:r>
        <w:rPr/>
      </w:r>
    </w:p>
    <w:p>
      <w:pPr>
        <w:pStyle w:val="Normal"/>
        <w:rPr/>
      </w:pPr>
      <w:r>
        <w:rPr/>
        <w:t>Racial Traits:</w:t>
      </w:r>
    </w:p>
    <w:p>
      <w:pPr>
        <w:pStyle w:val="Normal"/>
        <w:rPr/>
      </w:pPr>
      <w:r>
        <w:rPr/>
        <w:t>+2 Constitution, -2 Intelligence</w:t>
      </w:r>
    </w:p>
    <w:p>
      <w:pPr>
        <w:pStyle w:val="Normal"/>
        <w:rPr/>
      </w:pPr>
      <w:r>
        <w:rPr/>
        <w:t>Surefooted: +4 to Climb and Balance checks</w:t>
      </w:r>
    </w:p>
    <w:p>
      <w:pPr>
        <w:pStyle w:val="Normal"/>
        <w:rPr/>
      </w:pPr>
      <w:r>
        <w:rPr/>
        <w:t>Natural Weapon: Butting for 1d6 bashing damage, dealing 2d6 damage if used as the attack in a charge; this attack can be used in addition to normal attacks, at a -5 penalty to the character's Base Attack Bonus.</w:t>
      </w:r>
    </w:p>
    <w:p>
      <w:pPr>
        <w:pStyle w:val="Normal"/>
        <w:rPr/>
      </w:pPr>
      <w:r>
        <w:rPr/>
        <w:t>Favored Class: Fighter</w:t>
      </w:r>
    </w:p>
    <w:p>
      <w:pPr>
        <w:pStyle w:val="Normal"/>
        <w:rPr/>
      </w:pPr>
      <w:r>
        <w:rPr/>
      </w:r>
    </w:p>
    <w:p>
      <w:pPr>
        <w:pStyle w:val="Heading1"/>
        <w:rPr/>
      </w:pPr>
      <w:r>
        <w:rPr/>
        <w:t>Porque</w:t>
      </w:r>
    </w:p>
    <w:p>
      <w:pPr>
        <w:pStyle w:val="Normal"/>
        <w:rPr/>
      </w:pPr>
      <w:r>
        <w:rPr/>
        <w:t>The porque (pronounced as both ‘pork’ or ‘por-KAY,’ depending on who you ask, and how pretentious the pigfolk in question happens to be) are as self-serving a race as one is ever likely to meet.  Unmotivated, uninterested, and uninvolved, the pigfolk have largely been overlooked in the history of the world, and frankly could not care less.  There are two significant groups of the porque.  The first and most common are the civilized porque.  This group tends to live out of the sight of others, on small subsistence farms, shacks and shanties in the rural backwoods of the world, where they can live out their lives without bother from others, using anonymity as a potent defense.  Some of these civilized porque make their way into cities, usually after they get some money to invest, and use their natural intelligence to find ways to make their money work for them.  This segment of the porque population is one of the least liked, because they tend to be rich, lazy, and overbearing in the extreme, reveling in luxury and excess.  The second significant group of porque are the wild ones, roving bands of feral porque that have sunk into a state of barbarism, and now revel in savagery and raiding.  Most civilized porque will deny the existence of their wild brethren, simply because they are such an embarrassment, and because they have a bad enough reputation as it is.</w:t>
      </w:r>
    </w:p>
    <w:p>
      <w:pPr>
        <w:pStyle w:val="Normal"/>
        <w:rPr/>
      </w:pPr>
      <w:r>
        <w:rPr/>
      </w:r>
    </w:p>
    <w:p>
      <w:pPr>
        <w:pStyle w:val="Normal"/>
        <w:rPr/>
      </w:pPr>
      <w:r>
        <w:rPr/>
        <w:t>Personality: In general porque are friendly and outgoing-enough that they get along all right with most people.  However, it quickly becomes apparent that their outgoing natures are purely surface-level, and they actually tend to be quite shallow, despite their rather keen natural intellects.  Most of the mental efforts of a porque are spent in figuring out ways to avoid work, and they are creatively adept at this in ways that would astound even the most inventive of gnomes.</w:t>
      </w:r>
    </w:p>
    <w:p>
      <w:pPr>
        <w:pStyle w:val="Normal"/>
        <w:rPr/>
      </w:pPr>
      <w:r>
        <w:rPr/>
      </w:r>
    </w:p>
    <w:p>
      <w:pPr>
        <w:pStyle w:val="Normal"/>
        <w:rPr/>
      </w:pPr>
      <w:r>
        <w:rPr/>
        <w:t>Description: With legs that are about as long as their arms, a set of pointed ears, a rounded snout, beady eyes of brown or black, and a curly tail, the porque look very much like pigs that have learned how to walk on two legs and use tools.  Porque range in height from a short, pot-bellied 3’6” all the way up to a burly 6’8”, and have a variety of skin colors, falling in the same ranges as expected of normal pigs.  Their body hair ranges in amount from a scanty, downy covering of more domestic-oriented porque to the short, thick, bristly fur of porque who have taken to the barbaric lifestyle.  While most porque tend to be rather chubby, growing grossly obese as they age, they are often very muscular beneath their pot bellies, and many have quite well-developed physiques.</w:t>
      </w:r>
    </w:p>
    <w:p>
      <w:pPr>
        <w:pStyle w:val="Normal"/>
        <w:rPr/>
      </w:pPr>
      <w:r>
        <w:rPr/>
      </w:r>
    </w:p>
    <w:p>
      <w:pPr>
        <w:pStyle w:val="Normal"/>
        <w:rPr/>
      </w:pPr>
      <w:r>
        <w:rPr/>
        <w:t>Relations: Civilized porque are uninterested in forming relations with other races, except as they benefit the porque.  For this reason they are not especially well-known as a race, and in those few instances where they are known, they are not well-liked, though not strongly disliked either.  They get along fairly well with halflings, though, each race recognizing the entrepreneurial spirit of the other.  Barbarian porque tend to be on as good relations with orcs as any race can be, and alliances are often formed between the two races.  Porque do not get along with elapi or with wolfen at all, stemming from deep racial conflicts in the distant past.</w:t>
      </w:r>
    </w:p>
    <w:p>
      <w:pPr>
        <w:pStyle w:val="Normal"/>
        <w:rPr/>
      </w:pPr>
      <w:r>
        <w:rPr/>
      </w:r>
    </w:p>
    <w:p>
      <w:pPr>
        <w:pStyle w:val="Normal"/>
        <w:rPr/>
      </w:pPr>
      <w:r>
        <w:rPr/>
        <w:t>Note: Porque can interbreed with orcs, the result being a normal half-orc with more porcine features.</w:t>
      </w:r>
    </w:p>
    <w:p>
      <w:pPr>
        <w:pStyle w:val="Normal"/>
        <w:rPr/>
      </w:pPr>
      <w:r>
        <w:rPr/>
      </w:r>
    </w:p>
    <w:p>
      <w:pPr>
        <w:pStyle w:val="Normal"/>
        <w:rPr/>
      </w:pPr>
      <w:r>
        <w:rPr/>
        <w:t>Alignment: Uninterested and uninvolved, except for personal gain, most porque are Neutral in alignment, focusing on their own comfort and survival first and foremost, and on the needs of others only as they relate to the needs of the porque.</w:t>
      </w:r>
    </w:p>
    <w:p>
      <w:pPr>
        <w:pStyle w:val="Normal"/>
        <w:rPr/>
      </w:pPr>
      <w:r>
        <w:rPr/>
      </w:r>
    </w:p>
    <w:p>
      <w:pPr>
        <w:pStyle w:val="Normal"/>
        <w:rPr/>
      </w:pPr>
      <w:r>
        <w:rPr/>
        <w:t>Lands: Porque, whether wild or civilized, do not have lands of significant sizes.  They tend to live where other people do not, where the soil is too rocky or wooded to yield more than subsistence-level sustenance, simply because it means that they don’t have to fight others for it.  Unmotivated as they are, porque lands tend to stay in their native states, with little improvements made by the pigfolk residents.  Instead, porque are adept at growing a host of different edible mushrooms (as well as a few that have other practical values, including defensive ones) in special buildings designed for this purpose, or in caves found in the hills that shield their homes from prying eyes, and make most of their living from this, and from the fruit trees that they manage to grow, despite all the odds against them.</w:t>
      </w:r>
    </w:p>
    <w:p>
      <w:pPr>
        <w:pStyle w:val="Normal"/>
        <w:rPr/>
      </w:pPr>
      <w:r>
        <w:rPr/>
      </w:r>
    </w:p>
    <w:p>
      <w:pPr>
        <w:pStyle w:val="Normal"/>
        <w:rPr/>
      </w:pPr>
      <w:r>
        <w:rPr/>
        <w:t>Religion: In general, porque ignore the gods, in the hope that the gods will ignore them.  However, the pigfolk do have a healthy respect for nature gods, such as Obad-Hai, and worship them with proper reverence, knowing that their livelihood and survival generally depend upon the good graces of such beings.  City porque will worship whatever gods are most socially appropriate for their standing in society, though their devotion is seldom very deep or sincere, and barbarian porque will often worship the gods of the orcs.</w:t>
      </w:r>
    </w:p>
    <w:p>
      <w:pPr>
        <w:pStyle w:val="Normal"/>
        <w:rPr/>
      </w:pPr>
      <w:r>
        <w:rPr/>
      </w:r>
    </w:p>
    <w:p>
      <w:pPr>
        <w:pStyle w:val="Normal"/>
        <w:rPr/>
      </w:pPr>
      <w:r>
        <w:rPr/>
        <w:t>Language: Unambitious as they are, the porque use Common as their base language, as this is the one that lets them communicate with the largest number of people with the least amount of fuss.  They also can select bonus languages from the following, all of them races that they occasionally meet or which are enemies to their race: Draconic, Elven, Feline, Giant, Gnoll, Goblin, Halfling, Orc, Wolfen.</w:t>
      </w:r>
    </w:p>
    <w:p>
      <w:pPr>
        <w:pStyle w:val="Normal"/>
        <w:rPr/>
      </w:pPr>
      <w:r>
        <w:rPr/>
      </w:r>
    </w:p>
    <w:p>
      <w:pPr>
        <w:pStyle w:val="Normal"/>
        <w:rPr/>
      </w:pPr>
      <w:r>
        <w:rPr/>
        <w:t>Names: Porque names are generally of little importance to the race, except for basic communication.  Their racial lazy tendencies extend even to the names mothers choose for their children.  Hence, names like Happy, Porker, and Trotter are typical, sounding like nicknames to most other races, but being the norm for the porque race.  Last names are based on a patriarchal line, and tend to be surprisingly grand-sounding, despite the otherwise lackadaisical manner of porque naming conventions, including such high titles as Barnswaithe, Hamton, Mudworth and Upswich.  Self-important porque will often use their last name instead of their first name, knowing that it sounds far more prestigious.</w:t>
      </w:r>
    </w:p>
    <w:p>
      <w:pPr>
        <w:pStyle w:val="Normal"/>
        <w:rPr/>
      </w:pPr>
      <w:r>
        <w:rPr/>
      </w:r>
    </w:p>
    <w:p>
      <w:pPr>
        <w:pStyle w:val="Normal"/>
        <w:rPr/>
      </w:pPr>
      <w:r>
        <w:rPr/>
        <w:t>Adventurers: The average porque would much rather live a quiet life with plenty of things to eat, adequate shelter from the elements, and safety from danger.  An ambitious porque wants good food, comfortable living arrangements, and enough power to keep others from pestering the porque in question.  Because of this, porque are the most likely of all the races to adventure solely for the sake of profit, and they are seldom subtle about it.  There are a few rare exceptions to this rule – porque who actually enjoy living life on the edge, who occasionally like helping others, and who revel in their racial knack for survival against all odds.  A slightly more common subset of this sort of porque are barbarian bands that have gone largely feral and taken to a nomadic lifestyle, wandering as raiders and warriors wherever they go.  While both are actually rather rare, these sorts of porque show up in sufficient quantities that most people who have actually met a porque would think that they were the norm for the race, simply because they are the ones that most people are likely to meet outside of a porque’s normally sedentary lifestyle.  Other porque think these adventurous, wild souls are strange and potentially dangerous, and treat them as one might a wild animal – with healthy respect, a bit of fear, and lots of distance.</w:t>
      </w:r>
    </w:p>
    <w:p>
      <w:pPr>
        <w:pStyle w:val="Normal"/>
        <w:rPr/>
      </w:pPr>
      <w:r>
        <w:rPr/>
      </w:r>
    </w:p>
    <w:p>
      <w:pPr>
        <w:pStyle w:val="Normal"/>
        <w:rPr/>
      </w:pPr>
      <w:r>
        <w:rPr/>
        <w:t>Racial Traits:</w:t>
      </w:r>
    </w:p>
    <w:p>
      <w:pPr>
        <w:pStyle w:val="Normal"/>
        <w:rPr/>
      </w:pPr>
      <w:r>
        <w:rPr/>
        <w:t>+2 Constitution, +2 Intelligence, -2 Dexterity, -2 Charisma</w:t>
      </w:r>
    </w:p>
    <w:p>
      <w:pPr>
        <w:pStyle w:val="Normal"/>
        <w:rPr/>
      </w:pPr>
      <w:r>
        <w:rPr/>
        <w:t>Medium-size</w:t>
      </w:r>
    </w:p>
    <w:p>
      <w:pPr>
        <w:pStyle w:val="Normal"/>
        <w:rPr/>
      </w:pPr>
      <w:r>
        <w:rPr/>
        <w:t>Short Legs: 20’ movement.</w:t>
      </w:r>
    </w:p>
    <w:p>
      <w:pPr>
        <w:pStyle w:val="Normal"/>
        <w:rPr/>
      </w:pPr>
      <w:r>
        <w:rPr/>
        <w:t>Diminutive: Porque can take Dwarfism (found in the “Feats of the Beastfolk” document) without restriction.  Their movement remains 20 feet, though.</w:t>
      </w:r>
    </w:p>
    <w:p>
      <w:pPr>
        <w:pStyle w:val="Normal"/>
        <w:rPr/>
      </w:pPr>
      <w:r>
        <w:rPr/>
        <w:t>Iron Stomach: Porque can stomach just about any organic material and use it as food.  Quality is unimportant to a porque’s survival – only quantity.</w:t>
      </w:r>
    </w:p>
    <w:p>
      <w:pPr>
        <w:pStyle w:val="Normal"/>
        <w:rPr/>
      </w:pPr>
      <w:r>
        <w:rPr/>
        <w:t>Keen Scent: Porque can take Scent as a racial Feat if Wisdom is 11 or higher.</w:t>
      </w:r>
    </w:p>
    <w:p>
      <w:pPr>
        <w:pStyle w:val="Normal"/>
        <w:rPr/>
      </w:pPr>
      <w:r>
        <w:rPr/>
        <w:t>Rooting Skill: +2 to Gather Information and Survival skill checks.</w:t>
      </w:r>
    </w:p>
    <w:p>
      <w:pPr>
        <w:pStyle w:val="Normal"/>
        <w:rPr/>
      </w:pPr>
      <w:r>
        <w:rPr/>
        <w:t>Favored Class: Ranger</w:t>
      </w:r>
    </w:p>
    <w:p>
      <w:pPr>
        <w:pStyle w:val="Normal"/>
        <w:rPr/>
      </w:pPr>
      <w:r>
        <w:rPr/>
      </w:r>
    </w:p>
    <w:p>
      <w:pPr>
        <w:pStyle w:val="Heading1"/>
        <w:rPr/>
      </w:pPr>
      <w:r>
        <w:rPr/>
        <w:t>Prickleskins</w:t>
      </w:r>
    </w:p>
    <w:p>
      <w:pPr>
        <w:pStyle w:val="Normal"/>
        <w:rPr/>
      </w:pPr>
      <w:r>
        <w:rPr/>
        <w:t>Nobody messes with a prickleskin, unless they have some range.  This is a well-known rule-of-thumb for dealing with this shy, retiring species.  The origin of prickleskins is shrouded in mystery, but there are rumors among them and among gnomes that the two races are related, the prickleskins resulting from magical experimentation gone completely awry.  If these rumors are to be believed, a community of gnomes were seeking for a means to protect themselves while better melding with the natural world.  The results achieved what that gnomish community wanted, but also changed them permanently into something almost completely different from what gnomes are supposed to be.</w:t>
      </w:r>
    </w:p>
    <w:p>
      <w:pPr>
        <w:pStyle w:val="Normal"/>
        <w:rPr/>
      </w:pPr>
      <w:r>
        <w:rPr/>
      </w:r>
    </w:p>
    <w:p>
      <w:pPr>
        <w:pStyle w:val="Normal"/>
        <w:rPr/>
      </w:pPr>
      <w:r>
        <w:rPr/>
        <w:t>Personality: Greatly humbled by the means of their creation, prickleskins are shy but kindly, preferring to be left alone (with ample means to ensure that this happens), but also more than willing to go out of their way to help those in need, even if it means entering physical confrontation.</w:t>
      </w:r>
    </w:p>
    <w:p>
      <w:pPr>
        <w:pStyle w:val="Normal"/>
        <w:rPr/>
      </w:pPr>
      <w:r>
        <w:rPr/>
      </w:r>
    </w:p>
    <w:p>
      <w:pPr>
        <w:pStyle w:val="Normal"/>
        <w:rPr/>
      </w:pPr>
      <w:r>
        <w:rPr/>
        <w:t>Description: The race of prickleskins look most like a melding of features of porcupines (or sometimes hedgehogs) onto a small humanoid frame.  Their front parts have a layer of soft fur, while their back parts are covered in a sheath of razor-sharp quills or spines which make a formidable weapon as well as an effective defense.</w:t>
      </w:r>
    </w:p>
    <w:p>
      <w:pPr>
        <w:pStyle w:val="Normal"/>
        <w:rPr/>
      </w:pPr>
      <w:r>
        <w:rPr/>
      </w:r>
    </w:p>
    <w:p>
      <w:pPr>
        <w:pStyle w:val="Normal"/>
        <w:rPr/>
      </w:pPr>
      <w:r>
        <w:rPr/>
        <w:t>Relations: As shy as they are, prickleskins are reticent around bigger races, and prefer the company of smaller folk like dwarves, gnomes, and halflings.  They prefer dwarves for their solid natures, which make prickleskins feel more secure, gnomes for their good humor, which prickleskins have largely lost with their change into something entirely new, and halflings because their traveling bands are a rich source of news from the outside, and prickleskins generally do not have very much to steal.</w:t>
      </w:r>
    </w:p>
    <w:p>
      <w:pPr>
        <w:pStyle w:val="Normal"/>
        <w:rPr/>
      </w:pPr>
      <w:r>
        <w:rPr/>
      </w:r>
    </w:p>
    <w:p>
      <w:pPr>
        <w:pStyle w:val="Normal"/>
        <w:rPr/>
      </w:pPr>
      <w:r>
        <w:rPr/>
        <w:t>Note: Prickleskins are able to interbreed with gnomes.</w:t>
      </w:r>
    </w:p>
    <w:p>
      <w:pPr>
        <w:pStyle w:val="Normal"/>
        <w:rPr/>
      </w:pPr>
      <w:r>
        <w:rPr/>
      </w:r>
    </w:p>
    <w:p>
      <w:pPr>
        <w:pStyle w:val="Normal"/>
        <w:rPr/>
      </w:pPr>
      <w:r>
        <w:rPr/>
        <w:t>Alignment: Kindly but reserved, prickleskins are Neutral Good in temperament, preferring to wait and watch before passing judgement, if they pass judgement at all.  They love peace and quiet, and think that everybody should have a right to what makes them happy, so long as it doesn’t take away from the happiness of others.</w:t>
      </w:r>
    </w:p>
    <w:p>
      <w:pPr>
        <w:pStyle w:val="Normal"/>
        <w:rPr/>
      </w:pPr>
      <w:r>
        <w:rPr/>
      </w:r>
    </w:p>
    <w:p>
      <w:pPr>
        <w:pStyle w:val="Normal"/>
        <w:rPr/>
      </w:pPr>
      <w:r>
        <w:rPr/>
        <w:t>Lands: The lands of prickleskins are wooded and hilly, like those of gnomes.  However, prickleskins live in the upper reaches of such areas, rather than underground, usually making their homes inside the upper parts of the trunks of especially large trees.  Thus, it is both possible and likely that gnomes and prickleskins can live in the exact same areas and never run across each other, save in passing.</w:t>
      </w:r>
    </w:p>
    <w:p>
      <w:pPr>
        <w:pStyle w:val="Normal"/>
        <w:rPr/>
      </w:pPr>
      <w:r>
        <w:rPr/>
      </w:r>
    </w:p>
    <w:p>
      <w:pPr>
        <w:pStyle w:val="Normal"/>
        <w:rPr/>
      </w:pPr>
      <w:r>
        <w:rPr/>
        <w:t>Religion: Prickleskins still worship the deities of the gnomes, though they do so with far less faithfulness than before.</w:t>
      </w:r>
    </w:p>
    <w:p>
      <w:pPr>
        <w:pStyle w:val="Normal"/>
        <w:rPr/>
      </w:pPr>
      <w:r>
        <w:rPr/>
      </w:r>
    </w:p>
    <w:p>
      <w:pPr>
        <w:pStyle w:val="Normal"/>
        <w:rPr/>
      </w:pPr>
      <w:r>
        <w:rPr/>
        <w:t>Language: Gnomish and Common are the automatic languages of prickleskins, and they may select bonus languages from Draconic, Dwarven, Elven, Feline, Giant, Goblin, Orc, and Wolfen.</w:t>
      </w:r>
    </w:p>
    <w:p>
      <w:pPr>
        <w:pStyle w:val="Normal"/>
        <w:rPr/>
      </w:pPr>
      <w:r>
        <w:rPr/>
      </w:r>
    </w:p>
    <w:p>
      <w:pPr>
        <w:pStyle w:val="Normal"/>
        <w:rPr/>
      </w:pPr>
      <w:r>
        <w:rPr/>
        <w:t>Names: Prickleskins select their names in the same manner as gnomes.</w:t>
      </w:r>
    </w:p>
    <w:p>
      <w:pPr>
        <w:pStyle w:val="Normal"/>
        <w:rPr/>
      </w:pPr>
      <w:r>
        <w:rPr/>
      </w:r>
    </w:p>
    <w:p>
      <w:pPr>
        <w:pStyle w:val="Normal"/>
        <w:rPr/>
      </w:pPr>
      <w:r>
        <w:rPr/>
        <w:t>Adventurers: Most prickleskins would rather stay at home and watch the world pass by their trees than go out and change it.  However, this prickly race are nothing if not kindly and devoted to the balance of the world, as well as to their friends.  If called upon by their friends to head into action, or by a serious disturbance in the world that they feel only direct action will solve, then prickleskins will swing into action.</w:t>
      </w:r>
    </w:p>
    <w:p>
      <w:pPr>
        <w:pStyle w:val="Normal"/>
        <w:rPr/>
      </w:pPr>
      <w:r>
        <w:rPr/>
      </w:r>
    </w:p>
    <w:p>
      <w:pPr>
        <w:pStyle w:val="Normal"/>
        <w:rPr/>
      </w:pPr>
      <w:r>
        <w:rPr/>
        <w:t>Racial Traits:</w:t>
      </w:r>
    </w:p>
    <w:p>
      <w:pPr>
        <w:pStyle w:val="Normal"/>
        <w:rPr/>
      </w:pPr>
      <w:r>
        <w:rPr/>
        <w:t>+2 Constitution, -2 Strength</w:t>
      </w:r>
    </w:p>
    <w:p>
      <w:pPr>
        <w:pStyle w:val="Normal"/>
        <w:rPr/>
      </w:pPr>
      <w:r>
        <w:rPr/>
        <w:t>Low-light vision</w:t>
      </w:r>
    </w:p>
    <w:p>
      <w:pPr>
        <w:pStyle w:val="Normal"/>
        <w:rPr/>
      </w:pPr>
      <w:r>
        <w:rPr/>
        <w:t>Nature’s Bulwark: Prickleskins are covered with a coat of razor-sharp spines, which provides the following benefits:</w:t>
      </w:r>
    </w:p>
    <w:p>
      <w:pPr>
        <w:pStyle w:val="Normal"/>
        <w:numPr>
          <w:ilvl w:val="0"/>
          <w:numId w:val="2"/>
        </w:numPr>
        <w:rPr/>
      </w:pPr>
      <w:r>
        <w:rPr/>
        <w:t>+1 natural armor bonus to AC.</w:t>
      </w:r>
    </w:p>
    <w:p>
      <w:pPr>
        <w:pStyle w:val="Normal"/>
        <w:numPr>
          <w:ilvl w:val="0"/>
          <w:numId w:val="2"/>
        </w:numPr>
        <w:rPr/>
      </w:pPr>
      <w:r>
        <w:rPr/>
        <w:t>Anyone successfully hitting the prickleskin with a small or natural weapon takes 1d3 points of damage (Strength modifier does not add to this damage); no quills are embedded in the opponent’s flesh, however.</w:t>
      </w:r>
    </w:p>
    <w:p>
      <w:pPr>
        <w:pStyle w:val="Normal"/>
        <w:numPr>
          <w:ilvl w:val="0"/>
          <w:numId w:val="2"/>
        </w:numPr>
        <w:rPr/>
      </w:pPr>
      <w:r>
        <w:rPr/>
        <w:t>A prickleskin can use their spines as a natural weapon, dealing 1d4 damage in melee combat and embedding one quill into the opponent’s flesh on a successful hit.</w:t>
      </w:r>
    </w:p>
    <w:p>
      <w:pPr>
        <w:pStyle w:val="Normal"/>
        <w:numPr>
          <w:ilvl w:val="0"/>
          <w:numId w:val="2"/>
        </w:numPr>
        <w:rPr/>
      </w:pPr>
      <w:r>
        <w:rPr/>
        <w:t>The quills or spines can be pulled out and thrown like daggers, dealing 1d4 damage and embedding the quill into the opponent’s flesh on a successful hit.</w:t>
      </w:r>
    </w:p>
    <w:p>
      <w:pPr>
        <w:pStyle w:val="Normal"/>
        <w:numPr>
          <w:ilvl w:val="0"/>
          <w:numId w:val="2"/>
        </w:numPr>
        <w:rPr/>
      </w:pPr>
      <w:r>
        <w:rPr/>
        <w:t>Finally, any quills that successfully embed into an opponent’s flesh will continue to work into the foe’s body, dealing 1 damage per round per quill still embedded; these quills can be removed with either a successful DC 15 Heal check, or by just pulling them out, dealing an additional 1 point of damage per quill removed, but ending the continuing damage.</w:t>
      </w:r>
    </w:p>
    <w:p>
      <w:pPr>
        <w:pStyle w:val="Normal"/>
        <w:rPr/>
      </w:pPr>
      <w:r>
        <w:rPr/>
        <w:t>Gnome Blood: Prickleskins count as gnomes for the purpose of any effect related to race.</w:t>
      </w:r>
    </w:p>
    <w:p>
      <w:pPr>
        <w:pStyle w:val="Normal"/>
        <w:rPr/>
      </w:pPr>
      <w:r>
        <w:rPr/>
        <w:t>Small-size: +1 size bonus to AC, +4 size bonus to Hide checks, and -4 size penalty to Grapple checks</w:t>
      </w:r>
    </w:p>
    <w:p>
      <w:pPr>
        <w:pStyle w:val="Normal"/>
        <w:rPr/>
      </w:pPr>
      <w:r>
        <w:rPr/>
        <w:t>Favored Class: Ranger</w:t>
      </w:r>
    </w:p>
    <w:p>
      <w:pPr>
        <w:pStyle w:val="Normal"/>
        <w:rPr/>
      </w:pPr>
      <w:r>
        <w:rPr/>
      </w:r>
    </w:p>
    <w:p>
      <w:pPr>
        <w:pStyle w:val="Heading1"/>
        <w:rPr/>
      </w:pPr>
      <w:r>
        <w:rPr/>
        <w:t>Proscion</w:t>
      </w:r>
    </w:p>
    <w:p>
      <w:pPr>
        <w:pStyle w:val="Normal"/>
        <w:rPr/>
      </w:pPr>
      <w:r>
        <w:rPr/>
        <w:t>Most people would call them a nuisance.  Some will call them secretive but willing to be friendly.  A rare few will call them dangerous menaces.  These are the proscion, the racoonfolk.  Their curiosity and obsession with shiny objects is legendary, their incredible manual dexterity is known to all, and their keen senses make them adept for working in the dark of the night.  Because of these traits, the proscion have an unfortunate reputation for larceny, and this reputation is not entirely undeserved, for the racoonfolk are indeed among the most able infiltrators and troubleshooters around.  The racoonfolk divide themselves into clans, though these clans are quite loosely organized, and are largely governed by a select few proscion of great cunning, skill, and charisma, when they are governed at all.  These clans generally get along and cooperate, though there are occasional interfamily disputes.</w:t>
      </w:r>
    </w:p>
    <w:p>
      <w:pPr>
        <w:pStyle w:val="Normal"/>
        <w:rPr/>
      </w:pPr>
      <w:r>
        <w:rPr/>
      </w:r>
    </w:p>
    <w:p>
      <w:pPr>
        <w:pStyle w:val="Normal"/>
        <w:rPr/>
      </w:pPr>
      <w:r>
        <w:rPr/>
        <w:t>Personality: Bright and curious, with minds as agile as their hands, the proscion are always eager to try out new things, to investigate undiscovered places, and to unlock new secrets.  They are often described as having ‘itchy paws,’ for they truly have a hard time keeping their dexterous hands from exploring everything around them to the tiniest detail.  Most proscion come off to others as bright, cheerful, and reasonably friendly, but preoccupied and a bit absentminded.  This is because proscion tend to be thinking about other things than the immediate moment, either working out some complicated problem, or planning their next big heist.</w:t>
      </w:r>
    </w:p>
    <w:p>
      <w:pPr>
        <w:pStyle w:val="Normal"/>
        <w:rPr/>
      </w:pPr>
      <w:r>
        <w:rPr/>
      </w:r>
    </w:p>
    <w:p>
      <w:pPr>
        <w:pStyle w:val="Normal"/>
        <w:rPr/>
      </w:pPr>
      <w:r>
        <w:rPr/>
        <w:t>Description: Ranging between a sturdy 4’6” and a solid 6-feet-tall, the proscion are a solidly-built race, with features of raccoons, red pandas, tanuki (raccoon dogs), or coatis mixed into their basic humanoid frames.  They have a coat of soft fur, usually grey or brown, and the stereotypical ringtail, as well as the equally-stereotyped ‘mask’ of darker fur around their bright eyes, which is usually brown or black.  Their hands are small, but have nimble fingers, which make them perfect for reaching into small spaces and doing fine work on tiny parts.</w:t>
      </w:r>
    </w:p>
    <w:p>
      <w:pPr>
        <w:pStyle w:val="Normal"/>
        <w:rPr/>
      </w:pPr>
      <w:r>
        <w:rPr/>
      </w:r>
    </w:p>
    <w:p>
      <w:pPr>
        <w:pStyle w:val="Normal"/>
        <w:rPr/>
      </w:pPr>
      <w:r>
        <w:rPr/>
        <w:t>Relations: Proscion were one of the first races that the mouselings and ratlings ever encountered, and the race that taught those two races their language, as well as the skills that the mouselings would need in order to bland into society, and the ratlings would need to engage in their crusade against evil magic.  For this reason mouselings and ratlings get along very well with proscion, and most of their communities accept the presence of the raccoonfolk without complaint.  Halflings also generally get along with the proscion, seeing kindred spirits in the race.  The proscion recognize and reciprocate these racial affections, knowing that even the best of rogues need allies.  Most other races regard the proscion with wary distrust and guarded expectation of trouble.</w:t>
      </w:r>
    </w:p>
    <w:p>
      <w:pPr>
        <w:pStyle w:val="Normal"/>
        <w:rPr/>
      </w:pPr>
      <w:r>
        <w:rPr/>
      </w:r>
    </w:p>
    <w:p>
      <w:pPr>
        <w:pStyle w:val="Normal"/>
        <w:rPr/>
      </w:pPr>
      <w:r>
        <w:rPr/>
        <w:t>Alignment: Proscion tend to be individualistic, independent, and to value self-reliance.  Generally, Proscion do not favor either evil or good, preferring to think of their personal needs first, though they do consider loyalty to one’s friends to be a high virtue among their kind.  For these reasons, proscion favor the Chaotic Neutral alignment.</w:t>
      </w:r>
    </w:p>
    <w:p>
      <w:pPr>
        <w:pStyle w:val="Normal"/>
        <w:rPr/>
      </w:pPr>
      <w:r>
        <w:rPr/>
      </w:r>
    </w:p>
    <w:p>
      <w:pPr>
        <w:pStyle w:val="Normal"/>
        <w:rPr/>
      </w:pPr>
      <w:r>
        <w:rPr/>
        <w:t>Lands: Proscion generally make their homes in out-of-the-way locations, from which their clans can operate undisturbed.  This homes are places of secrecy and safety, are of widely varying size, depending on how many can be housed there in secrecy, and can be found in urban environments, the deep woods, or in hard-to-reach mountain locations.  If a proscion dwelling is ever discovered by an unwanted outsider, or security is compromised in any way, then it is abandoned and a new residence is found elsewhere.  These safe places are open to all proscion, so long as they are discreet about their use.</w:t>
      </w:r>
    </w:p>
    <w:p>
      <w:pPr>
        <w:pStyle w:val="Normal"/>
        <w:rPr/>
      </w:pPr>
      <w:r>
        <w:rPr/>
      </w:r>
    </w:p>
    <w:p>
      <w:pPr>
        <w:pStyle w:val="Normal"/>
        <w:rPr/>
      </w:pPr>
      <w:r>
        <w:rPr/>
        <w:t>Religion: Proscion favor gods of cunning, stealth and larceny, though they also pay some homage to gods of invention and travel.  Olidamara is a perfect example of the sort of deity that the proscion favor best.</w:t>
      </w:r>
    </w:p>
    <w:p>
      <w:pPr>
        <w:pStyle w:val="Normal"/>
        <w:rPr/>
      </w:pPr>
      <w:r>
        <w:rPr/>
      </w:r>
    </w:p>
    <w:p>
      <w:pPr>
        <w:pStyle w:val="Normal"/>
        <w:rPr/>
      </w:pPr>
      <w:r>
        <w:rPr/>
        <w:t>Language: Proscion speak Squeak Speak, and in fact they were the ones who first taught it to the mouselings and ratlings after those races escaped their creators.  They also speak Common, and are able to select bonus languages from Avian, Dwarven, Elven, Feline, Gnome, Goblin, Halfling, Orc, and Wolfen.</w:t>
      </w:r>
    </w:p>
    <w:p>
      <w:pPr>
        <w:pStyle w:val="Normal"/>
        <w:rPr/>
      </w:pPr>
      <w:r>
        <w:rPr/>
      </w:r>
    </w:p>
    <w:p>
      <w:pPr>
        <w:pStyle w:val="Normal"/>
        <w:rPr/>
      </w:pPr>
      <w:r>
        <w:rPr/>
        <w:t>Names: Proscion names are separated into the surname, followed by the name of the clan to which the proscion belongs.  Some sample clan names include Cleverwind, Darkpaw, Nightraider, and Swiftfisher.  Names are usually chittering sounds mingled with common words, with male and female names differentiated by the tones and consonant sounds, though there are many that are interchangeable.  Common male names include Aderak, Hawchak, and Screehaul, and common female names include Cheek, Reeya, and Yitchi.</w:t>
      </w:r>
    </w:p>
    <w:p>
      <w:pPr>
        <w:pStyle w:val="Normal"/>
        <w:rPr/>
      </w:pPr>
      <w:r>
        <w:rPr/>
      </w:r>
    </w:p>
    <w:p>
      <w:pPr>
        <w:pStyle w:val="Normal"/>
        <w:rPr/>
      </w:pPr>
      <w:r>
        <w:rPr/>
        <w:t>Adventurers: Proscion commonly have a period during their younger years when they wander and gather experience.  This is actually expected by many clans of its young, and so it is not at all uncommon to find proscion in all walks of life, usually looking for opportunities to practice the many skills they were taught while growing up.</w:t>
      </w:r>
    </w:p>
    <w:p>
      <w:pPr>
        <w:pStyle w:val="Normal"/>
        <w:rPr/>
      </w:pPr>
      <w:r>
        <w:rPr/>
      </w:r>
    </w:p>
    <w:p>
      <w:pPr>
        <w:pStyle w:val="Normal"/>
        <w:rPr/>
      </w:pPr>
      <w:r>
        <w:rPr/>
        <w:t>Racial Traits:</w:t>
      </w:r>
    </w:p>
    <w:p>
      <w:pPr>
        <w:pStyle w:val="Normal"/>
        <w:rPr/>
      </w:pPr>
      <w:r>
        <w:rPr/>
        <w:t>+2 Dexterity, +2 Constitution, -2 Wisdom, -2 Charisma</w:t>
      </w:r>
    </w:p>
    <w:p>
      <w:pPr>
        <w:pStyle w:val="Normal"/>
        <w:rPr/>
      </w:pPr>
      <w:r>
        <w:rPr/>
        <w:t>+2 racial bonus to Disable Device, Escape Artist, Search, and Use Magic Item</w:t>
      </w:r>
    </w:p>
    <w:p>
      <w:pPr>
        <w:pStyle w:val="Normal"/>
        <w:rPr/>
      </w:pPr>
      <w:r>
        <w:rPr/>
        <w:t>Cornered Desperation: Proscion gain a +2 racial bonus to Grapple checks and to damage dealt by grappling.</w:t>
      </w:r>
    </w:p>
    <w:p>
      <w:pPr>
        <w:pStyle w:val="Normal"/>
        <w:rPr/>
      </w:pPr>
      <w:r>
        <w:rPr/>
        <w:t>Low-light vision</w:t>
      </w:r>
    </w:p>
    <w:p>
      <w:pPr>
        <w:pStyle w:val="Normal"/>
        <w:rPr/>
      </w:pPr>
      <w:r>
        <w:rPr/>
        <w:t>Load-bearing frame</w:t>
      </w:r>
    </w:p>
    <w:p>
      <w:pPr>
        <w:pStyle w:val="Normal"/>
        <w:rPr/>
      </w:pPr>
      <w:r>
        <w:rPr/>
        <w:t>Keen Scent: Proscion can take Scent as a racial Feat if Wisdom is 11 or higher.</w:t>
      </w:r>
    </w:p>
    <w:p>
      <w:pPr>
        <w:pStyle w:val="Normal"/>
        <w:rPr/>
      </w:pPr>
      <w:r>
        <w:rPr/>
        <w:t>Medium-size</w:t>
      </w:r>
    </w:p>
    <w:p>
      <w:pPr>
        <w:pStyle w:val="Normal"/>
        <w:rPr/>
      </w:pPr>
      <w:r>
        <w:rPr/>
        <w:t>Favored Class: Rogue or Ninja</w:t>
      </w:r>
    </w:p>
    <w:p>
      <w:pPr>
        <w:pStyle w:val="Normal"/>
        <w:rPr/>
      </w:pPr>
      <w:r>
        <w:rPr/>
      </w:r>
    </w:p>
    <w:p>
      <w:pPr>
        <w:pStyle w:val="Normal"/>
        <w:rPr/>
      </w:pPr>
      <w:r>
        <w:rPr/>
        <w:t>Proscion Subrace: Ra’coonta</w:t>
      </w:r>
    </w:p>
    <w:p>
      <w:pPr>
        <w:pStyle w:val="Normal"/>
        <w:rPr/>
      </w:pPr>
      <w:r>
        <w:rPr/>
        <w:t>Not all of the racoonfolk are given to larceny, surprisingly enough.  There exists a small, shy subrace of the raccoonfolk who live simple, reasonably quiet lives, and through whom the powers of magic flow freely.  The racoonfolk originated, if their tales are to be believed, from origins that are almost identical to the aranthi, or skunkfolk: from the powerful natural magical energies coming from the realm of the fae.  The proscion left the woods, for the most part, and began to live alongside the other races.  But the ra’coonta remained where they were, living out their quiet, unassuming lives in the wilderness, gradually using their keen intellects, cunning little paws, and love of shiny objects to master the ability to channel magic into items, which they know how to use with incredible ability.  Now masters of making and using items of power, the kindly, free-spirited, and largely Chaotic Good ra’coonta still mostly keep to themselves, feeling quite shy and more than a bit intimidated by the big people in the world around them.  However there are almost always a few brave souls who venture out into the world to find a place in it, and perhaps gain fame and glory from their adventures.</w:t>
      </w:r>
    </w:p>
    <w:p>
      <w:pPr>
        <w:pStyle w:val="Normal"/>
        <w:rPr/>
      </w:pPr>
      <w:r>
        <w:rPr/>
      </w:r>
    </w:p>
    <w:p>
      <w:pPr>
        <w:pStyle w:val="Normal"/>
        <w:rPr/>
      </w:pPr>
      <w:r>
        <w:rPr/>
        <w:t>Racial Traits:</w:t>
      </w:r>
    </w:p>
    <w:p>
      <w:pPr>
        <w:pStyle w:val="Normal"/>
        <w:rPr/>
      </w:pPr>
      <w:r>
        <w:rPr/>
        <w:t>+2 Dexterity, +2 Intelligence, -2 Wisdom, -2 Strength</w:t>
      </w:r>
    </w:p>
    <w:p>
      <w:pPr>
        <w:pStyle w:val="Normal"/>
        <w:rPr/>
      </w:pPr>
      <w:r>
        <w:rPr/>
        <w:t>+2 racial bonus to Disable Device and Use Magic Item.</w:t>
      </w:r>
    </w:p>
    <w:p>
      <w:pPr>
        <w:pStyle w:val="Normal"/>
        <w:rPr/>
      </w:pPr>
      <w:r>
        <w:rPr/>
        <w:t>May select one Craft Magic Item Feat at 1</w:t>
      </w:r>
      <w:r>
        <w:rPr>
          <w:vertAlign w:val="superscript"/>
        </w:rPr>
        <w:t>st</w:t>
      </w:r>
      <w:r>
        <w:rPr/>
        <w:t xml:space="preserve"> level, as a bonus Feat.</w:t>
      </w:r>
    </w:p>
    <w:p>
      <w:pPr>
        <w:pStyle w:val="Normal"/>
        <w:rPr/>
      </w:pPr>
      <w:r>
        <w:rPr/>
        <w:t>Low-light vision</w:t>
      </w:r>
    </w:p>
    <w:p>
      <w:pPr>
        <w:pStyle w:val="Normal"/>
        <w:rPr/>
      </w:pPr>
      <w:r>
        <w:rPr/>
        <w:t>Load-bearing frame (as dwarves)</w:t>
      </w:r>
    </w:p>
    <w:p>
      <w:pPr>
        <w:pStyle w:val="Normal"/>
        <w:rPr/>
      </w:pPr>
      <w:r>
        <w:rPr/>
        <w:t>Keen Scent: Ra’coonta can take Scent as a racial Feat if Wisdom is 11 or higher.</w:t>
      </w:r>
    </w:p>
    <w:p>
      <w:pPr>
        <w:pStyle w:val="Normal"/>
        <w:rPr/>
      </w:pPr>
      <w:r>
        <w:rPr/>
        <w:t>Small-size: Ra’coonta gain a +1 size Armor Class bonus, a +4 size bonus to Hide checks, and a –4 grapple check penalty, as well as a 20’ movement rate.</w:t>
      </w:r>
    </w:p>
    <w:p>
      <w:pPr>
        <w:pStyle w:val="Normal"/>
        <w:rPr/>
      </w:pPr>
      <w:r>
        <w:rPr/>
        <w:t>Favored Class: Rogue or Wizard</w:t>
      </w:r>
    </w:p>
    <w:p>
      <w:pPr>
        <w:pStyle w:val="Normal"/>
        <w:rPr/>
      </w:pPr>
      <w:r>
        <w:rPr/>
      </w:r>
    </w:p>
    <w:p>
      <w:pPr>
        <w:pStyle w:val="Normal"/>
        <w:rPr>
          <w:b/>
          <w:b/>
          <w:bCs/>
          <w:u w:val="single"/>
        </w:rPr>
      </w:pPr>
      <w:r>
        <w:rPr>
          <w:b/>
          <w:bCs/>
          <w:u w:val="single"/>
        </w:rPr>
        <w:t>Ratlings</w:t>
      </w:r>
    </w:p>
    <w:p>
      <w:pPr>
        <w:pStyle w:val="Normal"/>
        <w:rPr/>
      </w:pPr>
      <w:r>
        <w:rPr/>
        <w:t xml:space="preserve">Note: The ratlings are based on the Nezumi from Wizards of the Coast’s </w:t>
      </w:r>
      <w:r>
        <w:rPr>
          <w:u w:val="single"/>
        </w:rPr>
        <w:t>Oriental Adventures</w:t>
      </w:r>
      <w:r>
        <w:rPr/>
        <w:t>.</w:t>
      </w:r>
    </w:p>
    <w:p>
      <w:pPr>
        <w:pStyle w:val="Normal"/>
        <w:rPr/>
      </w:pPr>
      <w:r>
        <w:rPr/>
        <w:t>For as long as there have been inquisitive minds, there have been subjects to test the results of experiments.  And some of the most commonly used test subjects are mice and rats.  When magic is thrown into the mix, almost anything can happen.  In the case of the ratlings and mouselings, what happened was their creation.  The ratlings speak of their creators as foul and evil creatures, not even related to humanity, who dwelt in the depths of the sewers beneath a major city of humankind.  When they first achieved sentience, the ratlings and mouselings could do little against their creators, and were left in their roles as magical test subjects.  But in time the ratlings broke free, freed their rodent cousins and fellow-sufferers, the mouselings, and killed the ones that had made them and tormented them for so long.  The smaller, gentler mouselings ascended from the sewers and took a place in the world above.  The ratlings, however, stayed below, choosing to remain mostly apart from others, devoting themselves to the twofold mission of survival and the destruction of evil magic and its effects, the two missions melding into one in their manner of thinking, for they know better than most just what magic, wrongly used, can do.</w:t>
      </w:r>
    </w:p>
    <w:p>
      <w:pPr>
        <w:pStyle w:val="Normal"/>
        <w:rPr/>
      </w:pPr>
      <w:r>
        <w:rPr/>
      </w:r>
    </w:p>
    <w:p>
      <w:pPr>
        <w:pStyle w:val="Normal"/>
        <w:rPr/>
      </w:pPr>
      <w:r>
        <w:rPr/>
        <w:t>Personality: Ratlings are antisocial by nature, being far too concerned with bare survival to be concerned with anything else.  When forced into social situations, many ratlings show themselves to be awkward and even quite shallow, never having developed much depth beyond what they do.  They are very professional, though, and seldom let emotion get in the way of what needs to be done, though they can also be rather ruthless at times, and even quite savage when under duress.</w:t>
      </w:r>
    </w:p>
    <w:p>
      <w:pPr>
        <w:pStyle w:val="Normal"/>
        <w:rPr/>
      </w:pPr>
      <w:r>
        <w:rPr/>
      </w:r>
    </w:p>
    <w:p>
      <w:pPr>
        <w:pStyle w:val="Normal"/>
        <w:rPr/>
      </w:pPr>
      <w:r>
        <w:rPr/>
        <w:t>Description: The ratfolk look just like their names suggest - humanoid rats, with long naked tails, snouts, pink ears, and pronounced incisors, just like their nonhumanoid kin.  They are covered in fur of traditional rat colorations, ranging from white all the way to black, and most of the shades and different fur patterns in between.  They range between 5' and 5'6" tall, with heights about equal for males and females.</w:t>
      </w:r>
    </w:p>
    <w:p>
      <w:pPr>
        <w:pStyle w:val="Normal"/>
        <w:rPr/>
      </w:pPr>
      <w:r>
        <w:rPr/>
      </w:r>
    </w:p>
    <w:p>
      <w:pPr>
        <w:pStyle w:val="Normal"/>
        <w:rPr/>
      </w:pPr>
      <w:r>
        <w:rPr/>
        <w:t>Relations: In almost all situations where they might have needed help, the ratlings have been on their own, and they know better than to expect assistance from other races who have not seen what they have seen or know what they know.  They work well with dwarves when the two races meet, both races quickly developing a business understanding and having a similar dislike for what they consider needless chatter.  Most other races find the ratlings disconcerting and even a bit frightening, especially with their tendency to live in regions with very bad reputations, and so by and large they do not have a good reputation.  Mouselings understand the ratlings, but are frightened by the grim determination and savage ways of their cousins, and so while they might help the ratlings when asked, they try to keep their distance.  Felines and wolfen both dislike the ratlings as a matter of principle, disdaining the penchant that ratlings have for lurking in sewers and underground and spending far too much time poking around places known for housing forbidden magic, but these races have worked together in the past against dark forces, usually uncovered by the ratlings, and so the three races, while nowhere near friends, are not usually enemies.</w:t>
      </w:r>
    </w:p>
    <w:p>
      <w:pPr>
        <w:pStyle w:val="Normal"/>
        <w:rPr/>
      </w:pPr>
      <w:r>
        <w:rPr/>
      </w:r>
    </w:p>
    <w:p>
      <w:pPr>
        <w:pStyle w:val="Normal"/>
        <w:rPr/>
      </w:pPr>
      <w:r>
        <w:rPr/>
        <w:t>Note: Mouselings and ratlings can interbreed, with the offspring taking on the racial traits of the mother.</w:t>
      </w:r>
    </w:p>
    <w:p>
      <w:pPr>
        <w:pStyle w:val="Normal"/>
        <w:rPr/>
      </w:pPr>
      <w:r>
        <w:rPr/>
      </w:r>
    </w:p>
    <w:p>
      <w:pPr>
        <w:pStyle w:val="Normal"/>
        <w:rPr/>
      </w:pPr>
      <w:r>
        <w:rPr/>
        <w:t>Alignment: Ratlings are a chaotic breed, lacking and not feeling the need for a society or a culture beyond the most basic interactions.  Because of how they were created, most take a strong stance against evil, and especially evil magic, having felt of its taint and wanting nothing further to do with it.  However, most are not strongly inclined towards good either, doing what they do for the sake of survival and the improvement of their conditions.  Most ratlings, therefore, are Chaotic Neutral, with a few being Chaotic Good.  A relatively rare few feel the touch of evil as they dwell in dangerous places, far from others, and find it pleasing, turning to the paths of evil.  It is a wonder that more ratlings are not swayed in this manner, and yet most seem immune to the seductive lure of evil in the same way that they are resistant to all forms of disease and toxin.</w:t>
      </w:r>
    </w:p>
    <w:p>
      <w:pPr>
        <w:pStyle w:val="Normal"/>
        <w:rPr/>
      </w:pPr>
      <w:r>
        <w:rPr/>
      </w:r>
    </w:p>
    <w:p>
      <w:pPr>
        <w:pStyle w:val="Normal"/>
        <w:rPr/>
      </w:pPr>
      <w:r>
        <w:rPr/>
        <w:t>Lands: As a rule, ratlings seem most drawn to places where few other races could possibly survive, especially places that have been polluted by waste from the castoffs of civilization, or tainted with the effects of magic, especially dark magic.  What is more, they seem to thrive best in such harsh environments, being able to shrug off the effects of all but the worst diseases and toxins, and being able to stomach and even derive nourishment from substances that other races would find utterly inedible.  Almost every city that has a working sewer system has at least one community of ratlings living in it, and many abandoned wizard’s towers or magic-infused dungeons will usually have a few ratlings making a living in the less dangerous areas, eking out a living and doing what they can to gradually destroy the twisted magic that is left in these places, gaining experience in recognizing and combating such magic later on in their lives.</w:t>
      </w:r>
    </w:p>
    <w:p>
      <w:pPr>
        <w:pStyle w:val="Normal"/>
        <w:rPr/>
      </w:pPr>
      <w:r>
        <w:rPr/>
      </w:r>
    </w:p>
    <w:p>
      <w:pPr>
        <w:pStyle w:val="Normal"/>
        <w:rPr/>
      </w:pPr>
      <w:r>
        <w:rPr/>
        <w:t>Religion: Ratlings are less religious and more superstitious by nature, following after a wide variety of different customs and beliefs that may or may not work to ward off evil and dark magic, depending on circumstances and the whims of the Dungeon Master.  Many do follow deities that teach the proper control of magic, like Wee Jas, in the hopes that they will gain protection from the secrets that she can share, or gods of fortune, like Olidamara, recognizing that their own creation was a product largely of random chance, and their survival often determined by luck, be it good or bad, after all their skill and preparation has finally given out.</w:t>
      </w:r>
    </w:p>
    <w:p>
      <w:pPr>
        <w:pStyle w:val="Normal"/>
        <w:rPr/>
      </w:pPr>
      <w:r>
        <w:rPr/>
      </w:r>
    </w:p>
    <w:p>
      <w:pPr>
        <w:pStyle w:val="Normal"/>
        <w:rPr/>
      </w:pPr>
      <w:r>
        <w:rPr/>
        <w:t>Language: Squeak Speak is the tongue of mouselings and ratlings, while Common is essential for their transactions with other species.  Ratlings begin play with Common and Squeak Speak, and can select Elven, Feline, Gnoll, Gnome, Halfling, Sylvan and Wolfen as bonus languages.</w:t>
      </w:r>
    </w:p>
    <w:p>
      <w:pPr>
        <w:pStyle w:val="Normal"/>
        <w:rPr/>
      </w:pPr>
      <w:r>
        <w:rPr/>
      </w:r>
    </w:p>
    <w:p>
      <w:pPr>
        <w:pStyle w:val="Normal"/>
        <w:rPr/>
      </w:pPr>
      <w:r>
        <w:rPr/>
        <w:t>Names: Ratling names have three or more syllables, every two syllables – except for the first, which is a single syllable – separated from the others by an apostrophe, and a great number of clicks and chitters.  The first syllable is the sound that stands for the ratling in question, while each pair of syllables afterwards stands for the ratling’s parents, the mother’s name usually put first, followed by their parents, and their parents after that, extending as far back as can be remembered.  Usually, though, a ratling will only use the first three syllables of their name, or a ‘use nickname’ among other races, such as Longsnout, Quickpaws, Skitter or Wormtail.  Common names among the ratlings (using just the first three syllables) include Chet’roptik, Mat’krottch, Rik’tiktav, and Zorr’chiktek.</w:t>
      </w:r>
    </w:p>
    <w:p>
      <w:pPr>
        <w:pStyle w:val="Normal"/>
        <w:rPr/>
      </w:pPr>
      <w:r>
        <w:rPr/>
      </w:r>
    </w:p>
    <w:p>
      <w:pPr>
        <w:pStyle w:val="Normal"/>
        <w:rPr/>
      </w:pPr>
      <w:r>
        <w:rPr/>
        <w:t>Adventurers: The life of a ratling is an adventure in itself, most doing their best to stay on the edge of bare survival, watching and waiting and ever standing ready for opportunities that might come.  To take that life a step further is an easy step for most ratlings, and so it is not at all uncommon to find ratlings adventuring as the mood takes them.  Most are rogues, and many have some wizardly training as well, or follow the paths of the gods that they feel can serve them best in their efforts against the evil magic that they know they will encounter.</w:t>
      </w:r>
    </w:p>
    <w:p>
      <w:pPr>
        <w:pStyle w:val="Normal"/>
        <w:rPr/>
      </w:pPr>
      <w:r>
        <w:rPr/>
      </w:r>
    </w:p>
    <w:p>
      <w:pPr>
        <w:pStyle w:val="Normal"/>
        <w:rPr/>
      </w:pPr>
      <w:r>
        <w:rPr/>
        <w:t>Racial Traits:</w:t>
      </w:r>
    </w:p>
    <w:p>
      <w:pPr>
        <w:pStyle w:val="Normal"/>
        <w:rPr/>
      </w:pPr>
      <w:r>
        <w:rPr/>
        <w:t>+2 Constitution, -2 Charisma</w:t>
      </w:r>
    </w:p>
    <w:p>
      <w:pPr>
        <w:pStyle w:val="Normal"/>
        <w:rPr/>
      </w:pPr>
      <w:r>
        <w:rPr/>
        <w:t>Medium-size</w:t>
      </w:r>
    </w:p>
    <w:p>
      <w:pPr>
        <w:pStyle w:val="Normal"/>
        <w:rPr/>
      </w:pPr>
      <w:r>
        <w:rPr/>
        <w:t>Low-light vision</w:t>
      </w:r>
    </w:p>
    <w:p>
      <w:pPr>
        <w:pStyle w:val="Normal"/>
        <w:rPr/>
      </w:pPr>
      <w:r>
        <w:rPr/>
        <w:t>+2 bonus on Hide and Move Silently checks</w:t>
      </w:r>
    </w:p>
    <w:p>
      <w:pPr>
        <w:pStyle w:val="Normal"/>
        <w:rPr/>
      </w:pPr>
      <w:r>
        <w:rPr/>
        <w:t>+2 on saves versus poison and disease</w:t>
      </w:r>
    </w:p>
    <w:p>
      <w:pPr>
        <w:pStyle w:val="Normal"/>
        <w:rPr/>
      </w:pPr>
      <w:r>
        <w:rPr/>
        <w:t>Keen Scent: can take Scent as a racial Feat if Wisdom is 11 or higher</w:t>
      </w:r>
    </w:p>
    <w:p>
      <w:pPr>
        <w:pStyle w:val="Normal"/>
        <w:rPr/>
      </w:pPr>
      <w:r>
        <w:rPr/>
        <w:t>Favored Class: Rogue or Spellthief</w:t>
      </w:r>
    </w:p>
    <w:p>
      <w:pPr>
        <w:pStyle w:val="Normal"/>
        <w:rPr/>
      </w:pPr>
      <w:r>
        <w:rPr/>
      </w:r>
    </w:p>
    <w:p>
      <w:pPr>
        <w:pStyle w:val="Heading1"/>
        <w:rPr/>
      </w:pPr>
      <w:r>
        <w:rPr/>
        <w:t>Sirius</w:t>
      </w:r>
    </w:p>
    <w:p>
      <w:pPr>
        <w:pStyle w:val="Normal"/>
        <w:rPr/>
      </w:pPr>
      <w:r>
        <w:rPr/>
        <w:t>Dogs have a long history of serving humankind as companions through all trials and desperate times.  Considering this truth, it was only natural that there should arise a race born from the same origins, and serving the same purpose.  Some wolfen, many centuries back, simply could not compete among their own race, finding themselves perpetually at the bottom of all social rungs.  In this desperate state, these weakling wolfen sought out new lives among the other races of the world, especially among the humans, and among their new ‘packs,’ the race that became known as the sirius, or dog soldiers, thrived.</w:t>
      </w:r>
    </w:p>
    <w:p>
      <w:pPr>
        <w:pStyle w:val="Normal"/>
        <w:rPr/>
      </w:pPr>
      <w:r>
        <w:rPr/>
      </w:r>
    </w:p>
    <w:p>
      <w:pPr>
        <w:pStyle w:val="Normal"/>
        <w:rPr/>
      </w:pPr>
      <w:r>
        <w:rPr/>
        <w:t>Personality: Sirius are the soul of loyalty and devotion.  They live to serve, and they serve to live.  Despite this basic truth of sirius life, most sirius are actually very laid-back, fun-loving and great party hounds when they are ‘off duty,’ or not assigned to a particular task.  But the moment a sirius is given a charge, or put ‘on duty,’ then the dog soldier’s former carefree and playful nature vanishes completely, and they become intensely serious, willing to battle friends and family alike to fulfill their mission, even if it means death.  This is the dichotomy of sirius life, and it is one to which they take with all their hearts.  To be anything else is to be a wolf, and wolves are hunted down and killed as traitors to their kind.</w:t>
      </w:r>
    </w:p>
    <w:p>
      <w:pPr>
        <w:pStyle w:val="Normal"/>
        <w:rPr/>
      </w:pPr>
      <w:r>
        <w:rPr/>
      </w:r>
    </w:p>
    <w:p>
      <w:pPr>
        <w:pStyle w:val="Normal"/>
        <w:rPr/>
      </w:pPr>
      <w:r>
        <w:rPr/>
        <w:t>Description: The dog soldiers have the same basic appearance as wolfen: a canine head and ears, a furry body, and a tail.  Beyond that, however, sirius are an incredibly diverse species, with as many different breeds as there are types of canine.  This is due to the selective breeding programs that have occasionally been guided by many of the masters which the sirius serve, inspired largely by the success of breeding normal dogs, and then continued by the sirius themselves, who felt that the distinctive appearances that resulted from this selective breeding helped to make them more distinct as individuals – a mark of pride, as the distinct traits of their particular breed are noticed and known by all.</w:t>
      </w:r>
    </w:p>
    <w:p>
      <w:pPr>
        <w:pStyle w:val="Normal"/>
        <w:rPr/>
      </w:pPr>
      <w:r>
        <w:rPr/>
      </w:r>
    </w:p>
    <w:p>
      <w:pPr>
        <w:pStyle w:val="Normal"/>
        <w:rPr/>
      </w:pPr>
      <w:r>
        <w:rPr/>
        <w:t>Relations: Sirius are the loyal and devoted servants of other races, as a rule, save for a few isolated outcastes.  They are on best terms with humans, and most sirius are slavishly devoted to the ones that they serve with all possible devotion.  However, though sirius are most closely associated with humans, they also serve other races, being often found in small numbers among the dwarves and the halflings, especially.  Dwarves respect the devotion of the sirius, and treat their willing servants with fairness and honor, while halflings see the sirius who travel with them as loyal friends in all situations, one of the only Big Folk to get such special treatment, and consider them especially favored pets.  Elves do not generally like the lack of independence shown by sirius, and feel uncomfortable in their presence, and gnomes find it far too easy to resist playing pranks on the slow-witted, slavishly devoted sirius, and actually feel guilty doing so, so they prefer to avoid their company when possible.  Sirius hate orcs and everything that chaotic, savage race stands for, and they dislike goblinoids, viewing them as regimented enemies to those who they serve – their opposite numbers – and regard it as a duty to combat these foes with all their might and will.  With regards to wolfen, the race from which the sirius spring, the sirius are divided.  They feel a kinship to wolfen, but at the same time they cannot help but feel fearful of the rampant savagery of their wild cousins.  Because of these mixed feelings, most sirius try to avoid wolfen whenever possible, though it is not unheard of for sirius who have lost their masters through some mishap to join a wolfen pack.</w:t>
      </w:r>
    </w:p>
    <w:p>
      <w:pPr>
        <w:pStyle w:val="Normal"/>
        <w:rPr/>
      </w:pPr>
      <w:r>
        <w:rPr/>
      </w:r>
    </w:p>
    <w:p>
      <w:pPr>
        <w:pStyle w:val="Normal"/>
        <w:rPr/>
      </w:pPr>
      <w:r>
        <w:rPr/>
        <w:t>Note: Foxkin, Sirius, and Wolfen can all interbreed, with the offspring taking the racial traits of the mother.</w:t>
      </w:r>
    </w:p>
    <w:p>
      <w:pPr>
        <w:pStyle w:val="Normal"/>
        <w:rPr/>
      </w:pPr>
      <w:r>
        <w:rPr/>
      </w:r>
    </w:p>
    <w:p>
      <w:pPr>
        <w:pStyle w:val="Normal"/>
        <w:rPr/>
      </w:pPr>
      <w:r>
        <w:rPr/>
        <w:t>Alignment: Because of their racial devotion to duty and honor, most sirius are Lawful Neutral in alignment, though any Lawful alignment is generally acceptable, taking after the alignment of the ones holding their leashes.</w:t>
      </w:r>
    </w:p>
    <w:p>
      <w:pPr>
        <w:pStyle w:val="Normal"/>
        <w:rPr/>
      </w:pPr>
      <w:r>
        <w:rPr/>
      </w:r>
    </w:p>
    <w:p>
      <w:pPr>
        <w:pStyle w:val="Normal"/>
        <w:rPr/>
      </w:pPr>
      <w:r>
        <w:rPr/>
        <w:t>Lands: Sirius, as a rule, do not have lands of their own.  A few vagabond packs of dog soldiers might roam where they can, living off the land and surviving on their own, having devolved into a more wolfish state and living without names, but this is as close to having lands of their own as sirius ever get.  Instead, sirius live alongside those they serve, and share their lands and the duties that come with them.</w:t>
      </w:r>
    </w:p>
    <w:p>
      <w:pPr>
        <w:pStyle w:val="Normal"/>
        <w:rPr/>
      </w:pPr>
      <w:r>
        <w:rPr/>
      </w:r>
    </w:p>
    <w:p>
      <w:pPr>
        <w:pStyle w:val="Normal"/>
        <w:rPr/>
      </w:pPr>
      <w:r>
        <w:rPr/>
        <w:t>Religion: Sirius revere deities of devotion and duty when they are given a choice of religions, favoring such deities as St. Cuthbert and Heironeous.  However, most often sirius will adopt the religions of those they serve, in an effort to find greater acceptance.</w:t>
      </w:r>
    </w:p>
    <w:p>
      <w:pPr>
        <w:pStyle w:val="Normal"/>
        <w:rPr/>
      </w:pPr>
      <w:r>
        <w:rPr/>
      </w:r>
    </w:p>
    <w:p>
      <w:pPr>
        <w:pStyle w:val="Normal"/>
        <w:rPr/>
      </w:pPr>
      <w:r>
        <w:rPr/>
        <w:t>Language: Because of their long detachment from the wolfen race, sirius only speak Common as their starting language.  They can select bonus languages from Danali, Dwarven, Elven, Feline, Gnoll, Goblin, Halfling, Ibixian, Orc, and Wolfen.</w:t>
      </w:r>
    </w:p>
    <w:p>
      <w:pPr>
        <w:pStyle w:val="Normal"/>
        <w:rPr/>
      </w:pPr>
      <w:r>
        <w:rPr/>
      </w:r>
    </w:p>
    <w:p>
      <w:pPr>
        <w:pStyle w:val="Normal"/>
        <w:rPr/>
      </w:pPr>
      <w:r>
        <w:rPr/>
        <w:t>Names: Sirius usually take the names given to them by the people they serve, and if they are never named, they do without.  This sometimes leads to sirius being given a number, if they come from a highly-regimented military unit of dog soldiers, or a childish nickname, if they make friends with one of the children of their chosen charges.  It is considered essential and desperately important by sirius to have a name, any name, because it implies a sense of belonging and acceptance.  A sirius without a name is a vagabond and an outcast – an unloved dog – and is considered less than nothing.</w:t>
      </w:r>
    </w:p>
    <w:p>
      <w:pPr>
        <w:pStyle w:val="Normal"/>
        <w:rPr/>
      </w:pPr>
      <w:r>
        <w:rPr/>
      </w:r>
    </w:p>
    <w:p>
      <w:pPr>
        <w:pStyle w:val="Normal"/>
        <w:rPr/>
      </w:pPr>
      <w:r>
        <w:rPr/>
        <w:t>Adventurers: Sirius usually adventure for only a few reasons.  The most common is because one of their charges is going adventuring, and the sirius feels it a duty to come along and ensure the safety of their master or mistress.  Another reason is that a stray, nameless sirius that lacks anyone to serve, for whatever chain of misfortunes that might have brought such an occurrence about, might latch onto a party and adopt its members as the sirius’ new ‘pack,’ which can easily occur if someone in a party casually gives a stray, lonely sirius a name, however insulting it might be.  Finally, a sirius might become an independent, and decide to join an adventuring party because that best suits the wandering lifestyle that suits this streak of independence best.  This last reason is the least common, and is almost unheard-of, though not completely impossible, usually resulting from a throwback to the wolfen ancestry that lies buried deep in every dog soldier’s heart.</w:t>
      </w:r>
    </w:p>
    <w:p>
      <w:pPr>
        <w:pStyle w:val="Normal"/>
        <w:rPr/>
      </w:pPr>
      <w:r>
        <w:rPr/>
      </w:r>
    </w:p>
    <w:p>
      <w:pPr>
        <w:pStyle w:val="Normal"/>
        <w:rPr/>
      </w:pPr>
      <w:r>
        <w:rPr/>
        <w:t>Racial Traits:</w:t>
      </w:r>
    </w:p>
    <w:p>
      <w:pPr>
        <w:pStyle w:val="Normal"/>
        <w:rPr/>
      </w:pPr>
      <w:r>
        <w:rPr/>
        <w:t>+2 Constitution, -2 Intelligence</w:t>
      </w:r>
    </w:p>
    <w:p>
      <w:pPr>
        <w:pStyle w:val="Normal"/>
        <w:rPr/>
      </w:pPr>
      <w:r>
        <w:rPr/>
        <w:t>Keen Scent: Scent is an automatic racial Feat</w:t>
      </w:r>
    </w:p>
    <w:p>
      <w:pPr>
        <w:pStyle w:val="Normal"/>
        <w:rPr/>
      </w:pPr>
      <w:r>
        <w:rPr/>
        <w:t>Low-light Vision</w:t>
      </w:r>
    </w:p>
    <w:p>
      <w:pPr>
        <w:pStyle w:val="Normal"/>
        <w:rPr/>
      </w:pPr>
      <w:r>
        <w:rPr/>
        <w:t>Dog’s Loyalty: A sirius gains a +2 morale bonus to Will saves when in the service of friends, loved ones, and those to whom the sirius has pledged loyalty.</w:t>
      </w:r>
    </w:p>
    <w:p>
      <w:pPr>
        <w:pStyle w:val="Normal"/>
        <w:rPr/>
      </w:pPr>
      <w:r>
        <w:rPr/>
        <w:t>Selective Breeding: Sirius can take either the Dwarfism or Gigantism Feats (found in the “Feats of the Beastfolk” document) without penalty.</w:t>
      </w:r>
    </w:p>
    <w:p>
      <w:pPr>
        <w:pStyle w:val="Normal"/>
        <w:rPr/>
      </w:pPr>
      <w:r>
        <w:rPr/>
        <w:t>+2 on Survival and Listen checks</w:t>
      </w:r>
    </w:p>
    <w:p>
      <w:pPr>
        <w:pStyle w:val="Normal"/>
        <w:rPr/>
      </w:pPr>
      <w:r>
        <w:rPr/>
        <w:t>Medium-size</w:t>
      </w:r>
    </w:p>
    <w:p>
      <w:pPr>
        <w:pStyle w:val="Normal"/>
        <w:rPr/>
      </w:pPr>
      <w:r>
        <w:rPr/>
        <w:t>Favored Class: Fighter or Samurai</w:t>
      </w:r>
    </w:p>
    <w:p>
      <w:pPr>
        <w:pStyle w:val="Normal"/>
        <w:rPr/>
      </w:pPr>
      <w:r>
        <w:rPr/>
      </w:r>
    </w:p>
    <w:p>
      <w:pPr>
        <w:pStyle w:val="Heading1"/>
        <w:rPr/>
      </w:pPr>
      <w:r>
        <w:rPr/>
        <w:t>Slink</w:t>
      </w:r>
    </w:p>
    <w:p>
      <w:pPr>
        <w:pStyle w:val="Normal"/>
        <w:rPr/>
      </w:pPr>
      <w:r>
        <w:rPr/>
        <w:t>Nobody notices them until it’s far too late, and their jaws are sinking into the back of a victim’s skull.  Slinks, also called weaselkin, are adept solitary predators: quiet, crafty, and lethal.  They are adept at living alone in the wilds of the world, and generally prefer that manner of life.  However, when they do enter the cities of other races, slinks become truly deadly.  Most other races feel uneasy around the weaselkin, and there is good reason for this, since slinks are not noted for being the most social (or the most sane) or individuals, and are prone to occasional fits of mindless bloodlust.  Besides this, they are also associated with the criminal underworld with almost gleeful enjoyment of their grisly tasks.  However, there are many slinks who act as spies, infiltrators, and informants all over the world, and their talents are held in high regard wherever they are known.  Those who know slinks know that they are expert, if eccentric, talent, and treat them accordingly, catering to their wishes for the excellent results that this brings.  But anyone who really knows slinks never lets them out of their sight, for the moment one trusts a slink too much, that is the same moment that there begins the constant danger of a final, lethal bite.</w:t>
      </w:r>
    </w:p>
    <w:p>
      <w:pPr>
        <w:pStyle w:val="Normal"/>
        <w:rPr/>
      </w:pPr>
      <w:r>
        <w:rPr/>
      </w:r>
    </w:p>
    <w:p>
      <w:pPr>
        <w:pStyle w:val="Normal"/>
        <w:rPr/>
      </w:pPr>
      <w:r>
        <w:rPr/>
        <w:t>Personality: Nobody ever said that slinks were completely stable individuals.  In fact, most people will say quite the opposite.  Though not necessarily malicious, weaselkin tend to be eccentric loners, which seems to be a part of their genetic makeup.  While they do enjoy the company of their friends, and often act the part of the jester, clowning their way into the hearts of those around them, all slinks feel most comfortable on their own.  When around others, a slink tends to be a light-hearted chatterbox, speaking before thinking and given to acting on the least impulse, which can all-too-often lead to all sorts of trouble.  When alone, however, a slink undergoes a remarkable transformation, suddenly becoming an incredibly smooth operator, efficient and lethal.</w:t>
      </w:r>
    </w:p>
    <w:p>
      <w:pPr>
        <w:pStyle w:val="Normal"/>
        <w:rPr/>
      </w:pPr>
      <w:r>
        <w:rPr/>
      </w:r>
    </w:p>
    <w:p>
      <w:pPr>
        <w:pStyle w:val="Normal"/>
        <w:rPr/>
      </w:pPr>
      <w:r>
        <w:rPr/>
        <w:t>Description: Weaselkin are what their alternate name suggests: a humanoid version of one of the small mustelids, with bright eyes, quivering whiskers on the end of a short, delicate muzzle, soft, luxurious fur, and an almost constant state of hyperactive motion.  Slinks can take after the general appearance of weasels, ferrets, mongooses, polecats, minks, sables, and other, similar, wiry predators of mustelid origins.  They are small, slender, incredibly agile, and are almost impossibly flexible.</w:t>
      </w:r>
    </w:p>
    <w:p>
      <w:pPr>
        <w:pStyle w:val="Normal"/>
        <w:rPr/>
      </w:pPr>
      <w:r>
        <w:rPr/>
      </w:r>
    </w:p>
    <w:p>
      <w:pPr>
        <w:pStyle w:val="Normal"/>
        <w:rPr/>
      </w:pPr>
      <w:r>
        <w:rPr/>
        <w:t>Relations: Most races are distrustful of slinks under the best of circumstances.  They have an unnerving predatory quality about them which gives them an unsavory reputation, though most people who meet a slink in person can easily forget this, due to the bright and active personalities of the weaselkin.  Because of this, weaselkin really do not have any racial friends, but at the same time, they lack any serious racial enemies.  The only races that slinks have any serious dealings with are the proscion, who are generally thought to be the ones that taught the slinks Squeak Speak and gave them their first boost into the world of espionage and crime, the rippers, with whom they feel a strange kinship (see the section on rippers, below, for more information on this), and occasionally the ratlings.</w:t>
      </w:r>
    </w:p>
    <w:p>
      <w:pPr>
        <w:pStyle w:val="Normal"/>
        <w:rPr/>
      </w:pPr>
      <w:r>
        <w:rPr/>
      </w:r>
    </w:p>
    <w:p>
      <w:pPr>
        <w:pStyle w:val="Normal"/>
        <w:rPr/>
      </w:pPr>
      <w:r>
        <w:rPr/>
        <w:t>Note: Slinks are able to interbreed with rippers, the offspring taking on the racial traits of the mother.</w:t>
      </w:r>
    </w:p>
    <w:p>
      <w:pPr>
        <w:pStyle w:val="Normal"/>
        <w:rPr/>
      </w:pPr>
      <w:r>
        <w:rPr/>
      </w:r>
    </w:p>
    <w:p>
      <w:pPr>
        <w:pStyle w:val="Normal"/>
        <w:rPr/>
      </w:pPr>
      <w:r>
        <w:rPr/>
        <w:t>Alignment: Slinks are wild and free-spirited and given to fits of seemingly random action and bouts of playful activity.  Because of this, Chaotic Neutral is the most common alignment that describes this race.</w:t>
      </w:r>
    </w:p>
    <w:p>
      <w:pPr>
        <w:pStyle w:val="Normal"/>
        <w:rPr/>
      </w:pPr>
      <w:r>
        <w:rPr/>
      </w:r>
    </w:p>
    <w:p>
      <w:pPr>
        <w:pStyle w:val="Normal"/>
        <w:rPr/>
      </w:pPr>
      <w:r>
        <w:rPr/>
        <w:t>Lands: Generally solitary, slinks do not have any racial lands, though individual slinks will stake out what they consider their personal territory, whether this be in the wilderness or an urban environment.  Slinks prefer territory with lots of prey, whether literal or figurative, and where they can hide easily.</w:t>
      </w:r>
    </w:p>
    <w:p>
      <w:pPr>
        <w:pStyle w:val="Normal"/>
        <w:rPr/>
      </w:pPr>
      <w:r>
        <w:rPr/>
      </w:r>
    </w:p>
    <w:p>
      <w:pPr>
        <w:pStyle w:val="Normal"/>
        <w:rPr/>
      </w:pPr>
      <w:r>
        <w:rPr/>
        <w:t>Religion: A casual observer would think that slinks were areligious.  This is not the case, however.  Slinks are religious, preferring deities of trickery, stealth, assassination, and lighthearted fun, but they are such individualists that the idea of organized religion is almost completely anathema to them.  So, while a slink might follow a deity, his manner of worship tends to be highly individualistic.  Gods such as Garl Glittergold, Olidamara, and Erythnuul are all in keeping with the ideals of slinks.</w:t>
      </w:r>
    </w:p>
    <w:p>
      <w:pPr>
        <w:pStyle w:val="Normal"/>
        <w:rPr/>
      </w:pPr>
      <w:r>
        <w:rPr/>
      </w:r>
    </w:p>
    <w:p>
      <w:pPr>
        <w:pStyle w:val="Normal"/>
        <w:rPr/>
      </w:pPr>
      <w:r>
        <w:rPr/>
        <w:t>Language: Squeak Speak is the native tongue of slinks, though they know Common as well.  They can choose bonus languages from Avian, Dwarven, Elven, Feline, Gnome, Goblin, Halfling, Orc, Ripper, and Wolfen.</w:t>
      </w:r>
    </w:p>
    <w:p>
      <w:pPr>
        <w:pStyle w:val="Normal"/>
        <w:rPr/>
      </w:pPr>
      <w:r>
        <w:rPr/>
      </w:r>
    </w:p>
    <w:p>
      <w:pPr>
        <w:pStyle w:val="Normal"/>
        <w:rPr/>
      </w:pPr>
      <w:r>
        <w:rPr/>
        <w:t>Names: Solitary by nature, slinks do not have family names, only a single use name.  This name would generally be considered a nickname by other species, and can be in any of the languages that a slink knows.  Typical names in Common include Devilfang, Skittle, and Whitepaw, though names of similar meaning in other languages are just as likely.</w:t>
      </w:r>
    </w:p>
    <w:p>
      <w:pPr>
        <w:pStyle w:val="Normal"/>
        <w:rPr/>
      </w:pPr>
      <w:r>
        <w:rPr/>
      </w:r>
    </w:p>
    <w:p>
      <w:pPr>
        <w:pStyle w:val="Normal"/>
        <w:rPr/>
      </w:pPr>
      <w:r>
        <w:rPr/>
        <w:t>Adventurers: A slink is one of those races that is less likely to adventure, not so much because of a lack of a lust for excitement, but more because they do not work very well in groups, and they always feel that they need to be checking up on what belongs to them.  However, if a party can give a slink plenty of space when she needs it, and is willing to put up with some of the weaselkin’s odd behaviors, then a slink can make a most able ally, and a willing (though occasionally odd) friend.</w:t>
      </w:r>
    </w:p>
    <w:p>
      <w:pPr>
        <w:pStyle w:val="Normal"/>
        <w:rPr/>
      </w:pPr>
      <w:r>
        <w:rPr/>
      </w:r>
    </w:p>
    <w:p>
      <w:pPr>
        <w:pStyle w:val="Normal"/>
        <w:rPr/>
      </w:pPr>
      <w:r>
        <w:rPr/>
        <w:t>Racial Traits:</w:t>
      </w:r>
    </w:p>
    <w:p>
      <w:pPr>
        <w:pStyle w:val="Normal"/>
        <w:rPr/>
      </w:pPr>
      <w:r>
        <w:rPr/>
        <w:t>+2 Dexterity, -2 Wisdom</w:t>
      </w:r>
    </w:p>
    <w:p>
      <w:pPr>
        <w:pStyle w:val="Normal"/>
        <w:rPr/>
      </w:pPr>
      <w:r>
        <w:rPr/>
        <w:t>Incredible Flexibility: +2 bonus to Escape Artist and Tumble checks, and a +4 racial bonus to Grapple checks.</w:t>
      </w:r>
    </w:p>
    <w:p>
      <w:pPr>
        <w:pStyle w:val="Normal"/>
        <w:rPr/>
      </w:pPr>
      <w:r>
        <w:rPr/>
        <w:t>Low-light vision.</w:t>
      </w:r>
    </w:p>
    <w:p>
      <w:pPr>
        <w:pStyle w:val="Normal"/>
        <w:rPr/>
      </w:pPr>
      <w:r>
        <w:rPr/>
        <w:t>Attach: A slink that succeeds on a Grapple check can choose to sink in its teeth (like a weasel), doing 1d4 lethal damage (instead of 1d3 subdual as a normal creature of its size) each round that the slink stays attached.  If a slink has the Feral Bite Feat (found in the “Feats of the Beastfolk” document) then a slink can choose to attach automatically after a successful bite attack instead, as well as doing normal bite damage each round.  An attached slink loses any Dexterity bonuses to AC, and can only be removed involuntarily on a successful pin with a grapple attack, or by killing the slink.</w:t>
      </w:r>
    </w:p>
    <w:p>
      <w:pPr>
        <w:pStyle w:val="Normal"/>
        <w:rPr/>
      </w:pPr>
      <w:r>
        <w:rPr/>
        <w:t>Ferretkin: Slinks can take Dwarfism (see the “Feats of the Beastfolk” document) as a racial Feat at 1</w:t>
      </w:r>
      <w:r>
        <w:rPr>
          <w:vertAlign w:val="superscript"/>
        </w:rPr>
        <w:t>st</w:t>
      </w:r>
      <w:r>
        <w:rPr/>
        <w:t xml:space="preserve"> level.  Their attach special attack still does the same amount of damage, regardless of size.</w:t>
      </w:r>
    </w:p>
    <w:p>
      <w:pPr>
        <w:pStyle w:val="Normal"/>
        <w:rPr/>
      </w:pPr>
      <w:r>
        <w:rPr/>
        <w:t>Light Build: Cannot wear heavy armor (mithral can, of course, deal with this problem).</w:t>
      </w:r>
    </w:p>
    <w:p>
      <w:pPr>
        <w:pStyle w:val="Normal"/>
        <w:rPr/>
      </w:pPr>
      <w:r>
        <w:rPr/>
        <w:t>Favored Class: Rogue</w:t>
      </w:r>
    </w:p>
    <w:p>
      <w:pPr>
        <w:pStyle w:val="Normal"/>
        <w:rPr/>
      </w:pPr>
      <w:r>
        <w:rPr/>
      </w:r>
    </w:p>
    <w:p>
      <w:pPr>
        <w:pStyle w:val="Heading1"/>
        <w:rPr/>
      </w:pPr>
      <w:r>
        <w:rPr/>
        <w:t>Treefolk</w:t>
      </w:r>
    </w:p>
    <w:p>
      <w:pPr>
        <w:pStyle w:val="Normal"/>
        <w:rPr/>
      </w:pPr>
      <w:r>
        <w:rPr/>
        <w:t>When dark and unknown forces unleashed their magical sicknesses and strange, alchemical byproducts onto the world, allowing great leakages of foul substances from their places of experimentation (see the Lapid entry above for more information), a number of woodland species, far from the harmful effects of the strange magical substances at ground zero, underwent a variety of strange alterations, causing them to rise to full sentience, and to take their place as intelligent races.  The lapids are the most populous and well-known of these races.  However, they were not the only ones, for not only were rabbits affected by these warping energies – the squirrels in the trees nearby were also affected in similar manner.  It was from these squirrels that the treefolk – also sometimes called squirrelkin – arose, and they have never looked back since.</w:t>
      </w:r>
    </w:p>
    <w:p>
      <w:pPr>
        <w:pStyle w:val="Normal"/>
        <w:rPr/>
      </w:pPr>
      <w:r>
        <w:rPr/>
      </w:r>
    </w:p>
    <w:p>
      <w:pPr>
        <w:pStyle w:val="Normal"/>
        <w:rPr/>
      </w:pPr>
      <w:r>
        <w:rPr/>
        <w:t>Personality: To use an obvious stereotype, treefolk are a very nutty race.  They tend to be scatterbrained, and prone to being rather silly, chattering almost constantly, with much wasted motion in their hyperactive bursts of activity.  However, they are also quite adept at survival, despite their occasional lapses in concentration, and can be incredibly serious when the occasion requires.</w:t>
      </w:r>
    </w:p>
    <w:p>
      <w:pPr>
        <w:pStyle w:val="Normal"/>
        <w:rPr/>
      </w:pPr>
      <w:r>
        <w:rPr/>
      </w:r>
    </w:p>
    <w:p>
      <w:pPr>
        <w:pStyle w:val="Normal"/>
        <w:rPr/>
      </w:pPr>
      <w:r>
        <w:rPr/>
        <w:t>Description: The squirrelkin look very much like their namesakes – humanoid squirrels, of roughly human size, ranging between 4’10” to 5’10” at their tallest, with furry bodies, large, dark eyes, and big, bushy tails that are excellent at providing stability of balance for the sure-footed treefolk.  However, there are many subspecies of treefolk that look more like lemurs, ringtails, and opossums, though there are no statistical changes in their abilities – these variations are likely the result of further experimentation by the strange and now largely extinct group that produced so many new races before their eventual demise.  Treefolk bodies vary in general proportions depending on the time of year, with lean and wiry appearance in late winter, spring and early summer, when they are at their most active, and a distinct fatness during late summer, autumn and early winter, when most of their efforts are directed towards storing away food for the lean times.</w:t>
      </w:r>
    </w:p>
    <w:p>
      <w:pPr>
        <w:pStyle w:val="Normal"/>
        <w:rPr/>
      </w:pPr>
      <w:r>
        <w:rPr/>
      </w:r>
    </w:p>
    <w:p>
      <w:pPr>
        <w:pStyle w:val="Normal"/>
        <w:rPr/>
      </w:pPr>
      <w:r>
        <w:rPr/>
        <w:t>Relations: Foremost among the friends of the treefolk are the lapids, for the two groups stem from the same source, and seem to understand each other best of all.  The mouselings and ratlings are next after this, along with the proscion, and working arrangements are often reached with these races.  Because the treefolk do not tend to overpopulate their lands, and are staunch supporters of freedom and defenders of the woods, elves and treefollk get along very well indeed, though elves tend to humor the hyperactive treefolk more often than not.  Dwarves are generally irritated by the nutty squirrelkin, but put up with them as they might unruly children, and halflings and gnomes find them to be inherently entertaining, and enjoy their company whenever they want a bit of interest in their lives.</w:t>
      </w:r>
    </w:p>
    <w:p>
      <w:pPr>
        <w:pStyle w:val="Normal"/>
        <w:rPr/>
      </w:pPr>
      <w:r>
        <w:rPr/>
      </w:r>
    </w:p>
    <w:p>
      <w:pPr>
        <w:pStyle w:val="Normal"/>
        <w:rPr/>
      </w:pPr>
      <w:r>
        <w:rPr/>
        <w:t>Alignment: The hyperactive, fun-loving, and slightly whimsical and scatterbrained treefolk tend to be Chaotic Good in outlook.  They are fiercely loyal to their friends, and detest oppression and tyranny with a vengeance.</w:t>
      </w:r>
    </w:p>
    <w:p>
      <w:pPr>
        <w:pStyle w:val="Normal"/>
        <w:rPr/>
      </w:pPr>
      <w:r>
        <w:rPr/>
      </w:r>
    </w:p>
    <w:p>
      <w:pPr>
        <w:pStyle w:val="Normal"/>
        <w:rPr/>
      </w:pPr>
      <w:r>
        <w:rPr/>
        <w:t>Lands: In general, the treefolk do not take up much space.  They live in the trees above the forest floor, forming elaborate arboreal villages when they have time to make them without being disturbed, and so do not generally need to disturb the lives of those living below.  It is not at all uncommon for gnomes, lapids, and similar races to make homes in and around the bases of large trees, and for the treefolk to make their homes in the upper reaches, neither race troubling the other.  In fact, lapids and treefolk often share the same territory in just this manner, both races finding the relationship mutually beneficial.</w:t>
      </w:r>
    </w:p>
    <w:p>
      <w:pPr>
        <w:pStyle w:val="Normal"/>
        <w:rPr/>
      </w:pPr>
      <w:r>
        <w:rPr/>
      </w:r>
    </w:p>
    <w:p>
      <w:pPr>
        <w:pStyle w:val="Normal"/>
        <w:rPr/>
      </w:pPr>
      <w:r>
        <w:rPr/>
        <w:t>Religion: The treefolk worship deities of benevolent nature, such as Ehlonna, or deities of nature personified, such as Obad-Hai, and also have a fondness for the deities of the fey and those related to them, such as the gnomish god Garl Glittergold.</w:t>
      </w:r>
    </w:p>
    <w:p>
      <w:pPr>
        <w:pStyle w:val="Normal"/>
        <w:rPr/>
      </w:pPr>
      <w:r>
        <w:rPr/>
      </w:r>
    </w:p>
    <w:p>
      <w:pPr>
        <w:pStyle w:val="Normal"/>
        <w:rPr/>
      </w:pPr>
      <w:r>
        <w:rPr/>
        <w:t>Language: Because of their close ties to the teeming world of nature, treefolk start with Sylvan as their native tounge, and also begin with Common.  Elven, Feline, Gnoll, Gnome, Halfling, Orc, Squeak Speak and Wolfen can be selected as bonus languages.</w:t>
      </w:r>
    </w:p>
    <w:p>
      <w:pPr>
        <w:pStyle w:val="Normal"/>
        <w:rPr/>
      </w:pPr>
      <w:r>
        <w:rPr/>
      </w:r>
    </w:p>
    <w:p>
      <w:pPr>
        <w:pStyle w:val="Normal"/>
        <w:rPr/>
      </w:pPr>
      <w:r>
        <w:rPr/>
        <w:t>Names: Treefolk naming conventions closely follow those of the lapids, with tribal names usually being those of a place, and first names being plant-based or descriptive, except that treefolk have a greater tendency towards names with an arboreal tone to them.  Boxwood, Hickorynut and Oak are common male names, while Aspen, Peach, and Willow are common female names.  Tribal names of some repute include High Green, Pine Fields, and Whisperwoods.</w:t>
      </w:r>
    </w:p>
    <w:p>
      <w:pPr>
        <w:pStyle w:val="Normal"/>
        <w:rPr/>
      </w:pPr>
      <w:r>
        <w:rPr/>
      </w:r>
    </w:p>
    <w:p>
      <w:pPr>
        <w:pStyle w:val="Normal"/>
        <w:rPr/>
      </w:pPr>
      <w:r>
        <w:rPr/>
        <w:t>Adventurers: The squirrelkin take readily to lives of adventure in their younger years, as it seems to suit them well, and they delight in the thrill that it can bring.  Most treefolk have done a little bit of questing, and this is generally the main reason why their numbers stay reasonably constant, with no dangers of overpopulation: adventuring is a dangerous occupation.  Those who survive their first few adventures usually quit while they are ahead and settle down into quiet lives in their forests, storing up food for lean times and protecting their woods against dangerous intruders.</w:t>
      </w:r>
    </w:p>
    <w:p>
      <w:pPr>
        <w:pStyle w:val="Normal"/>
        <w:rPr/>
      </w:pPr>
      <w:r>
        <w:rPr/>
      </w:r>
    </w:p>
    <w:p>
      <w:pPr>
        <w:pStyle w:val="Normal"/>
        <w:rPr/>
      </w:pPr>
      <w:r>
        <w:rPr/>
        <w:t>Racial Traits:</w:t>
      </w:r>
    </w:p>
    <w:p>
      <w:pPr>
        <w:pStyle w:val="Normal"/>
        <w:rPr/>
      </w:pPr>
      <w:r>
        <w:rPr/>
        <w:t>+2 Dexterity, -2 Intelligence</w:t>
      </w:r>
    </w:p>
    <w:p>
      <w:pPr>
        <w:pStyle w:val="Normal"/>
        <w:rPr/>
      </w:pPr>
      <w:r>
        <w:rPr/>
        <w:t>Balancing Tail: +4 to Climb and Balance checks.</w:t>
      </w:r>
    </w:p>
    <w:p>
      <w:pPr>
        <w:pStyle w:val="Normal"/>
        <w:rPr/>
      </w:pPr>
      <w:r>
        <w:rPr/>
        <w:t>Low-light Vision</w:t>
      </w:r>
    </w:p>
    <w:p>
      <w:pPr>
        <w:pStyle w:val="Normal"/>
        <w:rPr/>
      </w:pPr>
      <w:r>
        <w:rPr/>
        <w:t>Impossible Leap: A treefolk can use the 1</w:t>
      </w:r>
      <w:r>
        <w:rPr>
          <w:vertAlign w:val="superscript"/>
        </w:rPr>
        <w:t>st</w:t>
      </w:r>
      <w:r>
        <w:rPr/>
        <w:t xml:space="preserve"> level spell Jump, 1/day, as a sorcerer of the same level as the treefolk, as a spell-like ability.</w:t>
      </w:r>
    </w:p>
    <w:p>
      <w:pPr>
        <w:pStyle w:val="Normal"/>
        <w:rPr/>
      </w:pPr>
      <w:r>
        <w:rPr/>
        <w:t>Medium-size</w:t>
      </w:r>
    </w:p>
    <w:p>
      <w:pPr>
        <w:pStyle w:val="Normal"/>
        <w:rPr/>
      </w:pPr>
      <w:r>
        <w:rPr/>
        <w:t>Favored Class: Ranger</w:t>
      </w:r>
    </w:p>
    <w:p>
      <w:pPr>
        <w:pStyle w:val="Normal"/>
        <w:rPr/>
      </w:pPr>
      <w:r>
        <w:rPr/>
      </w:r>
    </w:p>
    <w:p>
      <w:pPr>
        <w:pStyle w:val="Normal"/>
        <w:rPr/>
      </w:pPr>
      <w:r>
        <w:rPr/>
        <w:t>Treefolk Subraces:</w:t>
      </w:r>
    </w:p>
    <w:p>
      <w:pPr>
        <w:pStyle w:val="Normal"/>
        <w:rPr/>
      </w:pPr>
      <w:r>
        <w:rPr/>
        <w:t>Groundlings</w:t>
      </w:r>
    </w:p>
    <w:p>
      <w:pPr>
        <w:pStyle w:val="Normal"/>
        <w:rPr/>
      </w:pPr>
      <w:r>
        <w:rPr/>
        <w:t>As closely related to mouselings as they are to treefolk, groundlings are a people who take most after ground squirrels, chipmunks, and similar small, burrowing rodents.  Sharing origins with the treefolk, the small, shy and retiring groundlings have long kept to themselves, eking out their livings as best as they can, and hording the things they need for lean times.  They are especially adept at going unseen, and are surprisingly fast for their size, and so it is not at all uncommon that other races who have groundlings sharing the same areas never even know that the groundlings are even there.  Most groundlings are neutral in alignment, preferring to focus upon the matter of quiet survival, prolonging their existence by going unnoticed, though a rare few can be persuaded to set out into the world, in the hopes of finding something better than mere survival.</w:t>
      </w:r>
    </w:p>
    <w:p>
      <w:pPr>
        <w:pStyle w:val="Normal"/>
        <w:rPr/>
      </w:pPr>
      <w:r>
        <w:rPr/>
      </w:r>
    </w:p>
    <w:p>
      <w:pPr>
        <w:pStyle w:val="Normal"/>
        <w:rPr/>
      </w:pPr>
      <w:r>
        <w:rPr/>
        <w:t>Racial Traits:</w:t>
      </w:r>
    </w:p>
    <w:p>
      <w:pPr>
        <w:pStyle w:val="Normal"/>
        <w:rPr/>
      </w:pPr>
      <w:r>
        <w:rPr/>
        <w:t>+2 Dexterity, +2 Intelligence, -2 Strength, -2 Constitution</w:t>
      </w:r>
    </w:p>
    <w:p>
      <w:pPr>
        <w:pStyle w:val="Normal"/>
        <w:rPr/>
      </w:pPr>
      <w:r>
        <w:rPr/>
        <w:t>+2 to Climb, Hide, Move Silently and Tumble checks.</w:t>
      </w:r>
    </w:p>
    <w:p>
      <w:pPr>
        <w:pStyle w:val="Normal"/>
        <w:rPr/>
      </w:pPr>
      <w:r>
        <w:rPr/>
        <w:t>Small-size: +1 size bonus to AC, +4 size bonus to Hide checks, and -4 size penalty to Grapple checks.</w:t>
      </w:r>
    </w:p>
    <w:p>
      <w:pPr>
        <w:pStyle w:val="Normal"/>
        <w:rPr/>
      </w:pPr>
      <w:r>
        <w:rPr/>
        <w:t>Low-light Vision</w:t>
      </w:r>
    </w:p>
    <w:p>
      <w:pPr>
        <w:pStyle w:val="Normal"/>
        <w:rPr/>
      </w:pPr>
      <w:r>
        <w:rPr/>
        <w:t>Frantic Movement: 30’ ground speed (rather than 20’, as is normal for Small-size creatures).</w:t>
      </w:r>
    </w:p>
    <w:p>
      <w:pPr>
        <w:pStyle w:val="Normal"/>
        <w:rPr/>
      </w:pPr>
      <w:r>
        <w:rPr/>
        <w:t>Favored Class: Rogue</w:t>
      </w:r>
    </w:p>
    <w:p>
      <w:pPr>
        <w:pStyle w:val="Normal"/>
        <w:rPr/>
      </w:pPr>
      <w:r>
        <w:rPr/>
      </w:r>
    </w:p>
    <w:p>
      <w:pPr>
        <w:pStyle w:val="Normal"/>
        <w:rPr/>
      </w:pPr>
      <w:r>
        <w:rPr/>
        <w:t>Gliders</w:t>
      </w:r>
    </w:p>
    <w:p>
      <w:pPr>
        <w:pStyle w:val="Normal"/>
        <w:rPr/>
      </w:pPr>
      <w:r>
        <w:rPr/>
        <w:t>Gliders are flying squirrels, sugar gliders and similar creatures that attained the same level of ascension to sentience as other treefolk have.  They are nearly identical to their near cousins, and can interbreed with them without difficulty (the offspring take on the characteristics of the mother), except for one important detail: gliders have a set of flaps extending from beneath their arms and connecting to their ankles.  This voluminous flap allows gliders to achieve limited gliding ability, as their name suggests, but it also hinders them somewhat in normal movement, so that they are not capable of some of the incredible acrobatic leaps of normal treefolk</w:t>
      </w:r>
    </w:p>
    <w:p>
      <w:pPr>
        <w:pStyle w:val="Normal"/>
        <w:rPr/>
      </w:pPr>
      <w:r>
        <w:rPr/>
      </w:r>
    </w:p>
    <w:p>
      <w:pPr>
        <w:pStyle w:val="Normal"/>
        <w:rPr/>
      </w:pPr>
      <w:r>
        <w:rPr/>
        <w:t>Racial Traits:</w:t>
      </w:r>
    </w:p>
    <w:p>
      <w:pPr>
        <w:pStyle w:val="Normal"/>
        <w:rPr/>
      </w:pPr>
      <w:r>
        <w:rPr/>
        <w:t>Same as treefolk, except that the Impossible Leap spell-like ability is replaced with the Limited Flight racial option, found detailed under the entry on birdfolk.  Gliders can never gain the True Flight racial option.</w:t>
      </w:r>
    </w:p>
    <w:p>
      <w:pPr>
        <w:pStyle w:val="Normal"/>
        <w:rPr/>
      </w:pPr>
      <w:r>
        <w:rPr/>
      </w:r>
    </w:p>
    <w:p>
      <w:pPr>
        <w:pStyle w:val="Heading1"/>
        <w:rPr/>
      </w:pPr>
      <w:r>
        <w:rPr/>
        <w:t>Ursa</w:t>
      </w:r>
    </w:p>
    <w:p>
      <w:pPr>
        <w:pStyle w:val="Normal"/>
        <w:rPr/>
      </w:pPr>
      <w:r>
        <w:rPr/>
        <w:t>Tribal people have long venerated the bear for its strength, its courage, and its similarity to humans.  The ursa were said to have come into being, long ago, when a long forgotten people cried out to the gods with full faith and desire, asking to be given the form of the bears that they venerated, weaving a spell of great potency alongside their prayers.  Whether it was the effects of the magic, or the gods truly did answer the prayer is irrelevant.  All that matters is that this people were indeed transformed into beings neither bear nor human, but something in between and entirely new.  These deeply spiritual people, with great stores of lore in healing and the ways of combat, were the first of the ursa, and they have spread across the world from these initial beginnings, though they favor the colder places, staying away from places too warm for their liking, seldom, if ever, venturing beyond places with a temperate climate.</w:t>
      </w:r>
    </w:p>
    <w:p>
      <w:pPr>
        <w:pStyle w:val="Normal"/>
        <w:rPr/>
      </w:pPr>
      <w:r>
        <w:rPr/>
      </w:r>
    </w:p>
    <w:p>
      <w:pPr>
        <w:pStyle w:val="Normal"/>
        <w:rPr/>
      </w:pPr>
      <w:r>
        <w:rPr/>
        <w:t>Personality: A typical ursa is a smooth blending of extremes.  Boisterous, overwhelming fits of mirth and celebration are soon followed by periods of quiet contemplation and careful consideration.  Vicious, bloodthirsty combat on a level hard to imagine soon gives way to loving attention and skilled healing.  Ursa throw themselves into whatever they do, taking no half measures, and trying to live life to the fullest, making their presences charged with vital energy that often leaks into those around them.</w:t>
      </w:r>
    </w:p>
    <w:p>
      <w:pPr>
        <w:pStyle w:val="Normal"/>
        <w:rPr/>
      </w:pPr>
      <w:r>
        <w:rPr/>
      </w:r>
    </w:p>
    <w:p>
      <w:pPr>
        <w:pStyle w:val="Normal"/>
        <w:rPr/>
      </w:pPr>
      <w:r>
        <w:rPr/>
        <w:t>Description: If a bear were the stand upright and wear clothes, then that would be an adequate description of an ursa.  Bears being incredibly humanoid in conformation already, there really is very little to differentiate a normal bear from an ursa, except for the more developed opposable thumbs, allowing the free use of tools, and the slightly more domed forehead, indicating greater intellectual ability.  Ursa types run the gamut of bear conformations, from the small sun, panda and black bears to the massive grizzly and polar bears of the coldest regions.</w:t>
      </w:r>
    </w:p>
    <w:p>
      <w:pPr>
        <w:pStyle w:val="Normal"/>
        <w:rPr/>
      </w:pPr>
      <w:r>
        <w:rPr/>
      </w:r>
    </w:p>
    <w:p>
      <w:pPr>
        <w:pStyle w:val="Normal"/>
        <w:rPr/>
      </w:pPr>
      <w:r>
        <w:rPr/>
        <w:t>Relations: There are many races who prefer to stay on the good side of the ursa.  The wolfen are among the foremost of these groups, since their ranges often overlap with those of ursa territories, and so most wolfen and ursa have an amicable relationship.  Ursa are very fond of elves, though elves tend to be a bit wary of the burly bearkin, and they are absolutely delighted at the presence of almost any of the smaller races (dwarves, gnomes and halflings), and like to make friends whenever possible.  Danali and ovida can often find safe haven in isolated lands owned by the ursa, and many gain a measure of safety in this manner, providing the ursas protecting them with food in exchange for protection.  The ursa do not like evil races as a rule, because of their disharmony with the natural world, and the harm they usually cause in their grasping for power and material gain, which just helps to spread misery, and creates an uncomfortable situation for all involved.</w:t>
      </w:r>
    </w:p>
    <w:p>
      <w:pPr>
        <w:pStyle w:val="Normal"/>
        <w:rPr/>
      </w:pPr>
      <w:r>
        <w:rPr/>
      </w:r>
    </w:p>
    <w:p>
      <w:pPr>
        <w:pStyle w:val="Normal"/>
        <w:rPr/>
      </w:pPr>
      <w:r>
        <w:rPr/>
        <w:t>Alignment: Because of their independent streak, and their extroverted, self-confident manner of carrying themselves, most ursas are Chaotic Good in alignment, though there are notable exceptions, many of them evil and quite dangerous, with a few Neutral and even Lawful Good members of the race who take even more readily to lives of quiet contemplation and meditation.</w:t>
      </w:r>
    </w:p>
    <w:p>
      <w:pPr>
        <w:pStyle w:val="Normal"/>
        <w:rPr/>
      </w:pPr>
      <w:r>
        <w:rPr/>
      </w:r>
    </w:p>
    <w:p>
      <w:pPr>
        <w:pStyle w:val="Normal"/>
        <w:rPr/>
      </w:pPr>
      <w:r>
        <w:rPr/>
        <w:t>Lands: Because of their sheer physical might, only a very few people are able to tell a full-grown ursa what to do.  For this reason, ursas usually find quiet, peaceful locations, removed from other people, and set up their homes there, with a loose gathering of mutual friends forming a small-scale mutual protection alliance to keep out others who might want to take the areas for themselves, setting up small but functional bands.  It is quite common for ursa to allow ovida or even human peasants to set up homes and farms on their lands, and the ursa are only too happy to do one of the things they do best – namely, crack heads – in exchange for food and various comforts.</w:t>
      </w:r>
    </w:p>
    <w:p>
      <w:pPr>
        <w:pStyle w:val="Normal"/>
        <w:rPr/>
      </w:pPr>
      <w:r>
        <w:rPr/>
      </w:r>
    </w:p>
    <w:p>
      <w:pPr>
        <w:pStyle w:val="Normal"/>
        <w:rPr/>
      </w:pPr>
      <w:r>
        <w:rPr/>
        <w:t>Religion: The ursa are a highly spiritual people, despite their often boisterous, outgoing natures, and they are always sure to pay the gods they honor most proper obeisance.  In general, ursa worship gods of strength and of healing, these being the attributes they value most of all.  Kord is a perfect example of the sort of deity that ursa venerate, and Ehlonna is a decent example, as is Pelor.  Ursa also take pains to stay in harmony with the world of spirits and nature, and try not to get out of balance with the world around them.</w:t>
      </w:r>
    </w:p>
    <w:p>
      <w:pPr>
        <w:pStyle w:val="Normal"/>
        <w:rPr/>
      </w:pPr>
      <w:r>
        <w:rPr/>
      </w:r>
    </w:p>
    <w:p>
      <w:pPr>
        <w:pStyle w:val="Normal"/>
        <w:rPr/>
      </w:pPr>
      <w:r>
        <w:rPr/>
        <w:t>Language: Ursa speak a dialect of Giant, and are also acquainted with the Common tongue, which are their staring languages.  For bonus languages, ursa can select between Avian, Danali, Dwarven, Elven, Feline, Gnoll, Goblin, Ibixian, Orc and Wolfen.</w:t>
      </w:r>
    </w:p>
    <w:p>
      <w:pPr>
        <w:pStyle w:val="Normal"/>
        <w:rPr/>
      </w:pPr>
      <w:r>
        <w:rPr/>
      </w:r>
    </w:p>
    <w:p>
      <w:pPr>
        <w:pStyle w:val="Normal"/>
        <w:rPr/>
      </w:pPr>
      <w:r>
        <w:rPr/>
        <w:t>Names: Ursa names, as befits a people that once stemmed from tribal humans, are tribal in nature, usually the result of the first thing of note seen by the mother after she leaves the place where she gave birth, or else a distinctive physical trait of the newborn, or an attribute that the mother hopes the cub will develop.  Also common are names stemming from tribes that live in the cold regions of the world.  Bjorn, Kuoti, and Redpaw are common male names, while Freya, Shea and White Rain are common female names.  Surnames are almost unheard of, because ursas do not form extended family units, cubs maintaining relations with their mothers and grandmothers, but almost never with their male relatives, except for their siblings.</w:t>
      </w:r>
    </w:p>
    <w:p>
      <w:pPr>
        <w:pStyle w:val="Normal"/>
        <w:rPr/>
      </w:pPr>
      <w:r>
        <w:rPr/>
      </w:r>
    </w:p>
    <w:p>
      <w:pPr>
        <w:pStyle w:val="Normal"/>
        <w:rPr/>
      </w:pPr>
      <w:r>
        <w:rPr/>
        <w:t>Adventurers: While theoretically lives of adventuring and daring quests are considered the ideal for ursa culture, the reality is quite a bit more peaceful.  The average ursa would rather hunt, fish and forage for a living, raising bees for honey and mead, perhaps lording over a few docile ovida or human peasants on their farms in exchange for protection, and let themselves grow fat and sedentary with the passing of years.  However, there are indeed many who do follow the heroic ideal, and so it is quite common to see ursas roaming the land, looking to make names for themselves.</w:t>
      </w:r>
    </w:p>
    <w:p>
      <w:pPr>
        <w:pStyle w:val="Normal"/>
        <w:rPr/>
      </w:pPr>
      <w:r>
        <w:rPr/>
      </w:r>
    </w:p>
    <w:p>
      <w:pPr>
        <w:pStyle w:val="Normal"/>
        <w:rPr/>
      </w:pPr>
      <w:r>
        <w:rPr/>
        <w:t>Racial Traits:</w:t>
      </w:r>
    </w:p>
    <w:p>
      <w:pPr>
        <w:pStyle w:val="Normal"/>
        <w:rPr/>
      </w:pPr>
      <w:r>
        <w:rPr/>
        <w:t>+2 Strength, +2 Constitution, -2 Dexterity, -2 Intelligence</w:t>
      </w:r>
    </w:p>
    <w:p>
      <w:pPr>
        <w:pStyle w:val="Normal"/>
        <w:rPr/>
      </w:pPr>
      <w:r>
        <w:rPr/>
        <w:t>Medium-size</w:t>
      </w:r>
    </w:p>
    <w:p>
      <w:pPr>
        <w:pStyle w:val="Normal"/>
        <w:rPr/>
      </w:pPr>
      <w:r>
        <w:rPr/>
        <w:t>+4 to Heal checks.</w:t>
      </w:r>
    </w:p>
    <w:p>
      <w:pPr>
        <w:pStyle w:val="Normal"/>
        <w:rPr/>
      </w:pPr>
      <w:r>
        <w:rPr/>
        <w:t>Variable Size: Able to take the Gigantism or Dwarfism Feat at 1</w:t>
      </w:r>
      <w:r>
        <w:rPr>
          <w:vertAlign w:val="superscript"/>
        </w:rPr>
        <w:t>st</w:t>
      </w:r>
      <w:r>
        <w:rPr/>
        <w:t xml:space="preserve"> level.  Large ursas are called Ursa Dominus, and Small ursas are called Teddies.</w:t>
      </w:r>
    </w:p>
    <w:p>
      <w:pPr>
        <w:pStyle w:val="Normal"/>
        <w:rPr/>
      </w:pPr>
      <w:r>
        <w:rPr/>
        <w:t>Keen Scent: Can take Scent as a racial Feat if Wisdom is 11 or higher.</w:t>
      </w:r>
    </w:p>
    <w:p>
      <w:pPr>
        <w:pStyle w:val="Normal"/>
        <w:rPr/>
      </w:pPr>
      <w:r>
        <w:rPr/>
        <w:t>Thick Hide: +1 natural armor bonus to AC.</w:t>
      </w:r>
    </w:p>
    <w:p>
      <w:pPr>
        <w:pStyle w:val="Normal"/>
        <w:rPr/>
      </w:pPr>
      <w:r>
        <w:rPr/>
        <w:t>Mighty Claws: Can make claw attacks for 1d4 slashing damage each.</w:t>
      </w:r>
    </w:p>
    <w:p>
      <w:pPr>
        <w:pStyle w:val="Normal"/>
        <w:rPr/>
      </w:pPr>
      <w:r>
        <w:rPr/>
        <w:t>Fat Reserves: Ursa get Endurance as a bonus racial Feat, and also get a +4 racial bonus on Fortitude saves against the effects of cold weather.</w:t>
      </w:r>
    </w:p>
    <w:p>
      <w:pPr>
        <w:pStyle w:val="Normal"/>
        <w:rPr/>
      </w:pPr>
      <w:r>
        <w:rPr/>
        <w:t>Longevity: Ursa mature as quickly as a human, but live for about as long as a gnome.</w:t>
      </w:r>
    </w:p>
    <w:p>
      <w:pPr>
        <w:pStyle w:val="Normal"/>
        <w:rPr/>
      </w:pPr>
      <w:r>
        <w:rPr/>
        <w:t>Favored Class: Barbarian</w:t>
      </w:r>
    </w:p>
    <w:p>
      <w:pPr>
        <w:pStyle w:val="Normal"/>
        <w:rPr/>
      </w:pPr>
      <w:r>
        <w:rPr/>
      </w:r>
    </w:p>
    <w:p>
      <w:pPr>
        <w:pStyle w:val="Heading1"/>
        <w:rPr/>
      </w:pPr>
      <w:r>
        <w:rPr/>
        <w:t>Wolfen</w:t>
      </w:r>
    </w:p>
    <w:p>
      <w:pPr>
        <w:pStyle w:val="Normal"/>
        <w:rPr/>
      </w:pPr>
      <w:r>
        <w:rPr/>
        <w:t>They came as a hoary-furred host at first, raging out of the frozen reaches of the world, and none knew what brought them into creation.  Some legends hold that they are the offspring of werewolves that bred with animals while in bestial shape, while others hold that they were shaped by the gods of the world’s wild, savage places, as embodiments of all that is untamed and dangerous.  Whatever the truth, if the wolfen know, they will not tell, for wolves keep their own counsel.  Suffice it to say that they are here, and let all nations of the world tremble at the fear of their coming, or rejoice at the arrival of strong new allies.</w:t>
      </w:r>
    </w:p>
    <w:p>
      <w:pPr>
        <w:pStyle w:val="Normal"/>
        <w:rPr/>
      </w:pPr>
      <w:r>
        <w:rPr/>
      </w:r>
    </w:p>
    <w:p>
      <w:pPr>
        <w:pStyle w:val="Normal"/>
        <w:rPr/>
      </w:pPr>
      <w:r>
        <w:rPr/>
        <w:t>Personality: Wolfen are dour by nature to outsiders, sullen and unfriendly.  This is mostly just a means of showing one’s strength and warrior’s fierceness, though, for once the wolfen relax, they can be a very boisterous race, loving to feast and revel as much as any jovial barbarian horde possibly can, trying to squeeze the last drops of enjoyment out of any time for fun, knowing that the next day might be their last.  Because they live so close to death for much of their lives, wolfen esteem courage highly, and most do not flinch in the face of even the worst dangers.  When a wolfen says something, that wolfen means it.  Personal deception is considered one of the worst possible crimes that can be committed by wolfen, for while they may use subterfuge on the field of battle, their personal interactions are always done with the greatest honesty, and they are always loyal to their friends and packmates, even to death and beyond.  Trust is how a pack functions, and the only way that it survives, and so wolfen hold to their trustworthiness above all else, because of the social stigma attached to liars.</w:t>
      </w:r>
    </w:p>
    <w:p>
      <w:pPr>
        <w:pStyle w:val="Normal"/>
        <w:rPr/>
      </w:pPr>
      <w:r>
        <w:rPr/>
      </w:r>
    </w:p>
    <w:p>
      <w:pPr>
        <w:pStyle w:val="Normal"/>
        <w:rPr/>
      </w:pPr>
      <w:r>
        <w:rPr/>
        <w:t>Description: Wolfen are massive, burly creatures with lupine characteristics, including such rare specimens of wolfhood as maned and red wolves, the end effect looking like a seamless melding of humanoid and wolf.  They have thick fur, long furred tails, strong muzzles filled with sharp teeth, and tall, well-muscled bodies.  They range in height from 5’9” all the way to 7’2” at their tallest, with males tending towards the higher end of the spectrum, though females are not far behind.</w:t>
      </w:r>
    </w:p>
    <w:p>
      <w:pPr>
        <w:pStyle w:val="Normal"/>
        <w:rPr/>
      </w:pPr>
      <w:r>
        <w:rPr/>
      </w:r>
    </w:p>
    <w:p>
      <w:pPr>
        <w:pStyle w:val="Normal"/>
        <w:rPr/>
      </w:pPr>
      <w:r>
        <w:rPr/>
        <w:t>Relations: Wolfen like dwarves for their stalwart courage, their honor, and their devotion to hard work, and even evil wolfen try to avoid fighting dwarves, viewing them as respected adversaries who they feel it a shame to kill.  Elves are viewed with suspicion and distrust, seeming flighty and often too haughty for their own good, besides their use of magic and dealings with the strange creatures of the fey.  Danali, lapids and ovida are considered easy prey, and even good-aligned wolfen must struggle not to take advantage of these races, while equitra are seen as worthy adversaries and occasional friends.  As can be expected, wolfen and catfolk do not generally get along, each race getting on the nerves of the other with their behavior, though there are numerous exceptions to this, and it is not uncommon for prides of catfolk to have alliances with packs of wolfen.  As a general rule, foxkin are too shifty and dishonest for wolfen to like very much, though even wolfen are often taken in by the cunning and cleverness of the fox spirits.  Orcs and wolfen, regardless of alignment, hate each other bitterly, each viewing the other race as the opposite side of a dark mirror, one that they would just as soon see shattered in pieces.  Good-aligned wolfen may make exceptions in individual cases, and even give a lone orc or half-orc the benefit of the doubt, but beyond this, the two races are locked in a struggle where, if it were not for the difference of their preferred places to live, one side or the other would drive their foes into complete extinction.  Regarding gender relations, males and females within a pack are considered literally separate-but-equal, with each sex having their own hierarchy mostly apart from that of the other sex, but females being roughly subordinate to males in most cases, though this is more a matter of wilderness practicality and the realities of pregnancy and child bearing than sexism.</w:t>
      </w:r>
    </w:p>
    <w:p>
      <w:pPr>
        <w:pStyle w:val="Normal"/>
        <w:rPr/>
      </w:pPr>
      <w:r>
        <w:rPr/>
      </w:r>
    </w:p>
    <w:p>
      <w:pPr>
        <w:pStyle w:val="Normal"/>
        <w:rPr/>
      </w:pPr>
      <w:r>
        <w:rPr/>
        <w:t>Note: Foxkin, Sirius, and Wolfen can all interbreed, with the offspring taking the racial traits of the mother.</w:t>
      </w:r>
    </w:p>
    <w:p>
      <w:pPr>
        <w:pStyle w:val="Normal"/>
        <w:rPr/>
      </w:pPr>
      <w:r>
        <w:rPr/>
      </w:r>
    </w:p>
    <w:p>
      <w:pPr>
        <w:pStyle w:val="Normal"/>
        <w:rPr/>
      </w:pPr>
      <w:r>
        <w:rPr/>
        <w:t>Alignment: There are two main camps of wolfen alignment, and each pack of wolfen will generally take after one or the other.  Most wolfen that a hapless traveler will meet in the wilds, roving through the forests and trekking across the plains, are Chaotic Evil in alignment, living in a pack where the strongest and smartest make the rules, and those weaker than them finding their places in the rough hierarchy, with constant jockeying for position and prestige.  However, there are a significant number of Chaotic Good wolfen packs, and several Neutral ones as well, who tend to make friends with other, similarly-minded races in their general vicinities as quickly as possible, to ensure that they are known to be allies and not mistaken for their evil fellows.</w:t>
      </w:r>
    </w:p>
    <w:p>
      <w:pPr>
        <w:pStyle w:val="Normal"/>
        <w:rPr/>
      </w:pPr>
      <w:r>
        <w:rPr/>
      </w:r>
    </w:p>
    <w:p>
      <w:pPr>
        <w:pStyle w:val="Normal"/>
        <w:rPr/>
      </w:pPr>
      <w:r>
        <w:rPr/>
        <w:t>Lands: Wolfen take the wilderness for their own, preferring climes that are temperate to cool.  Most packs are nomadic, either living in harmony with or raiding the other races who might live on the lands they travel, depending on the alignment of the pack in question.  Some wolfen set up halls and rough villages in places where they are the unchallenged rulers of the area, and follow a simple, rough life of basic vassalage, with the lord and lady of the hall giving out favors to those below them, and receiving allegiance in return, though the wolfen are too wild for this to go beyond small-scale fiefdoms.</w:t>
      </w:r>
    </w:p>
    <w:p>
      <w:pPr>
        <w:pStyle w:val="Normal"/>
        <w:rPr/>
      </w:pPr>
      <w:r>
        <w:rPr/>
      </w:r>
    </w:p>
    <w:p>
      <w:pPr>
        <w:pStyle w:val="Normal"/>
        <w:rPr/>
      </w:pPr>
      <w:r>
        <w:rPr/>
        <w:t xml:space="preserve">Religion: Being a divided people to begin with, each wolfen tribe will find a god that pleases it best, and will stick to it.  Many wolfen favor Asgardian deities (from </w:t>
      </w:r>
      <w:r>
        <w:rPr>
          <w:u w:val="single"/>
        </w:rPr>
        <w:t>Deities and Demigods</w:t>
      </w:r>
      <w:r>
        <w:rPr/>
        <w:t>), though the alignment of a pack generally determines whether they worship the gods of Valhalla or the gods of the giants.  Of the deities in the main books, Erythnul and Kord are favored by evil and good wolfen packs, respectively.  Overall, wolfen respect deities of fertility, strength, and war the most and worship them.  Wolfen also believe in a world filled with many lesser spirits, and though they do not worship these spirits in the traditional sense, they often make minor offerings to them in the hope that they will get good luck.  They also have their own god, Fenris (often called “Great Fenris”), a chaotic neutral god who allows the Liberation, Strength and War domains, and has the dwarven war axe (just called a war axe by the wolfen) as a favored weapon.</w:t>
      </w:r>
    </w:p>
    <w:p>
      <w:pPr>
        <w:pStyle w:val="Normal"/>
        <w:rPr/>
      </w:pPr>
      <w:r>
        <w:rPr/>
      </w:r>
    </w:p>
    <w:p>
      <w:pPr>
        <w:pStyle w:val="Normal"/>
        <w:rPr/>
      </w:pPr>
      <w:r>
        <w:rPr/>
        <w:t>Language: Wolfen speak their native language, and most of them can speak Common as well.  Common and Wolfen are their starting languages, and their bonus languages include Danali, Dwarven, Elven, Feline, Gnoll, Goblin, Ibixian and Orc.</w:t>
      </w:r>
    </w:p>
    <w:p>
      <w:pPr>
        <w:pStyle w:val="Normal"/>
        <w:rPr/>
      </w:pPr>
      <w:r>
        <w:rPr/>
      </w:r>
    </w:p>
    <w:p>
      <w:pPr>
        <w:pStyle w:val="Normal"/>
        <w:rPr/>
      </w:pPr>
      <w:r>
        <w:rPr/>
        <w:t>Names: Wolfen names are often rough and harsh-sounding, and give a listener a sense of strength and savagery.  Their names are often quite similar to those of the Norse peoples of Earth, though there are also a fair number of names more similar to those found in human tribes.  Common male names include Flintclaw, Hrothgar, Hunting Eagle, and Sergei, and common female names include Cloudchaser, Fawnfur, Measka and Sif.  Last names are used only when there is more than one wolfen that has the same first name, or if an individual does something of significance and is prepared to defend taking a surname to the other wolfen in their pack.  Son/daughter of (depending on the sex of the individual) is the most common method of adding a last name, though some surnames of note include Firewind, Preypacer, and Windrunner.</w:t>
      </w:r>
    </w:p>
    <w:p>
      <w:pPr>
        <w:pStyle w:val="Normal"/>
        <w:rPr/>
      </w:pPr>
      <w:r>
        <w:rPr/>
      </w:r>
    </w:p>
    <w:p>
      <w:pPr>
        <w:pStyle w:val="Normal"/>
        <w:rPr/>
      </w:pPr>
      <w:r>
        <w:rPr/>
        <w:t>Adventurers: Wolfen usually stay in their packs, living simple, nomadic lifestyles of hunting and gathering and occasional raiding.  However, it is not uncommon for wolfen to take after a certain alignment preference, but to be born into a pack with a differing alignment.  These wolfen usually wander until they find a place, and most are happy to assist bands of adventurers.  Also, wolfen find great glory in the combat and great deeds that most adventurers face, and many will follow that path of life for the chance to become legendary.  Most wolfen who are powerful enough to take a class are barbarians, considering themselves filled with the power of wild and unseen spirits that drive them mad, many of them painting their bodies, scarring themselves ritualistically, or tattooing themselves in such a way that the ink shows through their fur, to signify their special and fearsome place in wolfen society.  Fighters are also quite common, and sorcerers are not uncommon among them, as wolfen often go off alone for long periods, and have opportunity to bring in the blood of any number of magic-strong species into their racial mix.  Bards are rare but highly-prized among wolfen, as are clerics, while wizards are regarded as too weak and bookish for their own good, and some packs even consider them to practice unnatural acts with their magic, so any wolfen who might try their paw at the class will face strong prejudice, though not always violence.</w:t>
      </w:r>
    </w:p>
    <w:p>
      <w:pPr>
        <w:pStyle w:val="Normal"/>
        <w:rPr/>
      </w:pPr>
      <w:r>
        <w:rPr/>
      </w:r>
    </w:p>
    <w:p>
      <w:pPr>
        <w:pStyle w:val="Normal"/>
        <w:rPr/>
      </w:pPr>
      <w:r>
        <w:rPr/>
        <w:t>Racial Traits:</w:t>
      </w:r>
    </w:p>
    <w:p>
      <w:pPr>
        <w:pStyle w:val="Normal"/>
        <w:rPr/>
      </w:pPr>
      <w:r>
        <w:rPr/>
        <w:t>+2 Constitution, +2 Wisdom, -2 Intelligence, -2 Charisma</w:t>
      </w:r>
    </w:p>
    <w:p>
      <w:pPr>
        <w:pStyle w:val="Normal"/>
        <w:rPr/>
      </w:pPr>
      <w:r>
        <w:rPr/>
        <w:t>Keen Scent: Scent is an automatic racial Feat.</w:t>
      </w:r>
    </w:p>
    <w:p>
      <w:pPr>
        <w:pStyle w:val="Normal"/>
        <w:rPr/>
      </w:pPr>
      <w:r>
        <w:rPr/>
        <w:t>Low-light Vision</w:t>
      </w:r>
    </w:p>
    <w:p>
      <w:pPr>
        <w:pStyle w:val="Normal"/>
        <w:rPr/>
      </w:pPr>
      <w:r>
        <w:rPr/>
        <w:t>+2 on Survival and Listen checks</w:t>
      </w:r>
    </w:p>
    <w:p>
      <w:pPr>
        <w:pStyle w:val="Normal"/>
        <w:rPr/>
      </w:pPr>
      <w:r>
        <w:rPr/>
        <w:t>Medium-size</w:t>
      </w:r>
    </w:p>
    <w:p>
      <w:pPr>
        <w:pStyle w:val="Normal"/>
        <w:rPr/>
      </w:pPr>
      <w:r>
        <w:rPr/>
        <w:t>Dire Blood: A wolfen can take the Gigantism Feat at 1</w:t>
      </w:r>
      <w:r>
        <w:rPr>
          <w:vertAlign w:val="superscript"/>
        </w:rPr>
        <w:t>st</w:t>
      </w:r>
      <w:r>
        <w:rPr/>
        <w:t xml:space="preserve"> level without penalty.</w:t>
      </w:r>
    </w:p>
    <w:p>
      <w:pPr>
        <w:pStyle w:val="Normal"/>
        <w:rPr/>
      </w:pPr>
      <w:r>
        <w:rPr/>
        <w:t>Favored Class: Barbarian or Ranger</w:t>
      </w:r>
    </w:p>
    <w:p>
      <w:pPr>
        <w:pStyle w:val="Normal"/>
        <w:rPr/>
      </w:pPr>
      <w:r>
        <w:rPr/>
      </w:r>
    </w:p>
    <w:p>
      <w:pPr>
        <w:pStyle w:val="Normal"/>
        <w:rPr/>
      </w:pPr>
      <w:r>
        <w:rPr/>
        <w:t>Wolfen Subraces:</w:t>
      </w:r>
    </w:p>
    <w:p>
      <w:pPr>
        <w:pStyle w:val="Normal"/>
        <w:rPr/>
      </w:pPr>
      <w:r>
        <w:rPr/>
        <w:t>Coyotekin</w:t>
      </w:r>
    </w:p>
    <w:p>
      <w:pPr>
        <w:pStyle w:val="Normal"/>
        <w:rPr/>
      </w:pPr>
      <w:r>
        <w:rPr/>
        <w:t>The coyotekin are sometimes thought to be a cross between foxkin and wolfen, though the truth of this matter is uncertain.  What is known is that the sandy-furred coyotekin are agile, cunning tricksters, as lithe and clever as wolfen are burly and brutish.  Coyotekin seem to be a wolfen adaptation for warmer climes, which also resulted in the development of greater cunning as well, to counter the many hidden dangers of the desert and hot plains.  Besides their sandy, ruddy, or light grey fur, which blends well into the background of their desert homes, coyotekin also tend to have brown, yellow or green eyes, and range in height from 5’2” to 6’ tall at the most. Inveterate tricksters, coyotekin are as prone to evil or good as any wolfen, though they are almost always chaotic, and still worship Great Fenris, though they revere his aspect as a god of survival against all odds more than other wolfen.  They also worship trickster gods of all sorts, when they can find sufficient reverence to do so.</w:t>
      </w:r>
    </w:p>
    <w:p>
      <w:pPr>
        <w:pStyle w:val="Normal"/>
        <w:rPr/>
      </w:pPr>
      <w:r>
        <w:rPr/>
      </w:r>
    </w:p>
    <w:p>
      <w:pPr>
        <w:pStyle w:val="Normal"/>
        <w:rPr/>
      </w:pPr>
      <w:r>
        <w:rPr/>
        <w:t>Racial Traits:</w:t>
      </w:r>
    </w:p>
    <w:p>
      <w:pPr>
        <w:pStyle w:val="Normal"/>
        <w:rPr/>
      </w:pPr>
      <w:r>
        <w:rPr/>
        <w:t>+2 Dexterity, +2 Constitution, -2 Strength, -2 Wisdom</w:t>
      </w:r>
    </w:p>
    <w:p>
      <w:pPr>
        <w:pStyle w:val="Normal"/>
        <w:rPr/>
      </w:pPr>
      <w:r>
        <w:rPr/>
        <w:t>Medium-size</w:t>
      </w:r>
    </w:p>
    <w:p>
      <w:pPr>
        <w:pStyle w:val="Normal"/>
        <w:rPr/>
      </w:pPr>
      <w:r>
        <w:rPr/>
        <w:t>Low-light Vision</w:t>
      </w:r>
    </w:p>
    <w:p>
      <w:pPr>
        <w:pStyle w:val="Normal"/>
        <w:rPr/>
      </w:pPr>
      <w:r>
        <w:rPr/>
        <w:t>Keen Scent: Scent is an automatic racial Feat.</w:t>
      </w:r>
    </w:p>
    <w:p>
      <w:pPr>
        <w:pStyle w:val="Normal"/>
        <w:rPr/>
      </w:pPr>
      <w:r>
        <w:rPr/>
        <w:t>+4 on Fortitude saves against hot weather conditions</w:t>
      </w:r>
    </w:p>
    <w:p>
      <w:pPr>
        <w:pStyle w:val="Normal"/>
        <w:rPr/>
      </w:pPr>
      <w:r>
        <w:rPr/>
        <w:t>+2 on Survival, Listen and Bluff checks</w:t>
      </w:r>
    </w:p>
    <w:p>
      <w:pPr>
        <w:pStyle w:val="Normal"/>
        <w:rPr/>
      </w:pPr>
      <w:r>
        <w:rPr/>
        <w:t>Favored Class: Rogue</w:t>
      </w:r>
    </w:p>
    <w:p>
      <w:pPr>
        <w:pStyle w:val="Normal"/>
        <w:rPr/>
      </w:pPr>
      <w:r>
        <w:rPr/>
      </w:r>
    </w:p>
    <w:p>
      <w:pPr>
        <w:pStyle w:val="Normal"/>
        <w:rPr/>
      </w:pPr>
      <w:r>
        <w:rPr/>
        <w:t>Anubian</w:t>
      </w:r>
    </w:p>
    <w:p>
      <w:pPr>
        <w:pStyle w:val="Normal"/>
        <w:rPr/>
      </w:pPr>
      <w:r>
        <w:rPr/>
        <w:t>While many coyotekin take after jackals as well as coyotes, living as mere scavengers and tricksters on the fringes, anubians are holy tomb guardians, a special breed of warm-weather wolfen who have taken up their role with great solemnity.  Usually anubians live in nomadic tribes that live nearby and defend the many tombs and hallowed places of the gods in their home countries, worshipping gods of the dead and of guardianship.  As long as someone is there to honor the dead or the gods, then they are in no danger.  But if one comes to plunder a tomb, then beware the wrath of the anubians.  They have sleek black fur, eyes of red, blue, white, yellow or grey, large and sensitive ears, and tall, slender builds which can make them look almost emaciated considering that they are as tall as any normal wolfen.</w:t>
      </w:r>
    </w:p>
    <w:p>
      <w:pPr>
        <w:pStyle w:val="Normal"/>
        <w:rPr/>
      </w:pPr>
      <w:r>
        <w:rPr/>
      </w:r>
    </w:p>
    <w:p>
      <w:pPr>
        <w:pStyle w:val="Normal"/>
        <w:rPr/>
      </w:pPr>
      <w:r>
        <w:rPr/>
        <w:t>Racial Traits:</w:t>
      </w:r>
    </w:p>
    <w:p>
      <w:pPr>
        <w:pStyle w:val="Normal"/>
        <w:rPr/>
      </w:pPr>
      <w:r>
        <w:rPr/>
        <w:t>+2 Wisdom, -2 Charisma</w:t>
      </w:r>
    </w:p>
    <w:p>
      <w:pPr>
        <w:pStyle w:val="Normal"/>
        <w:rPr/>
      </w:pPr>
      <w:r>
        <w:rPr/>
        <w:t>Medium-size</w:t>
      </w:r>
    </w:p>
    <w:p>
      <w:pPr>
        <w:pStyle w:val="Normal"/>
        <w:rPr/>
      </w:pPr>
      <w:r>
        <w:rPr/>
        <w:t>Low-light Vision</w:t>
      </w:r>
    </w:p>
    <w:p>
      <w:pPr>
        <w:pStyle w:val="Normal"/>
        <w:rPr/>
      </w:pPr>
      <w:r>
        <w:rPr/>
        <w:t>Keen Scent: Scent is an automatic racial Feat.</w:t>
      </w:r>
    </w:p>
    <w:p>
      <w:pPr>
        <w:pStyle w:val="Normal"/>
        <w:rPr/>
      </w:pPr>
      <w:r>
        <w:rPr/>
        <w:t>Tomb Guardian: An anubian can take the Gigantism Feat at 1</w:t>
      </w:r>
      <w:r>
        <w:rPr>
          <w:vertAlign w:val="superscript"/>
        </w:rPr>
        <w:t>st</w:t>
      </w:r>
      <w:r>
        <w:rPr/>
        <w:t xml:space="preserve"> level without penalty.</w:t>
      </w:r>
    </w:p>
    <w:p>
      <w:pPr>
        <w:pStyle w:val="Normal"/>
        <w:rPr/>
      </w:pPr>
      <w:r>
        <w:rPr/>
        <w:t>+4 on Fortitude saves against hot weather conditions</w:t>
      </w:r>
    </w:p>
    <w:p>
      <w:pPr>
        <w:pStyle w:val="Normal"/>
        <w:rPr/>
      </w:pPr>
      <w:r>
        <w:rPr/>
        <w:t>+2 on Survival and Listen checks.</w:t>
      </w:r>
    </w:p>
    <w:p>
      <w:pPr>
        <w:pStyle w:val="Normal"/>
        <w:rPr/>
      </w:pPr>
      <w:r>
        <w:rPr/>
        <w:t>Favored Class: Cleric</w:t>
      </w:r>
    </w:p>
    <w:p>
      <w:pPr>
        <w:pStyle w:val="Normal"/>
        <w:rPr/>
      </w:pPr>
      <w:r>
        <w:rPr/>
      </w:r>
    </w:p>
    <w:p>
      <w:pPr>
        <w:pStyle w:val="Heading1"/>
        <w:rPr/>
      </w:pPr>
      <w:r>
        <w:rPr/>
        <w:t>Xi-Coatl</w:t>
      </w:r>
    </w:p>
    <w:p>
      <w:pPr>
        <w:pStyle w:val="Normal"/>
        <w:rPr/>
      </w:pPr>
      <w:r>
        <w:rPr/>
        <w:t>The vast majority of lizardfolk are a barbaric people, living crude, primitive lives far-removed from civilization in the depths of swamps and darkest jungles, worshipping strange reptilian gods, and often falling into the company and sway of the forces of evil, especially evil dragons.  There are generally tales of the days when lizardfolk and similar reptilian beings ruled the world, but these days are past and gone, and are not likely to come again.  However, not all of the lizardfolk have sunk into tribal barbarism.  A rare few bands of lizardfolk, however, instead of following the majority into barbarism and the worship of a variety of weaker gods and evil creatures instead chose to turn to the coatl and to good dragons as their exemplars, and from these wise feathered serpents, these bands of lizardfolk gradually developed an advanced society – or maintained the society which they had, if rumors from the past are to be believed.  With a gentler outlook on life and bearing the name of the first coatl to guide them centuries past into the ways of wisdom, these civilized lizardfolk have recently begun to take the first steps out of their hidden jungle cities.  One of these is that they have opened up relations with the rest of the mammal-dominated world, and now seek to take their place in it as civilized equals.</w:t>
      </w:r>
    </w:p>
    <w:p>
      <w:pPr>
        <w:pStyle w:val="Normal"/>
        <w:rPr/>
      </w:pPr>
      <w:r>
        <w:rPr/>
      </w:r>
    </w:p>
    <w:p>
      <w:pPr>
        <w:pStyle w:val="Normal"/>
        <w:rPr/>
      </w:pPr>
      <w:r>
        <w:rPr/>
        <w:t>Personality: Almost as a rule, Xi-Coatl are a calm race, unhurried and contemplative, right up until the moment that they decide to act.  Then they swing into action with incredible swiftness and nigh-unstoppable power, subduing all opposition to their chosen course of action, and dominating their field of endeavor.  This method is applied as much to social encounters as to combat, and it is quite normal for a Xi-Coatl to sit back and listen to an discussion for a period of time, then interpose into the conversation to lay out a well-considered solution.  Other races describe the Xi-Coatl as inscrutable and close-lipped, but not unfriendly, and often eager to learn.  The civilized lizardfolk are noted for great thoughtfulness and contemplative wisdom, and also for a deep and very heartfelt love for their families, and especially for children, even those not of their race.</w:t>
      </w:r>
    </w:p>
    <w:p>
      <w:pPr>
        <w:pStyle w:val="Normal"/>
        <w:rPr/>
      </w:pPr>
      <w:r>
        <w:rPr/>
      </w:r>
    </w:p>
    <w:p>
      <w:pPr>
        <w:pStyle w:val="Normal"/>
        <w:rPr/>
      </w:pPr>
      <w:r>
        <w:rPr/>
        <w:t>Description: Xi-Coatl are a physically imposing race, varying in size between 5’10” all the way up to almost eight feet tall at their most massive.  Females are notably smaller than males, however, and are obviously female in shape, though they usually lack mammary glands (unless there is human blood in their ancestry).  As lizardfolk, they take after various reptilian species, iguanas and crocodilians being the most common variants, though some can take after various dinosaur species, with an upright bipedal stance, strong and well-formed bodies, and high-domed heads that give their faces a rather intellectual appearance that sets them clearly apart from other lizardfolk.  While many of the Xi-Coatl have bright coloration, most do not, and so body painting and scale tattoos are common practices.</w:t>
      </w:r>
    </w:p>
    <w:p>
      <w:pPr>
        <w:pStyle w:val="Normal"/>
        <w:rPr/>
      </w:pPr>
      <w:r>
        <w:rPr/>
      </w:r>
    </w:p>
    <w:p>
      <w:pPr>
        <w:pStyle w:val="Normal"/>
        <w:rPr/>
      </w:pPr>
      <w:r>
        <w:rPr/>
        <w:t>Relations: Because of their shared distrust of evil reptilian species, Xi-Coatl are perhaps the only race that gets along with the elapi, and the two races are actually able to interact in a peaceful manner without treachery on the part of the snakefolk.  Dwarves recognize the patience and contemplation of the Xi-Coatl, elves get along with them because of their devotion to nature, and halflings are enamored of the civilized lizardfolk because of their strong love and devotion to their families.  While gnomes do not have anything against Xi-Coatl offhand, they find them rather boring, and not very fun to play pranks on because they seldom get the joke, and are too easy as targets anyway.  The birdfolk and the Xi-Coatl generally regard each other as near cousins, and maintain affectionate relations.</w:t>
      </w:r>
    </w:p>
    <w:p>
      <w:pPr>
        <w:pStyle w:val="Normal"/>
        <w:rPr/>
      </w:pPr>
      <w:r>
        <w:rPr/>
      </w:r>
    </w:p>
    <w:p>
      <w:pPr>
        <w:pStyle w:val="Normal"/>
        <w:rPr/>
      </w:pPr>
      <w:r>
        <w:rPr/>
        <w:t>Alignment: Due to their contemplative natures and deep interest in the protection and nurturing of families, as well as understanding of other peoples, the Xi-Coatl are most often Neutral Good in alignment.</w:t>
      </w:r>
    </w:p>
    <w:p>
      <w:pPr>
        <w:pStyle w:val="Normal"/>
        <w:rPr/>
      </w:pPr>
      <w:r>
        <w:rPr/>
      </w:r>
    </w:p>
    <w:p>
      <w:pPr>
        <w:pStyle w:val="Normal"/>
        <w:rPr/>
      </w:pPr>
      <w:r>
        <w:rPr/>
        <w:t>Lands: Since they only recently have begun to make their presence known, the Xi-Coatl have had plenty of time to have developed their own elaborate and extensive realms in the depths of forgotten jungles, dense swamps and harsh deserts.  There they have large and well-built cities of mortar and brick, laid out in angular fashion, with pyramids and blocky houses adorned with various intricate decorative carvings being quite common.  The work of building roads to connect these cities to the outside world is presently underway, though considering the dangers of the intervening terrain, it is unlikely that these building projects will be completed anytime in the near future.</w:t>
      </w:r>
    </w:p>
    <w:p>
      <w:pPr>
        <w:pStyle w:val="Normal"/>
        <w:rPr/>
      </w:pPr>
      <w:r>
        <w:rPr/>
      </w:r>
    </w:p>
    <w:p>
      <w:pPr>
        <w:pStyle w:val="Normal"/>
        <w:rPr/>
      </w:pPr>
      <w:r>
        <w:rPr/>
        <w:t>Religion: Xi-Coatl worship the draconic gods Tamara (Neutral Good), who allows the Dragon, Good, Family, Healing, and Sun domains, and either the scimitar or the claw as a favored weapon, and Bahamut (Lawful Good), who allows the Air, Dragon, Luck, Nobility, Protection and Storm domains, and has a bite or the heavy pick as favored weapons.  On worlds where these gods are not present, the Xi-Coatl worship whatever good-aligned draconic deities are available, and deities of nature, family and healing after that.</w:t>
      </w:r>
    </w:p>
    <w:p>
      <w:pPr>
        <w:pStyle w:val="Normal"/>
        <w:rPr/>
      </w:pPr>
      <w:r>
        <w:rPr/>
      </w:r>
    </w:p>
    <w:p>
      <w:pPr>
        <w:pStyle w:val="Normal"/>
        <w:rPr/>
      </w:pPr>
      <w:r>
        <w:rPr/>
        <w:t>Language: The Xi-Coatl speak Draconic and Common as their starting languages.  Their bonus languages include Aquan, Avian, Elven, Feline, Gnoll, Goblin, Orc, Wolfen and Yuan-Ti.</w:t>
      </w:r>
    </w:p>
    <w:p>
      <w:pPr>
        <w:pStyle w:val="Normal"/>
        <w:rPr/>
      </w:pPr>
      <w:r>
        <w:rPr/>
      </w:r>
    </w:p>
    <w:p>
      <w:pPr>
        <w:pStyle w:val="Normal"/>
        <w:rPr/>
      </w:pPr>
      <w:r>
        <w:rPr/>
        <w:t>Names: Naming conventions among the Xi-Coatl follow matriarchal lines, as befits an egg-laying species, where fatherhood is harder to track than motherhood.  Xi-Coatl names tend to be reasonably sibilant, but not overly so.  Trilling ‘r’ and long ‘a’ sounds are also quite normal.  Also common are Aztec- and Inca-sounding names.  Typical male names include Amalek, Hissar, and Oaxa, and common female names include Bessak, Guada, and Lumas.  Notable matriarchal last names include (when translated into Common) Dragon’s Egg, Great Clutch, and Sun Scales.</w:t>
      </w:r>
    </w:p>
    <w:p>
      <w:pPr>
        <w:pStyle w:val="Normal"/>
        <w:rPr/>
      </w:pPr>
      <w:r>
        <w:rPr/>
      </w:r>
    </w:p>
    <w:p>
      <w:pPr>
        <w:pStyle w:val="Normal"/>
        <w:rPr/>
      </w:pPr>
      <w:r>
        <w:rPr/>
        <w:t>Adventurers: Presently most Xi-Coatl are focused upon building up their position in the world as a civilized race, and maintaining their culture while they are doing so.  Because of this, there are very few adventurers from among the civilized lizardfolk.  However, revenge is a powerful motivator for this race, despite their civilized veneer, as is the desire to be proven in the world of mammals.  A young Xi-Coatl could easily be sent out into the world to learn about its ways, or to gain the skills needed to slay a malodorous individual who has violated sacred laws.  Because of this, most Xi-Coatl adventurers are loyal to their people first, and their party second, but they are highly-motivated individuals, and eager to learn much and to prove themselves when they get the chance.</w:t>
      </w:r>
    </w:p>
    <w:p>
      <w:pPr>
        <w:pStyle w:val="Normal"/>
        <w:rPr/>
      </w:pPr>
      <w:r>
        <w:rPr/>
      </w:r>
    </w:p>
    <w:p>
      <w:pPr>
        <w:pStyle w:val="Normal"/>
        <w:rPr/>
      </w:pPr>
      <w:r>
        <w:rPr/>
        <w:t>Racial Traits:</w:t>
      </w:r>
    </w:p>
    <w:p>
      <w:pPr>
        <w:pStyle w:val="Normal"/>
        <w:rPr/>
      </w:pPr>
      <w:r>
        <w:rPr/>
        <w:t>+2 Strength, -2 Dexterity</w:t>
      </w:r>
    </w:p>
    <w:p>
      <w:pPr>
        <w:pStyle w:val="Normal"/>
        <w:rPr/>
      </w:pPr>
      <w:r>
        <w:rPr/>
        <w:t>Medium-size</w:t>
      </w:r>
    </w:p>
    <w:p>
      <w:pPr>
        <w:pStyle w:val="Normal"/>
        <w:rPr/>
      </w:pPr>
      <w:r>
        <w:rPr/>
        <w:t>Saurian Throwback: A Xi-Coatl can select the Gigantism racial Feat (described in the “Feats of the Beastfolk” document) at 1</w:t>
      </w:r>
      <w:r>
        <w:rPr>
          <w:vertAlign w:val="superscript"/>
        </w:rPr>
        <w:t>st</w:t>
      </w:r>
      <w:r>
        <w:rPr/>
        <w:t xml:space="preserve"> level without restriction.</w:t>
      </w:r>
    </w:p>
    <w:p>
      <w:pPr>
        <w:pStyle w:val="Normal"/>
        <w:rPr/>
      </w:pPr>
      <w:r>
        <w:rPr/>
        <w:t>+2 natural armor bonus to AC.</w:t>
      </w:r>
    </w:p>
    <w:p>
      <w:pPr>
        <w:pStyle w:val="Normal"/>
        <w:rPr/>
      </w:pPr>
      <w:r>
        <w:rPr/>
        <w:t>Aquatic: Can hold breath for 4 times longer than normal.</w:t>
      </w:r>
    </w:p>
    <w:p>
      <w:pPr>
        <w:pStyle w:val="Normal"/>
        <w:rPr/>
      </w:pPr>
      <w:r>
        <w:rPr/>
        <w:t>Natural Weapon: Either a bite, a set of horns or thick-skulled head, a lashing tail, or a vicious toe-claw attack that deals 1d4 damage (either crushing, piercing, or slashing, chosen at character creation), which can be used as a secondary weapon with a –5 to the attack roll.</w:t>
      </w:r>
    </w:p>
    <w:p>
      <w:pPr>
        <w:pStyle w:val="Normal"/>
        <w:rPr/>
      </w:pPr>
      <w:r>
        <w:rPr/>
        <w:t>Low-light Vision</w:t>
      </w:r>
    </w:p>
    <w:p>
      <w:pPr>
        <w:pStyle w:val="Normal"/>
        <w:rPr/>
      </w:pPr>
      <w:r>
        <w:rPr/>
        <w:t>Powerful Tail: +2 to Balance, Jump, and Swim checks.</w:t>
      </w:r>
    </w:p>
    <w:p>
      <w:pPr>
        <w:pStyle w:val="Normal"/>
        <w:rPr/>
      </w:pPr>
      <w:r>
        <w:rPr/>
        <w:t>Favored Class: Druid or Dragon Shaman</w:t>
      </w:r>
    </w:p>
    <w:p>
      <w:pPr>
        <w:pStyle w:val="Normal"/>
        <w:rPr/>
      </w:pPr>
      <w:r>
        <w:rPr/>
      </w:r>
    </w:p>
    <w:p>
      <w:pPr>
        <w:pStyle w:val="Normal"/>
        <w:rPr/>
      </w:pPr>
      <w:r>
        <w:rPr/>
        <w:t>Xi-Coatl Subraces:</w:t>
      </w:r>
    </w:p>
    <w:p>
      <w:pPr>
        <w:pStyle w:val="Normal"/>
        <w:rPr/>
      </w:pPr>
      <w:r>
        <w:rPr/>
        <w:t>Chameleon</w:t>
      </w:r>
    </w:p>
    <w:p>
      <w:pPr>
        <w:pStyle w:val="Normal"/>
        <w:rPr/>
      </w:pPr>
      <w:r>
        <w:rPr/>
        <w:t>The elusive chameleon Xi-Coatl are a cunning folk with great skill at deception and intrigue.  They are the spies and police officers of the Xi-Coatl, ensuring that the enemies of their race lose the element of surprise, and also ensuring that domestic tranquility prevails at home.  Though they are adept at their jobs, they are not especially well-liked because of their secretive ways, and tend to be rather shy and reserved when forced to make direct contact with others.  Chameleons tend to be Neutral in outlook, focused upon their jobs first and foremost, and take after the appearance of actual chameleons, anoles, and other reptiles with color-changing abilities.</w:t>
      </w:r>
    </w:p>
    <w:p>
      <w:pPr>
        <w:pStyle w:val="Normal"/>
        <w:rPr/>
      </w:pPr>
      <w:r>
        <w:rPr/>
      </w:r>
    </w:p>
    <w:p>
      <w:pPr>
        <w:pStyle w:val="Normal"/>
        <w:rPr/>
      </w:pPr>
      <w:r>
        <w:rPr/>
        <w:t>Racial Traits:</w:t>
      </w:r>
    </w:p>
    <w:p>
      <w:pPr>
        <w:pStyle w:val="Normal"/>
        <w:rPr/>
      </w:pPr>
      <w:r>
        <w:rPr/>
        <w:t>+2 Dexterity, -2 Charisma</w:t>
      </w:r>
    </w:p>
    <w:p>
      <w:pPr>
        <w:pStyle w:val="Normal"/>
        <w:rPr/>
      </w:pPr>
      <w:r>
        <w:rPr/>
        <w:t>Medium-size</w:t>
      </w:r>
    </w:p>
    <w:p>
      <w:pPr>
        <w:pStyle w:val="Normal"/>
        <w:rPr/>
      </w:pPr>
      <w:r>
        <w:rPr/>
        <w:t>Subtle Growth: A chameleon can select the Dwarfism racial Feat (described in the “Feats of the Beastfolk” document) at 1</w:t>
      </w:r>
      <w:r>
        <w:rPr>
          <w:vertAlign w:val="superscript"/>
        </w:rPr>
        <w:t>st</w:t>
      </w:r>
      <w:r>
        <w:rPr/>
        <w:t xml:space="preserve"> level without restriction.</w:t>
      </w:r>
    </w:p>
    <w:p>
      <w:pPr>
        <w:pStyle w:val="Normal"/>
        <w:rPr/>
      </w:pPr>
      <w:r>
        <w:rPr/>
        <w:t>Prehensile Toes and Tail: +2 to Balance and Climb checks.</w:t>
      </w:r>
    </w:p>
    <w:p>
      <w:pPr>
        <w:pStyle w:val="Normal"/>
        <w:rPr/>
      </w:pPr>
      <w:r>
        <w:rPr/>
        <w:t>Camouflage Adaptation: +4 to Hide and Move Silently checks.</w:t>
      </w:r>
    </w:p>
    <w:p>
      <w:pPr>
        <w:pStyle w:val="Normal"/>
        <w:rPr/>
      </w:pPr>
      <w:r>
        <w:rPr/>
        <w:t>Adjustable Eyes: +4 to Spot checks, and can automatically make Search checks when near secret doors, like elves.</w:t>
      </w:r>
    </w:p>
    <w:p>
      <w:pPr>
        <w:pStyle w:val="Normal"/>
        <w:rPr/>
      </w:pPr>
      <w:r>
        <w:rPr/>
        <w:t>Low-light Vision</w:t>
      </w:r>
    </w:p>
    <w:p>
      <w:pPr>
        <w:pStyle w:val="Normal"/>
        <w:rPr/>
      </w:pPr>
      <w:r>
        <w:rPr/>
        <w:t>One With the Enemy: Can cast the Alter Self spell 1/day as a spell-like ability as a caster of the chameleon’s level.</w:t>
        <w:br/>
        <w:t>Favored Class: Rogue</w:t>
      </w:r>
    </w:p>
    <w:p>
      <w:pPr>
        <w:pStyle w:val="Normal"/>
        <w:rPr/>
      </w:pPr>
      <w:r>
        <w:rPr/>
        <w:t>ECL: +1</w:t>
      </w:r>
    </w:p>
    <w:p>
      <w:pPr>
        <w:pStyle w:val="Normal"/>
        <w:rPr/>
      </w:pPr>
      <w:r>
        <w:rPr/>
      </w:r>
    </w:p>
    <w:p>
      <w:pPr>
        <w:pStyle w:val="Normal"/>
        <w:rPr/>
      </w:pPr>
      <w:r>
        <w:rPr/>
        <w:t>Death Lizard</w:t>
      </w:r>
    </w:p>
    <w:p>
      <w:pPr>
        <w:pStyle w:val="Normal"/>
        <w:rPr/>
      </w:pPr>
      <w:r>
        <w:rPr/>
        <w:t>Death lizards are a dangerous subrace of the Xi-Coatl that came from a union of a symbiotic microorganism that developed in the mouths of some of the race, producing a lethal toxin.  They take after the appearance of Gila monsters, monitor lizards, and similar reptiles with such traits.  This symbiotic relationship, which happened less than a century after the Xi-Coatl split from normal lizardfolk, also resulted in a slower metabolism for the Death Lizards, as well as a hardier immune system, which caused them to become slow, lazy, and resulted in a gradual moral decline as they became eager to find ways to get ahead in their society without having to work hard.  Because of this, most Death Lizards are Chaotic Neutral in outlook, looking out for themselves first.  Among the Xi-Coatl, Death Lizards often take the role of executioners, and also find employment as bounty hunters, bringing down wrongdoers who flee the law of the Xi-Coatl after committing crimes not even their reasonably benevolent laws can tolerate.</w:t>
      </w:r>
    </w:p>
    <w:p>
      <w:pPr>
        <w:pStyle w:val="Normal"/>
        <w:rPr/>
      </w:pPr>
      <w:r>
        <w:rPr/>
      </w:r>
    </w:p>
    <w:p>
      <w:pPr>
        <w:pStyle w:val="Normal"/>
        <w:rPr/>
      </w:pPr>
      <w:r>
        <w:rPr/>
        <w:t>Racial Traits:</w:t>
      </w:r>
    </w:p>
    <w:p>
      <w:pPr>
        <w:pStyle w:val="Normal"/>
        <w:rPr/>
      </w:pPr>
      <w:r>
        <w:rPr/>
        <w:t>+2 Constitution, -2 Dexterity</w:t>
      </w:r>
    </w:p>
    <w:p>
      <w:pPr>
        <w:pStyle w:val="Normal"/>
        <w:rPr/>
      </w:pPr>
      <w:r>
        <w:rPr/>
        <w:t>Medium-size</w:t>
      </w:r>
    </w:p>
    <w:p>
      <w:pPr>
        <w:pStyle w:val="Normal"/>
        <w:rPr/>
      </w:pPr>
      <w:r>
        <w:rPr/>
        <w:t>Lethal Bite: Can deal 1d4 Piercing damage with a bite attack, and use it as a secondary weapon at a –5 to the attack roll.  This bite has a deadly poison to it that deals 1d2/1d2 Constitution damage on a failed Fortitude save with a DC of 10 + the Death Lizard’s Constitution bonus.</w:t>
      </w:r>
    </w:p>
    <w:p>
      <w:pPr>
        <w:pStyle w:val="Normal"/>
        <w:rPr/>
      </w:pPr>
      <w:r>
        <w:rPr/>
        <w:t>Saurian Throwback: A death lizard can select the Gigantism racial Feat (described in the “Feats of the Beastfolk” document) at 1</w:t>
      </w:r>
      <w:r>
        <w:rPr>
          <w:vertAlign w:val="superscript"/>
        </w:rPr>
        <w:t>st</w:t>
      </w:r>
      <w:r>
        <w:rPr/>
        <w:t xml:space="preserve"> level without restriction.</w:t>
      </w:r>
    </w:p>
    <w:p>
      <w:pPr>
        <w:pStyle w:val="Normal"/>
        <w:rPr/>
      </w:pPr>
      <w:r>
        <w:rPr/>
        <w:t>Low-light Vision</w:t>
      </w:r>
    </w:p>
    <w:p>
      <w:pPr>
        <w:pStyle w:val="Normal"/>
        <w:rPr/>
      </w:pPr>
      <w:r>
        <w:rPr/>
        <w:t>+2 natural armor bonus to AC</w:t>
      </w:r>
    </w:p>
    <w:p>
      <w:pPr>
        <w:pStyle w:val="Normal"/>
        <w:rPr/>
      </w:pPr>
      <w:r>
        <w:rPr/>
        <w:t>Powerful Tail: +2 to Balance and Jump checks.</w:t>
      </w:r>
    </w:p>
    <w:p>
      <w:pPr>
        <w:pStyle w:val="Normal"/>
        <w:rPr/>
      </w:pPr>
      <w:r>
        <w:rPr/>
        <w:t>Favored Class: Ranger</w:t>
      </w:r>
    </w:p>
    <w:p>
      <w:pPr>
        <w:pStyle w:val="Normal"/>
        <w:rPr/>
      </w:pPr>
      <w:r>
        <w:rPr/>
      </w:r>
    </w:p>
    <w:p>
      <w:pPr>
        <w:pStyle w:val="Normal"/>
        <w:rPr/>
      </w:pPr>
      <w:r>
        <w:rPr/>
        <w:t>Note: The saurials from the Forgotten Realms © setting may be considered a subrace of the Xi-Coatl (or else the Xi-Coatl are a subrace of the saurials), where the listed species of the saurials are humanoid versions of the herbivorous dinosaurs, while Xi-Coatl are humanoid versions of the carnivorous ones, or can even act as a template for other dinomorphs of various types.</w:t>
      </w:r>
    </w:p>
    <w:p>
      <w:pPr>
        <w:pStyle w:val="Normal"/>
        <w:rPr/>
      </w:pPr>
      <w:r>
        <w:rPr/>
      </w:r>
    </w:p>
    <w:p>
      <w:pPr>
        <w:pStyle w:val="Heading1"/>
        <w:rPr/>
      </w:pPr>
      <w:r>
        <w:rPr/>
        <w:t>ECL-Modified Races</w:t>
      </w:r>
    </w:p>
    <w:p>
      <w:pPr>
        <w:pStyle w:val="Normal"/>
        <w:rPr/>
      </w:pPr>
      <w:r>
        <w:rPr/>
      </w:r>
    </w:p>
    <w:p>
      <w:pPr>
        <w:pStyle w:val="Normal"/>
        <w:rPr/>
      </w:pPr>
      <w:r>
        <w:rPr/>
        <w:t>This area is for those races who are too powerful for use at first level, requiring an ECL (Equivalent Character Level) adjustment before they can be made playable.</w:t>
      </w:r>
    </w:p>
    <w:p>
      <w:pPr>
        <w:pStyle w:val="Normal"/>
        <w:rPr/>
      </w:pPr>
      <w:r>
        <w:rPr/>
      </w:r>
    </w:p>
    <w:p>
      <w:pPr>
        <w:pStyle w:val="Heading1"/>
        <w:rPr/>
      </w:pPr>
      <w:r>
        <w:rPr/>
        <w:t>Bloodseekers</w:t>
      </w:r>
    </w:p>
    <w:p>
      <w:pPr>
        <w:pStyle w:val="Normal"/>
        <w:rPr/>
      </w:pPr>
      <w:r>
        <w:rPr/>
        <w:t>In the chill blue waters of the briny deep can be found many horrors as well as wonders.  Bloodseekers fall into the former category.  While it is fairly certain that they are related to the sahuagin, the bloodseekers are a race in their own right, the solitary sharkfolk patrolling the endless waves as their instinct directs.  There are rumors that the sharkfolk originated in the depths of the river Styx, and were stranded on the Prime Material Plane many aeons past and forced to adapt, much like the lutrin who swam the River Oceanus before being transported to the Prime Material Plane, but nothing can be said about this for certain because of the solitary nature of the bloodseekers and their unwillingness to share details about their ways with non-bloodseekers.  Despite their terrifying appearance, bloodseekers are not a malicious people.  Rather, they are an instinctive one, given over to primitive impulses as old as the sea itself, with a thin veneer of rational intelligence to give their actions some stability.</w:t>
      </w:r>
    </w:p>
    <w:p>
      <w:pPr>
        <w:pStyle w:val="Normal"/>
        <w:rPr/>
      </w:pPr>
      <w:r>
        <w:rPr/>
      </w:r>
    </w:p>
    <w:p>
      <w:pPr>
        <w:pStyle w:val="Normal"/>
        <w:rPr/>
      </w:pPr>
      <w:r>
        <w:rPr/>
        <w:t>Personality: As a rule bloodseekers are astonishingly methodical in their manner of behavior.  Their actions are guided by an instinctive certainty that carries over into almost everything they do.  If a bloodseeker decides to do something, then that is what the bloodseeker will do, so long as it is possible, with no remorse, and no regrets.  The sharkfolk also live for the thrill of bloodshed.  This can be the challenge of the hunt or the chaos of combat, both feeling about the same for a bloodseeker, so long as they have the chance to scent blood in the water or air around them, and to sink their jaws into something that spurts hot and red.</w:t>
      </w:r>
    </w:p>
    <w:p>
      <w:pPr>
        <w:pStyle w:val="Normal"/>
        <w:rPr/>
      </w:pPr>
      <w:r>
        <w:rPr/>
      </w:r>
    </w:p>
    <w:p>
      <w:pPr>
        <w:pStyle w:val="Normal"/>
        <w:rPr/>
      </w:pPr>
      <w:r>
        <w:rPr/>
        <w:t>Description: Bloodseekers are humanoid sharks.  They can take their general appearance from just about any of the many dangerous, sharp-toothed shark species in the water, the most common being makos, hammerheads, bull sharks, great whites and tiger sharks, though a host of others are equally possible.  A bloodseeker can range in height from a lithe 4’10” to a truly massive 10” tall, with a prominent dorsal fin, large webbed hands and feet, dark eyes as deep and black as the lightless depths of the sea itself, and a set of jaws that are the stuff of nightmares.</w:t>
      </w:r>
    </w:p>
    <w:p>
      <w:pPr>
        <w:pStyle w:val="Normal"/>
        <w:rPr/>
      </w:pPr>
      <w:r>
        <w:rPr/>
      </w:r>
    </w:p>
    <w:p>
      <w:pPr>
        <w:pStyle w:val="Normal"/>
        <w:rPr/>
      </w:pPr>
      <w:r>
        <w:rPr/>
        <w:t>Relations: The reaction that comes most easily to those who meet a bloodseeker is stark, primal terror.  Because of this, bloodseekers are not a very popular race.  For their own part, the bloodseekers could not care less, preferring lives of near-solitude.  It is not uncommon for bloodseekers to hire themselves out as mercenaries to aquatic and maritime communities in need of protection, or to join pirate crews, but these are usually the limits of their interactions with other races.  Surprisingly, though they are related to the sahuagin, and sahuagin do not mind the presence of bloodseekers, bloodseekers are indifferent towards the sahuagin, regarding them as troublemakers that disturb the placid calm of the sea, making it harder to hunt.</w:t>
      </w:r>
    </w:p>
    <w:p>
      <w:pPr>
        <w:pStyle w:val="Normal"/>
        <w:rPr/>
      </w:pPr>
      <w:r>
        <w:rPr/>
      </w:r>
    </w:p>
    <w:p>
      <w:pPr>
        <w:pStyle w:val="Normal"/>
        <w:rPr/>
      </w:pPr>
      <w:r>
        <w:rPr/>
        <w:t>Note: Bloodseekers can interbreed with sahuagin, with the offspring taking after the mother.</w:t>
      </w:r>
    </w:p>
    <w:p>
      <w:pPr>
        <w:pStyle w:val="Normal"/>
        <w:rPr/>
      </w:pPr>
      <w:r>
        <w:rPr/>
      </w:r>
    </w:p>
    <w:p>
      <w:pPr>
        <w:pStyle w:val="Normal"/>
        <w:rPr/>
      </w:pPr>
      <w:r>
        <w:rPr/>
        <w:t>Alignment: Solitary and lethal, but not needlessly malicious, living by the mindless dictates of instinct, bloodseekers are often a cold and deadly calm Chaotic Neutral, reveling in those time when the blood hits the water, but most of the time merely surviving, doing as their nature directs.</w:t>
      </w:r>
    </w:p>
    <w:p>
      <w:pPr>
        <w:pStyle w:val="Normal"/>
        <w:rPr/>
      </w:pPr>
      <w:r>
        <w:rPr/>
      </w:r>
    </w:p>
    <w:p>
      <w:pPr>
        <w:pStyle w:val="Normal"/>
        <w:rPr/>
      </w:pPr>
      <w:r>
        <w:rPr/>
        <w:t>Lands: Nomadic and free-swimming, bloodseekers do not have any racial lands of their own.  Individual bloodseekers might have property, either below or above the water, but this is the extent of their landholding.  Bloodseekers prefer to live near coasts and reefs, where there is lots of food and chance for bloodshed, though a few also take to the open ocean, following the warm-water currents many prey animals use to migrate.</w:t>
      </w:r>
    </w:p>
    <w:p>
      <w:pPr>
        <w:pStyle w:val="Normal"/>
        <w:rPr/>
      </w:pPr>
      <w:r>
        <w:rPr/>
      </w:r>
    </w:p>
    <w:p>
      <w:pPr>
        <w:pStyle w:val="Normal"/>
        <w:rPr/>
      </w:pPr>
      <w:r>
        <w:rPr/>
        <w:t>Religion: Bloodseekers are almost completely arelgious.  They do not care about the dealings of the gods, and prefer instead to focus upon their own lives, and surviving through the quite significant physical might that they have been given.  On those rare occasions when they do worship a deity, bloodseekers find gods of strength, combat, and raw physical might such as Kord and Erythnuul to best suit their needs, with gods of the deep coming second.</w:t>
      </w:r>
    </w:p>
    <w:p>
      <w:pPr>
        <w:pStyle w:val="Normal"/>
        <w:rPr/>
      </w:pPr>
      <w:r>
        <w:rPr/>
      </w:r>
    </w:p>
    <w:p>
      <w:pPr>
        <w:pStyle w:val="Normal"/>
        <w:rPr/>
      </w:pPr>
      <w:r>
        <w:rPr/>
        <w:t>Language: Aquan is the native language of the bloodseekers, as the common language of the sea, and they also speak Common for those times when they need to deal with surface dwellers.  Bloodseekers can also choose bonus languages from Avian, Draconic, Elven, Hobgoblin, Kuo-Toa, Merfolk, and Sahuagin.</w:t>
      </w:r>
    </w:p>
    <w:p>
      <w:pPr>
        <w:pStyle w:val="Normal"/>
        <w:rPr/>
      </w:pPr>
      <w:r>
        <w:rPr/>
      </w:r>
    </w:p>
    <w:p>
      <w:pPr>
        <w:pStyle w:val="Normal"/>
        <w:rPr/>
      </w:pPr>
      <w:r>
        <w:rPr/>
        <w:t>Names: Bloodseekers seldom make any distinction between males and females, not even in their naming conventions.  As deadly and often solitary hunters, a name is usually the only gift given to a young bloodseeker before being turned out by its mother to the mercies of the eternal seas.  These names are intended to convey images of strength, ferocity, and intimidation to all those that a bloodseeker might meet.  Crimsoncold, Last Scream, and Reefkiller are all common names, shared by males and females alike.</w:t>
      </w:r>
    </w:p>
    <w:p>
      <w:pPr>
        <w:pStyle w:val="Normal"/>
        <w:rPr/>
      </w:pPr>
      <w:r>
        <w:rPr/>
      </w:r>
    </w:p>
    <w:p>
      <w:pPr>
        <w:pStyle w:val="Normal"/>
        <w:rPr/>
      </w:pPr>
      <w:r>
        <w:rPr/>
        <w:t>Adventurers: The nomadic lifestyle of bloodseekers is highly demanding, and often takes most of a bloodseekers time and efforts, just trying to stay alive in the cold reaches of the endless sea.  Most bloodseekers are also relatively solitary, though a few might form small bands for mutual protection, and this creates difficulties in forming a party, as does the preference for underwater actions that attends a bloodseekers life.  However, bloodseekers might be convinced to engage in adventuring if they owe their life to another member of a party, or if they can be convinced of the greater opportunity for bloodshed and savage combat that comes with the adventuring lifestyle, coupled with the added likelihood of surviving that bloodshed that comes with cooperating with a group.</w:t>
      </w:r>
    </w:p>
    <w:p>
      <w:pPr>
        <w:pStyle w:val="Normal"/>
        <w:rPr/>
      </w:pPr>
      <w:r>
        <w:rPr/>
      </w:r>
    </w:p>
    <w:p>
      <w:pPr>
        <w:pStyle w:val="Normal"/>
        <w:rPr/>
      </w:pPr>
      <w:r>
        <w:rPr/>
        <w:t>Racial Traits:</w:t>
      </w:r>
    </w:p>
    <w:p>
      <w:pPr>
        <w:pStyle w:val="Normal"/>
        <w:rPr/>
      </w:pPr>
      <w:r>
        <w:rPr/>
        <w:t>+4 Strength, +2 Dexterity, -2 Intelligence, -2 Charisma</w:t>
      </w:r>
    </w:p>
    <w:p>
      <w:pPr>
        <w:pStyle w:val="Normal"/>
        <w:rPr/>
      </w:pPr>
      <w:r>
        <w:rPr/>
        <w:t>Deadly Jaws: Can deal 1d6 slashing damage with a bite attack.  This attack can be used as a secondary attack with a –5 to the attack roll.</w:t>
      </w:r>
    </w:p>
    <w:p>
      <w:pPr>
        <w:pStyle w:val="Normal"/>
        <w:rPr/>
      </w:pPr>
      <w:r>
        <w:rPr/>
        <w:t>Thick Hide: +3 natural armor bonus to AC.</w:t>
      </w:r>
    </w:p>
    <w:p>
      <w:pPr>
        <w:pStyle w:val="Normal"/>
        <w:rPr/>
      </w:pPr>
      <w:r>
        <w:rPr/>
        <w:t>Aquatic: 30’ swim speed, and can breathe water as well as air, as well as being able to descend to four times the depth a human can without taking pressure damage.</w:t>
      </w:r>
    </w:p>
    <w:p>
      <w:pPr>
        <w:pStyle w:val="Normal"/>
        <w:rPr/>
      </w:pPr>
      <w:r>
        <w:rPr/>
        <w:t>Low-light Vision</w:t>
      </w:r>
    </w:p>
    <w:p>
      <w:pPr>
        <w:pStyle w:val="Normal"/>
        <w:rPr/>
      </w:pPr>
      <w:r>
        <w:rPr/>
        <w:t>Blindsense: When underwater a bloodseeker can use blindsense in a 30’ radius.</w:t>
      </w:r>
    </w:p>
    <w:p>
      <w:pPr>
        <w:pStyle w:val="Normal"/>
        <w:rPr/>
      </w:pPr>
      <w:r>
        <w:rPr/>
        <w:t>Keen Scent: Scent is an automatic racial Feat.  This works underwater as well as on land.</w:t>
      </w:r>
    </w:p>
    <w:p>
      <w:pPr>
        <w:pStyle w:val="Normal"/>
        <w:rPr/>
      </w:pPr>
      <w:r>
        <w:rPr/>
        <w:t>Megalosaur’s Soul: Bloodseekers can take the Gigantism racial Feat (described in the “Feats of the Beastfolk” document) at 1</w:t>
      </w:r>
      <w:r>
        <w:rPr>
          <w:vertAlign w:val="superscript"/>
        </w:rPr>
        <w:t>st</w:t>
      </w:r>
      <w:r>
        <w:rPr/>
        <w:t xml:space="preserve"> level without restriction.</w:t>
      </w:r>
    </w:p>
    <w:p>
      <w:pPr>
        <w:pStyle w:val="Normal"/>
        <w:rPr/>
      </w:pPr>
      <w:r>
        <w:rPr/>
        <w:t>+2 racial bonus to Move Silent and Survival checks, which increases to +4 underwater.</w:t>
      </w:r>
    </w:p>
    <w:p>
      <w:pPr>
        <w:pStyle w:val="Normal"/>
        <w:rPr/>
      </w:pPr>
      <w:r>
        <w:rPr/>
        <w:t>Terrifying Visage: +4 to Intimidate checks.</w:t>
      </w:r>
    </w:p>
    <w:p>
      <w:pPr>
        <w:pStyle w:val="Normal"/>
        <w:rPr/>
      </w:pPr>
      <w:r>
        <w:rPr/>
        <w:t>Blood Frenzy: As long as a bloodseeker senses blood in the water, then they may fly into a cold-blooded killing frenzy.  This frenzy is identical to the Rage ability of a 1</w:t>
      </w:r>
      <w:r>
        <w:rPr>
          <w:vertAlign w:val="superscript"/>
        </w:rPr>
        <w:t>st</w:t>
      </w:r>
      <w:r>
        <w:rPr/>
        <w:t xml:space="preserve"> level barbarian.  If a bloodseeker is a barbarian, it adds an additional use of that ability per day.</w:t>
      </w:r>
    </w:p>
    <w:p>
      <w:pPr>
        <w:pStyle w:val="Normal"/>
        <w:rPr/>
      </w:pPr>
      <w:r>
        <w:rPr/>
        <w:t>Favored Class: Barbarian</w:t>
      </w:r>
    </w:p>
    <w:p>
      <w:pPr>
        <w:pStyle w:val="Normal"/>
        <w:rPr/>
      </w:pPr>
      <w:r>
        <w:rPr/>
        <w:t>ECL: +1</w:t>
      </w:r>
    </w:p>
    <w:p>
      <w:pPr>
        <w:pStyle w:val="Normal"/>
        <w:rPr/>
      </w:pPr>
      <w:r>
        <w:rPr/>
      </w:r>
    </w:p>
    <w:p>
      <w:pPr>
        <w:pStyle w:val="Heading1"/>
        <w:rPr/>
      </w:pPr>
      <w:r>
        <w:rPr/>
        <w:t>Half-Merfolk</w:t>
      </w:r>
    </w:p>
    <w:p>
      <w:pPr>
        <w:pStyle w:val="Normal"/>
        <w:rPr/>
      </w:pPr>
      <w:r>
        <w:rPr/>
        <w:t xml:space="preserve">(Note: Half-Merfolk are originally the idea of </w:t>
      </w:r>
      <w:r>
        <w:rPr>
          <w:lang w:val="en"/>
        </w:rPr>
        <w:t>Cli' San Aquanova, who posted them in the Wizards of the Coast online forums in the Races section; I have modified them to suit my purposes, and expanded on the information that was already provided.)</w:t>
      </w:r>
    </w:p>
    <w:p>
      <w:pPr>
        <w:pStyle w:val="Normal"/>
        <w:rPr>
          <w:lang w:val="en"/>
        </w:rPr>
      </w:pPr>
      <w:r>
        <w:rPr>
          <w:lang w:val="en"/>
        </w:rPr>
      </w:r>
    </w:p>
    <w:p>
      <w:pPr>
        <w:pStyle w:val="Normal"/>
        <w:rPr/>
      </w:pPr>
      <w:r>
        <w:rPr/>
        <w:t>Those who know the merfolk best quickly realize that they have aspects that are not strictly fishlike, many having the lower quarters of dolphins, and not just fish.  Regardless of their waterborn affiliations, though, groups of coastal-dwelling merfolk sometimes develop a fascination for land-dwellers, and often relationships grow between those of the water and those of the land, though whether for brief or extended periods depends on the tendencies of the individuals involved.  Half-merfolk (also called “mertouched”) are the fruit of these dalliances, the children of surf and shore, and equally at home in both worlds.</w:t>
      </w:r>
    </w:p>
    <w:p>
      <w:pPr>
        <w:pStyle w:val="Normal"/>
        <w:rPr/>
      </w:pPr>
      <w:r>
        <w:rPr/>
      </w:r>
    </w:p>
    <w:p>
      <w:pPr>
        <w:pStyle w:val="Normal"/>
        <w:rPr/>
      </w:pPr>
      <w:r>
        <w:rPr/>
        <w:t>Personality: Half-merfolk are a cheerful and playful race, taking after the dolphinlike aspects of their sea-based progenitors.  They are sometimes mischievous and teasing, but they are seldom cruel or evil.  They like to play with friendly aquatic creatures and sun themselves on flat rocks, just like their merfolk parent, and generally prefer to avoid conflicts when possible, though they can be fierce fighters if pressed.  Because of their special status as a go-between for the sea and the shore, half-merfolk find themselves in a special position in society, on the boundary between worlds, and so they are very broad-minded, and often eager to try out any new idea or trend that they might come across.</w:t>
      </w:r>
    </w:p>
    <w:p>
      <w:pPr>
        <w:pStyle w:val="Normal"/>
        <w:rPr/>
      </w:pPr>
      <w:r>
        <w:rPr/>
      </w:r>
    </w:p>
    <w:p>
      <w:pPr>
        <w:pStyle w:val="Normal"/>
        <w:rPr/>
      </w:pPr>
      <w:r>
        <w:rPr/>
        <w:t>Description: In general, half-merfolk are of human height and build, though they are almost uniformly slender and comely, with sleek and strong swimmer’s bodies.  Their hair can be any of a variety of colors, including ones not found among humans, and is usually worn very long, and their skin can be any normal human shade, or sometimes various shades of blue or green.  They have no body hair, as this would increase their drag in the water.  Eye color is usually a shade of truly stunning blue or green.  Some half-merfolk have webbed hands and feet, allowing them great underwater speeds, while others actually revert to the shape of normal merfolk when they enter the water, with the lower quarters of a dolphin or large fish, changing back when they leave an aquatic environment.</w:t>
      </w:r>
    </w:p>
    <w:p>
      <w:pPr>
        <w:pStyle w:val="Normal"/>
        <w:rPr/>
      </w:pPr>
      <w:r>
        <w:rPr/>
      </w:r>
    </w:p>
    <w:p>
      <w:pPr>
        <w:pStyle w:val="Normal"/>
        <w:rPr/>
      </w:pPr>
      <w:r>
        <w:rPr/>
        <w:t>Relations: Half-merfolk tend to get along well with most non-evil creatures, especially those of the sea.  Aquatic elves, locath, tritons, merfolk, selkies and the people in fishing and whaling communities are all considered good friends, so long as they give the sea and the living things within it proper respect, and the half-merfolk are natural diplomats between these various races and cultures.  They violently despise evil underwater races, especially the ixitxachitl and sahuagin, and will do whatever they can to rally support against the undersea menace that these races present.</w:t>
      </w:r>
    </w:p>
    <w:p>
      <w:pPr>
        <w:pStyle w:val="Normal"/>
        <w:rPr/>
      </w:pPr>
      <w:r>
        <w:rPr/>
      </w:r>
    </w:p>
    <w:p>
      <w:pPr>
        <w:pStyle w:val="Normal"/>
        <w:rPr/>
      </w:pPr>
      <w:r>
        <w:rPr/>
        <w:t>Note: Half-merfolk can interbreed with any species that humans can, with the offspring resulting being the same as if the half-merfolk were a full-blooded human.</w:t>
      </w:r>
    </w:p>
    <w:p>
      <w:pPr>
        <w:pStyle w:val="Normal"/>
        <w:rPr/>
      </w:pPr>
      <w:r>
        <w:rPr/>
      </w:r>
    </w:p>
    <w:p>
      <w:pPr>
        <w:pStyle w:val="Normal"/>
        <w:rPr/>
      </w:pPr>
      <w:r>
        <w:rPr/>
        <w:t>Alignment: Most half-merfolk can share any of the wide, varying outlooks of the differing peoples from which they spring, but also are steeped in the views of the merfolk.  Because of their widely varying life experiences while growing up, their love of freedom, and their comfortable outsider status derived from their ability to move above and below the waves without restrictions, half-merfolk tend to be Chaotic Good in alignment.</w:t>
      </w:r>
    </w:p>
    <w:p>
      <w:pPr>
        <w:pStyle w:val="Normal"/>
        <w:rPr/>
      </w:pPr>
      <w:r>
        <w:rPr/>
      </w:r>
    </w:p>
    <w:p>
      <w:pPr>
        <w:pStyle w:val="Normal"/>
        <w:rPr/>
      </w:pPr>
      <w:r>
        <w:rPr/>
        <w:t>Lands: Being a crossbreed species, and quite rare at that, half-merfolk have no lands of their own, per se, though they tend to prefer coastal communities, switching freely between merfolk and human modes of life and companions as their mood and preferences direct.</w:t>
      </w:r>
    </w:p>
    <w:p>
      <w:pPr>
        <w:pStyle w:val="Normal"/>
        <w:rPr/>
      </w:pPr>
      <w:r>
        <w:rPr/>
      </w:r>
    </w:p>
    <w:p>
      <w:pPr>
        <w:pStyle w:val="Normal"/>
        <w:rPr/>
      </w:pPr>
      <w:r>
        <w:rPr/>
        <w:t>Religion: Half-merfolk tend to revere the same gods as the merfolk, or non-evil sea and water elemental gods.</w:t>
      </w:r>
    </w:p>
    <w:p>
      <w:pPr>
        <w:pStyle w:val="Normal"/>
        <w:rPr/>
      </w:pPr>
      <w:r>
        <w:rPr/>
      </w:r>
    </w:p>
    <w:p>
      <w:pPr>
        <w:pStyle w:val="Normal"/>
        <w:rPr/>
      </w:pPr>
      <w:r>
        <w:rPr/>
        <w:t>Language: Half-Merfolk speak the language of their progenitors as well as the language of the land folk.  They also know a smattering of other languages, and in fact might know as many or more languages as humans.  Starting languages are Aquan and Common, and their bonus languages are any found among the human settlements where they grow up.</w:t>
      </w:r>
    </w:p>
    <w:p>
      <w:pPr>
        <w:pStyle w:val="Normal"/>
        <w:rPr/>
      </w:pPr>
      <w:r>
        <w:rPr/>
      </w:r>
    </w:p>
    <w:p>
      <w:pPr>
        <w:pStyle w:val="Normal"/>
        <w:rPr/>
      </w:pPr>
      <w:r>
        <w:rPr/>
        <w:t>Names: Half-merfolk take names either from their human ancestry or from their merfolk parentage.</w:t>
      </w:r>
    </w:p>
    <w:p>
      <w:pPr>
        <w:pStyle w:val="Normal"/>
        <w:rPr/>
      </w:pPr>
      <w:r>
        <w:rPr/>
      </w:r>
    </w:p>
    <w:p>
      <w:pPr>
        <w:pStyle w:val="Normal"/>
        <w:rPr/>
      </w:pPr>
      <w:r>
        <w:rPr/>
        <w:t>Adventurers: Half-merfolk have an unquenchable wanderlust, viewing the entire ocean as their home, and ranging freely across its surface and beneath the waves.  Thus, it is very common to find half-merfolk adventuring with parties, though they tend to prefer to stick close to the water, where they have the most advantage, though they don’t suffer unduly (except in basic comfort) when not able to immerse themselves beneath the waves.</w:t>
      </w:r>
    </w:p>
    <w:p>
      <w:pPr>
        <w:pStyle w:val="Normal"/>
        <w:rPr/>
      </w:pPr>
      <w:r>
        <w:rPr/>
      </w:r>
    </w:p>
    <w:p>
      <w:pPr>
        <w:pStyle w:val="Normal"/>
        <w:rPr/>
      </w:pPr>
      <w:r>
        <w:rPr/>
        <w:t>Racial Traits:</w:t>
      </w:r>
    </w:p>
    <w:p>
      <w:pPr>
        <w:pStyle w:val="Normal"/>
        <w:rPr>
          <w:lang w:val="en"/>
        </w:rPr>
      </w:pPr>
      <w:r>
        <w:rPr>
          <w:lang w:val="en"/>
        </w:rPr>
        <w:t>+2 Dexterity, +2 Charisma.</w:t>
        <w:br/>
        <w:t>Aquatic: Half-merfolk have the aquatic sub-type and a Swim speed of 30 feet. Half-Merfolk gain a +8 racial bonus on all Swim checks and can always choose to take 10 on Swim checks, even if rushed or threatened. Half-Merfolk can use the run action while swimming, as long as they swim in a straight line.</w:t>
        <w:br/>
        <w:t xml:space="preserve">Medium-size. </w:t>
        <w:br/>
        <w:t>Amphibious: Half-merfolk can breathe both water and air.</w:t>
        <w:br/>
        <w:t>Merfolk Blood: Half-merfolk are considered merfolk for spell and magic item purposes.</w:t>
        <w:br/>
        <w:t>Low-light vision.</w:t>
        <w:br/>
        <w:t>Racial Weapon Proficiencies: Trident and net.</w:t>
      </w:r>
    </w:p>
    <w:p>
      <w:pPr>
        <w:pStyle w:val="Normal"/>
        <w:rPr>
          <w:lang w:val="en"/>
        </w:rPr>
      </w:pPr>
      <w:r>
        <w:rPr>
          <w:lang w:val="en"/>
        </w:rPr>
        <w:t>+2 racial bonus on Bluff, Diplomacy and Gather Information checks.</w:t>
      </w:r>
    </w:p>
    <w:p>
      <w:pPr>
        <w:pStyle w:val="Normal"/>
        <w:rPr>
          <w:lang w:val="en"/>
        </w:rPr>
      </w:pPr>
      <w:r>
        <w:rPr>
          <w:lang w:val="en"/>
        </w:rPr>
        <w:t>Favored Class: Bard</w:t>
      </w:r>
    </w:p>
    <w:p>
      <w:pPr>
        <w:pStyle w:val="Normal"/>
        <w:rPr/>
      </w:pPr>
      <w:r>
        <w:rPr/>
        <w:t>ECL: +1</w:t>
      </w:r>
    </w:p>
    <w:p>
      <w:pPr>
        <w:pStyle w:val="Normal"/>
        <w:rPr/>
      </w:pPr>
      <w:r>
        <w:rPr/>
      </w:r>
    </w:p>
    <w:p>
      <w:pPr>
        <w:pStyle w:val="Heading1"/>
        <w:rPr/>
      </w:pPr>
      <w:r>
        <w:rPr/>
        <w:t>Loxophant</w:t>
      </w:r>
    </w:p>
    <w:p>
      <w:pPr>
        <w:pStyle w:val="Normal"/>
        <w:rPr/>
      </w:pPr>
      <w:r>
        <w:rPr/>
        <w:t>Near relatives of the more savage loxo (</w:t>
      </w:r>
      <w:r>
        <w:rPr>
          <w:u w:val="single"/>
        </w:rPr>
        <w:t>Monster manual 2</w:t>
      </w:r>
      <w:r>
        <w:rPr/>
        <w:t>), loxophants (sometimes called “elephant seers”) are a race that has devoted itself to serving others through the blessings of divine aid.  Touched by the powers of the gods, these elephantkin are gentle giants, caring and generous to a fault.  They have found an inner peace that few individuals can ever hope to obtain, let alone an entire race, and this tranquil spirit allows the power of the gods to shine through them, making the loxophants especially adept at channeling divine energy, most of which they use to serve others in need.</w:t>
      </w:r>
    </w:p>
    <w:p>
      <w:pPr>
        <w:pStyle w:val="Normal"/>
        <w:rPr/>
      </w:pPr>
      <w:r>
        <w:rPr/>
      </w:r>
    </w:p>
    <w:p>
      <w:pPr>
        <w:pStyle w:val="Normal"/>
        <w:rPr/>
      </w:pPr>
      <w:r>
        <w:rPr/>
        <w:t>Personality: While the loxo are a physically formidable species, given to monumental rages and towering feats of strength and martial ability, the loxophants have largely given up such barbaric practices, having actively worked to release their negative emotions and urges, calming their inner hearts, and soothing the savage instincts of their near relatives.  While the males of the species tend to be a bit more aggressively militant, and generally keep to themselves, apart from the more spiritual females, even they prefer peaceful resolutions to conflicts if at all possible, seeking ways to soothe their enemies rather than fighting them.  Loxophants are given to long periods of restful meditation and long hours of quiet contemplation, though they are also more than willing to render assistance to those in need, having no fear of hard work, and an immense capacity for it as well, thanks to their incredible physical abilities.</w:t>
      </w:r>
    </w:p>
    <w:p>
      <w:pPr>
        <w:pStyle w:val="Normal"/>
        <w:rPr/>
      </w:pPr>
      <w:r>
        <w:rPr/>
      </w:r>
    </w:p>
    <w:p>
      <w:pPr>
        <w:pStyle w:val="Normal"/>
        <w:rPr/>
      </w:pPr>
      <w:r>
        <w:rPr/>
        <w:t>Description: A loxophant looks like a humanoid elephant, with thick, wrinkly, sparsely-haired skin that ranges from a ghostly white to almost jet black, with bluish grey and tannish brown being the most common colorations.  Their eyes are generally a soft, long-lashed brown, though a few specimens are born with blue eyes.  The limbs of loxophants are thick and stubby, with three digits at the ends of their arms and legs, they have a powerful prehensile trunk and large ears, and a pair of sharp ivory tusks (larger in males than in females) that can make potent weapons, though they are often capped with blunt metal baubles in civilized areas, so as to avoid causing accidental injuries.  Loxophants favor simple but comely clothing when traveling, but can adorn themselves with incredibly ornate decorations when they are carrying out their divine functions, often making extensive use of jewelry.</w:t>
      </w:r>
    </w:p>
    <w:p>
      <w:pPr>
        <w:pStyle w:val="Normal"/>
        <w:rPr/>
      </w:pPr>
      <w:r>
        <w:rPr/>
      </w:r>
    </w:p>
    <w:p>
      <w:pPr>
        <w:pStyle w:val="Normal"/>
        <w:rPr/>
      </w:pPr>
      <w:r>
        <w:rPr/>
        <w:t>Relations: There is almost no race or community to whom the loxophants will not render assistance.  They are as egalitarian in their willingness to help others as they are in their willingness to worship different deities.  Those communities that know of loxophants, and are on the pilgrimage routes that they take in their wandering, revere the elephant seers as a holy race, and hold them in high regard, letting them act in the most holy offices whenever they are present.  The only peoples that loxophants will not help are those who are actively hostile towards them, or who attempt treachery against them.  This usually includes orcs and gnolls, among other evil humanoid races, though surprisingly this seldom includes the goblinoids, who are usually smart and self-serving enough to give the loxophants free passage and free room and board in exchange for healing and other services, keeping their evil acts to a minimum and enduring a great deal of preaching to change their ways until the elephant seers move on once more.</w:t>
      </w:r>
    </w:p>
    <w:p>
      <w:pPr>
        <w:pStyle w:val="Normal"/>
        <w:rPr/>
      </w:pPr>
      <w:r>
        <w:rPr/>
      </w:r>
    </w:p>
    <w:p>
      <w:pPr>
        <w:pStyle w:val="Normal"/>
        <w:rPr/>
      </w:pPr>
      <w:r>
        <w:rPr/>
        <w:t>Alignment: The wise and benevolent loxophants are usually a calm and far-seeing Neutral Good in alignment.  There are a few who are more militant in their beliefs, and who take a Lawful Good stance, seeking to actively combat evil where it lies, though these loxophants are very rare, a trend made especially common by their tendency to adventure actively, which is a notably high-casualty profession.</w:t>
      </w:r>
    </w:p>
    <w:p>
      <w:pPr>
        <w:pStyle w:val="Normal"/>
        <w:rPr/>
      </w:pPr>
      <w:r>
        <w:rPr/>
      </w:r>
    </w:p>
    <w:p>
      <w:pPr>
        <w:pStyle w:val="Normal"/>
        <w:rPr/>
      </w:pPr>
      <w:r>
        <w:rPr/>
        <w:t>Lands: The elephant seers are a semi-nomadic people, traveling along the ancient routes of holy pilgrimages, moving from shrine to shrine and temple to temple, stopping for a time to enjoy the hospitality of various communities along their route, and dispensing their skills and services, both religious and purely secular, as needed.  All pious communities, of whatever race, consider it a great honor to have the loxophants come among them for short stays, and rejoice in the divine favors that these traveling holy beings provide.  The routes of each loxophant band can take them through jungles, over mountains, and through deserts, and can sometimes take years to complete, but they are nevertheless fairly regular in their cycles of travel, and almost always find their way into major population centers during holy festivals to lead the communities they visit in proper religious rites during these sacred times.</w:t>
      </w:r>
    </w:p>
    <w:p>
      <w:pPr>
        <w:pStyle w:val="Normal"/>
        <w:rPr/>
      </w:pPr>
      <w:r>
        <w:rPr/>
      </w:r>
    </w:p>
    <w:p>
      <w:pPr>
        <w:pStyle w:val="Normal"/>
        <w:rPr/>
      </w:pPr>
      <w:r>
        <w:rPr/>
        <w:t>Religion: Loxophants are surprisingly egalitarian in their worship practices.  Their race makes its living by being religious experts, and so long as the individual religions are not incompatible, it is quite normal in each band of traveling loxophant to find at least one practicing priest of each deity who allows Neutral Good alignments in his or her clerics.  Druids are also not uncommon among the loxophants, though nowhere as prevalent as clerics, who prefer to worship deities that relate to the needs of people.  Deities of healing, fertility, travel, protection and agricultural prosperity are especially favored, and worshipped with great sincerity and fervency among the elephant seers.</w:t>
      </w:r>
    </w:p>
    <w:p>
      <w:pPr>
        <w:pStyle w:val="Normal"/>
        <w:rPr/>
      </w:pPr>
      <w:r>
        <w:rPr/>
      </w:r>
    </w:p>
    <w:p>
      <w:pPr>
        <w:pStyle w:val="Normal"/>
        <w:rPr/>
      </w:pPr>
      <w:r>
        <w:rPr/>
        <w:t xml:space="preserve">Language: Starting languages for loxophants are Loxo (the racial language of both this race and the loxo found in </w:t>
      </w:r>
      <w:r>
        <w:rPr>
          <w:u w:val="single"/>
        </w:rPr>
        <w:t>Monster Manual 2</w:t>
      </w:r>
      <w:r>
        <w:rPr/>
        <w:t>) and Common.  Bonus languages include Avian, Draconic, Dwarven, Elven, Feline, Gnoll, Goblin, Halfling, Ibixian, Orcish, Squeak Speak, and Wolfen.</w:t>
      </w:r>
    </w:p>
    <w:p>
      <w:pPr>
        <w:pStyle w:val="Normal"/>
        <w:rPr/>
      </w:pPr>
      <w:r>
        <w:rPr/>
      </w:r>
    </w:p>
    <w:p>
      <w:pPr>
        <w:pStyle w:val="Normal"/>
        <w:rPr/>
      </w:pPr>
      <w:r>
        <w:rPr/>
        <w:t>Names: Loxophants are naturally of the priestly caste in their native cultures, and so take names of high prestige among the peoples that they serve.  Typical male names include Ashram, Rash, and Vickram, while common female names include Deth, Shanti, and Vashti.  Last names include such ones as Avarati, Gupta, and Mumbasa, or similar names of noble bearing and strong connotations of strength.</w:t>
      </w:r>
    </w:p>
    <w:p>
      <w:pPr>
        <w:pStyle w:val="Normal"/>
        <w:rPr/>
      </w:pPr>
      <w:r>
        <w:rPr/>
      </w:r>
    </w:p>
    <w:p>
      <w:pPr>
        <w:pStyle w:val="Normal"/>
        <w:rPr/>
      </w:pPr>
      <w:r>
        <w:rPr/>
        <w:t>Adventurers: Loxophant males who have not yet obtained a mate are most likely to adventure, because they have no ties that require them to settle down.  Females are less likely to adventure because of the many duties that are required of them from a very early age, preparing them for the priesthood services of their people and the peoples to whom they minister.  A female loxophant (or some males) might become an adventurer if she owed a life debt to another, and was determined to repay it by following them on their travels, or they were given an assignment to accompany a party to accomplish some greater goal, as determined by divine karma and kismet.</w:t>
      </w:r>
    </w:p>
    <w:p>
      <w:pPr>
        <w:pStyle w:val="Normal"/>
        <w:rPr/>
      </w:pPr>
      <w:r>
        <w:rPr/>
      </w:r>
    </w:p>
    <w:p>
      <w:pPr>
        <w:pStyle w:val="Normal"/>
        <w:rPr/>
      </w:pPr>
      <w:r>
        <w:rPr/>
        <w:t>Racial Traits:</w:t>
      </w:r>
    </w:p>
    <w:p>
      <w:pPr>
        <w:pStyle w:val="Normal"/>
        <w:rPr/>
      </w:pPr>
      <w:r>
        <w:rPr/>
        <w:t>+6 Strength, +2 Constitution, +2 Wisdom, -2 Dexterity</w:t>
      </w:r>
    </w:p>
    <w:p>
      <w:pPr>
        <w:pStyle w:val="Normal"/>
        <w:rPr/>
      </w:pPr>
      <w:r>
        <w:rPr/>
        <w:t>Large-size: –1 size AC penalty, a –4 size penalty on Hide checks, and a +4 bonus on Grapple checks, as well as a 40’ movement rate, and 10’ face/reach.</w:t>
      </w:r>
    </w:p>
    <w:p>
      <w:pPr>
        <w:pStyle w:val="Normal"/>
        <w:rPr/>
      </w:pPr>
      <w:r>
        <w:rPr/>
        <w:t>Stiff Legs: While loxophants can use the run movement action, they cannot use the full run movement action due to an inability to bend their legs fully.</w:t>
      </w:r>
    </w:p>
    <w:p>
      <w:pPr>
        <w:pStyle w:val="Normal"/>
        <w:rPr/>
      </w:pPr>
      <w:r>
        <w:rPr/>
        <w:t>Natural Armor +4</w:t>
      </w:r>
    </w:p>
    <w:p>
      <w:pPr>
        <w:pStyle w:val="Normal"/>
        <w:rPr/>
      </w:pPr>
      <w:r>
        <w:rPr/>
        <w:t>Prehensile Trunk: Loxophants are able to use their trunks like an additional hand, and can take the Multi-Attack Feat to use the trunk in combat to handle a weapon.  The trunk also adds an additional +2 to all Grapple checks.</w:t>
      </w:r>
    </w:p>
    <w:p>
      <w:pPr>
        <w:pStyle w:val="Normal"/>
        <w:rPr/>
      </w:pPr>
      <w:r>
        <w:rPr/>
        <w:t>Padded Feet: +2 to Hide and Move Silently checks.</w:t>
      </w:r>
    </w:p>
    <w:p>
      <w:pPr>
        <w:pStyle w:val="Normal"/>
        <w:rPr/>
      </w:pPr>
      <w:r>
        <w:rPr/>
        <w:t>Natural Weapon: Tusks that can gore for 1d6 damage as a primary attack, or be used as a secondary attack at –5 to the attack roll.</w:t>
      </w:r>
    </w:p>
    <w:p>
      <w:pPr>
        <w:pStyle w:val="Normal"/>
        <w:rPr/>
      </w:pPr>
      <w:r>
        <w:rPr/>
        <w:t>Favored Class: Cleric</w:t>
      </w:r>
    </w:p>
    <w:p>
      <w:pPr>
        <w:pStyle w:val="Normal"/>
        <w:rPr/>
      </w:pPr>
      <w:r>
        <w:rPr/>
        <w:t>ECL: +1</w:t>
      </w:r>
    </w:p>
    <w:p>
      <w:pPr>
        <w:pStyle w:val="Normal"/>
        <w:rPr/>
      </w:pPr>
      <w:r>
        <w:rPr/>
      </w:r>
    </w:p>
    <w:p>
      <w:pPr>
        <w:pStyle w:val="Heading1"/>
        <w:rPr/>
      </w:pPr>
      <w:r>
        <w:rPr/>
        <w:t>Ragemonger</w:t>
      </w:r>
    </w:p>
    <w:p>
      <w:pPr>
        <w:pStyle w:val="Normal"/>
        <w:rPr/>
      </w:pPr>
      <w:r>
        <w:rPr/>
        <w:t xml:space="preserve">There are some who say that the ragemongers are a chaos-corrupted offshoot of the Lawful Good Rhek of the plane of Arcadia (detailed in the </w:t>
      </w:r>
      <w:r>
        <w:rPr>
          <w:u w:val="single"/>
        </w:rPr>
        <w:t>Book of Exalted Deeds</w:t>
      </w:r>
      <w:r>
        <w:rPr/>
        <w:t>), cast out into the Prime Material Plane for their raw, uncontained rages and capacity for destruction when aroused.  Whether this is true or not, the ragemongers do not say, but it is true that, when their ire is aroused, there are few forces more terrifying to behold.</w:t>
      </w:r>
    </w:p>
    <w:p>
      <w:pPr>
        <w:pStyle w:val="Normal"/>
        <w:rPr/>
      </w:pPr>
      <w:r>
        <w:rPr/>
      </w:r>
    </w:p>
    <w:p>
      <w:pPr>
        <w:pStyle w:val="Normal"/>
        <w:rPr/>
      </w:pPr>
      <w:r>
        <w:rPr/>
        <w:t>Personality: Despite their reputation and their name, the ragemongers are actually quite peaceful, so long as they are left to their own devices and not bothered.  They prefer lives of relative solitude, and do not go out of their way to bother others.  However, while they are generally peaceful, ragemongers have a hair-trigger, and it takes only the slightest aggravation to set off the prodigious temper of these mighty beings.  Even when dealing with each other, there are constant tests of strength that would leave a normal creature mortally wounded, but which only make the ragemongers more surly.</w:t>
      </w:r>
    </w:p>
    <w:p>
      <w:pPr>
        <w:pStyle w:val="Normal"/>
        <w:rPr/>
      </w:pPr>
      <w:r>
        <w:rPr/>
      </w:r>
    </w:p>
    <w:p>
      <w:pPr>
        <w:pStyle w:val="Normal"/>
        <w:rPr/>
      </w:pPr>
      <w:r>
        <w:rPr/>
        <w:t>Description: While the Rhek look like humans with rhino-like features, the ragemongers are far most bestial, with a heavy, horned rhino’s head atop an almost neckless body covered with thick, fleshy armor plates.  Different bands of ragemongers vary in color</w:t>
      </w:r>
    </w:p>
    <w:p>
      <w:pPr>
        <w:pStyle w:val="Normal"/>
        <w:rPr/>
      </w:pPr>
      <w:r>
        <w:rPr/>
      </w:r>
    </w:p>
    <w:p>
      <w:pPr>
        <w:pStyle w:val="Normal"/>
        <w:rPr/>
      </w:pPr>
      <w:r>
        <w:rPr/>
        <w:t>Relations: Ragemongers don’t really like anybody, but on the other hand, they don’t really hate anybody either.  They wish only to be left to their own devices, and react with extreme violence to anybody who disturbs their solitude.  The one exception to this rule are the birdfolk, in all their varieties.  Since the ragemongers are limited to the ground only, and have generally poor vision, they are often willing to open relations with the birdfolk, and use the many avian races as scouts and advance warnings of danger, and in exchange are willing to provide assistance in battle to their feathered friends whenever called upon.</w:t>
      </w:r>
    </w:p>
    <w:p>
      <w:pPr>
        <w:pStyle w:val="Normal"/>
        <w:rPr/>
      </w:pPr>
      <w:r>
        <w:rPr/>
      </w:r>
    </w:p>
    <w:p>
      <w:pPr>
        <w:pStyle w:val="Normal"/>
        <w:rPr/>
      </w:pPr>
      <w:r>
        <w:rPr/>
        <w:t>Alignment: The Chaotic Neutral alignment defines the ragemongers as a race, with their fierce preference for solitude and independence, their even more fierce capacity for violence, and their intense loyalty to their friends and their oaths, and nothing else.</w:t>
      </w:r>
    </w:p>
    <w:p>
      <w:pPr>
        <w:pStyle w:val="Normal"/>
        <w:rPr/>
      </w:pPr>
      <w:r>
        <w:rPr/>
      </w:r>
    </w:p>
    <w:p>
      <w:pPr>
        <w:pStyle w:val="Normal"/>
        <w:rPr/>
      </w:pPr>
      <w:r>
        <w:rPr/>
        <w:t>Lands: Ragemongers live wherever they like, and nobody dares to object, except with vastly superior numbers.  Fortunately for all involved, though, ragemongers prefer dry, flat plains near high cliffs and hilly country, where it is easy for their birdfolk allies to spot intruders, and where no other races have come to settle.</w:t>
      </w:r>
    </w:p>
    <w:p>
      <w:pPr>
        <w:pStyle w:val="Normal"/>
        <w:rPr/>
      </w:pPr>
      <w:r>
        <w:rPr/>
      </w:r>
    </w:p>
    <w:p>
      <w:pPr>
        <w:pStyle w:val="Normal"/>
        <w:rPr/>
      </w:pPr>
      <w:r>
        <w:rPr/>
        <w:t>Religion: The gods are not important to the ragemongers, who have generally areligious, or even maltheistic, hating the gods for thrusting them into a world of constant conflict – or so they view the world.  They do have a certain respect for Kord, however, and occasionally pay lip service to Erythnul, but by and large if a ragemonger takes to religion, it is as a druid, drawing strength from the elements rather than from any single, unreliable higher being.</w:t>
      </w:r>
    </w:p>
    <w:p>
      <w:pPr>
        <w:pStyle w:val="Normal"/>
        <w:rPr/>
      </w:pPr>
      <w:r>
        <w:rPr/>
      </w:r>
    </w:p>
    <w:p>
      <w:pPr>
        <w:pStyle w:val="Normal"/>
        <w:rPr/>
      </w:pPr>
      <w:r>
        <w:rPr/>
        <w:t>Language: Ragemongers speak Giant and Common, and start with them as automatic languages.  Their bonus languages are Avian, Celestial, Draconic, Feline, Gnoll and Infernal.</w:t>
      </w:r>
    </w:p>
    <w:p>
      <w:pPr>
        <w:pStyle w:val="Normal"/>
        <w:rPr/>
      </w:pPr>
      <w:r>
        <w:rPr/>
      </w:r>
    </w:p>
    <w:p>
      <w:pPr>
        <w:pStyle w:val="Normal"/>
        <w:rPr/>
      </w:pPr>
      <w:r>
        <w:rPr/>
        <w:t>Names: Names are less than important for ragemongers, since they rarely talk to each other or to members of other species.  Parents do not even bother to name their children, instead letting maturing ragemongers decide upon their own names when they feel a need for them.  Names such as Spike, Grunt, Lily, and Oak are common for both sexes, with a preference for short, solid-sounding names, or ones (though still short and simple) that hint at a more sensitive individual hidden beneath the rough exterior.</w:t>
      </w:r>
    </w:p>
    <w:p>
      <w:pPr>
        <w:pStyle w:val="Normal"/>
        <w:rPr/>
      </w:pPr>
      <w:r>
        <w:rPr/>
      </w:r>
    </w:p>
    <w:p>
      <w:pPr>
        <w:pStyle w:val="Normal"/>
        <w:rPr/>
      </w:pPr>
      <w:r>
        <w:rPr/>
        <w:t>Adventurers: Usually ragemongers are the epitome of surly solitude.  However, an individual ragemonger may form a friendship or two with those of other races.  In such rare cases, a ragemonger is fiercely loyal to the friend, and will follow them anywhere and into any hazard, even if it means taking up the uncomfortable life of an adventurer.</w:t>
      </w:r>
    </w:p>
    <w:p>
      <w:pPr>
        <w:pStyle w:val="Normal"/>
        <w:rPr/>
      </w:pPr>
      <w:r>
        <w:rPr/>
      </w:r>
    </w:p>
    <w:p>
      <w:pPr>
        <w:pStyle w:val="Normal"/>
        <w:rPr/>
      </w:pPr>
      <w:r>
        <w:rPr/>
        <w:t>Racial Traits:</w:t>
      </w:r>
    </w:p>
    <w:p>
      <w:pPr>
        <w:pStyle w:val="Normal"/>
        <w:rPr/>
      </w:pPr>
      <w:r>
        <w:rPr/>
        <w:t>+6 Strength, +4 Constitution, -2 Dexterity, -2 Intelligence, -2 Charisma</w:t>
      </w:r>
    </w:p>
    <w:p>
      <w:pPr>
        <w:pStyle w:val="Normal"/>
        <w:rPr/>
      </w:pPr>
      <w:r>
        <w:rPr/>
        <w:t>Large-size: –1 size AC penalty, a –4 size penalty on Hide checks, and a +4 bonus on Grapple checks, as well as a 40’ movement rate, and 10’ face/reach.</w:t>
      </w:r>
    </w:p>
    <w:p>
      <w:pPr>
        <w:pStyle w:val="Normal"/>
        <w:rPr/>
      </w:pPr>
      <w:r>
        <w:rPr/>
        <w:t>Keen Scent: Can take Scent as a racial Feat.</w:t>
      </w:r>
    </w:p>
    <w:p>
      <w:pPr>
        <w:pStyle w:val="Normal"/>
        <w:rPr/>
      </w:pPr>
      <w:r>
        <w:rPr/>
        <w:t>Poor Sight: -2 to all Spot checks.</w:t>
      </w:r>
    </w:p>
    <w:p>
      <w:pPr>
        <w:pStyle w:val="Normal"/>
        <w:rPr/>
      </w:pPr>
      <w:r>
        <w:rPr/>
        <w:t>Natural Armor: +4 natural armor bonus.</w:t>
      </w:r>
    </w:p>
    <w:p>
      <w:pPr>
        <w:pStyle w:val="Normal"/>
        <w:rPr/>
      </w:pPr>
      <w:r>
        <w:rPr/>
        <w:t>Instant Stability: Ragemongers are built for incredible hardiness, and their durable bodies stabilize automatically between -1 and -9 hit points, though they still die at -10 hit points as normal.</w:t>
      </w:r>
    </w:p>
    <w:p>
      <w:pPr>
        <w:pStyle w:val="Normal"/>
        <w:rPr/>
      </w:pPr>
      <w:r>
        <w:rPr/>
        <w:t>Natural Weapon: Gore for 1d8 damage as a primary attack, or use it as a secondary attack at –5 to the attack roll.</w:t>
      </w:r>
    </w:p>
    <w:p>
      <w:pPr>
        <w:pStyle w:val="Normal"/>
        <w:rPr/>
      </w:pPr>
      <w:r>
        <w:rPr/>
        <w:t>Powerful Charge: Deal double damage with gore attack on a charge.</w:t>
      </w:r>
    </w:p>
    <w:p>
      <w:pPr>
        <w:pStyle w:val="Normal"/>
        <w:rPr/>
      </w:pPr>
      <w:r>
        <w:rPr/>
        <w:t>Favored Class: Barbarian</w:t>
      </w:r>
    </w:p>
    <w:p>
      <w:pPr>
        <w:pStyle w:val="Normal"/>
        <w:rPr/>
      </w:pPr>
      <w:r>
        <w:rPr/>
        <w:t>ECL: +1</w:t>
      </w:r>
    </w:p>
    <w:p>
      <w:pPr>
        <w:pStyle w:val="Normal"/>
        <w:rPr/>
      </w:pPr>
      <w:r>
        <w:rPr/>
      </w:r>
    </w:p>
    <w:p>
      <w:pPr>
        <w:pStyle w:val="Heading1"/>
        <w:rPr/>
      </w:pPr>
      <w:r>
        <w:rPr/>
        <w:t>Rippers</w:t>
      </w:r>
    </w:p>
    <w:p>
      <w:pPr>
        <w:pStyle w:val="Normal"/>
        <w:rPr/>
      </w:pPr>
      <w:r>
        <w:rPr/>
        <w:t>(Note: Rippers are roughly based on the Gul, created by Greedy Woozle Strega.)</w:t>
      </w:r>
    </w:p>
    <w:p>
      <w:pPr>
        <w:pStyle w:val="Normal"/>
        <w:rPr/>
      </w:pPr>
      <w:r>
        <w:rPr/>
        <w:t>Wizards have never been known to be able to leave well enough alone.  One enterprising spellcrafter noticed the potential for even greater combat abilities present in the slink race, and set about drawing it out, seeking to make them more like the larger, more melee-oriented members of the mustelid family: badgers and wolverines.  The end result of these experiments was the rippers, a race of incredible endurance and near unstoppable tenacity.  Surprisingly, the rippers did not slaughter their creator, as is common after such experiments.  This was mainly because the wizard in question was wise enough to hire them as mercenary guards instead of simply trying to use them as mindless slaves, having instilled enough intelligence in them to understand the use of gold and the importance of steady work.  As the race began to multiply, they spread out and began to offer their services to others as well, until now it is gradually starting to become quite common for standing armies or well-heeled employers in need of guarding to keep a squad or two of ripper mercenaries on hand for use in really messy situations where lots indiscriminate force is needed.</w:t>
      </w:r>
    </w:p>
    <w:p>
      <w:pPr>
        <w:pStyle w:val="Normal"/>
        <w:rPr/>
      </w:pPr>
      <w:r>
        <w:rPr/>
      </w:r>
    </w:p>
    <w:p>
      <w:pPr>
        <w:pStyle w:val="Normal"/>
        <w:rPr/>
      </w:pPr>
      <w:r>
        <w:rPr/>
        <w:t>Personality: Rippers are right on the edge almost all the time.  It seems to a casual observer as though one of these powerful beings was a like a pot right on the verge of boiling over, just waiting for the right catalyst or the slightest excuse to let it loose.  This eagerness for battle makes rippers hard to get along with at times, though they can often sublimate their darker urges (though not always) with boisterous, outgoing personalities and heavy partying.  Many, though, turn to dark brooding, waiting for the next moment when they will be able to unleash their inner beast without having to hold back.</w:t>
      </w:r>
    </w:p>
    <w:p>
      <w:pPr>
        <w:pStyle w:val="Normal"/>
        <w:rPr/>
      </w:pPr>
      <w:r>
        <w:rPr/>
      </w:r>
    </w:p>
    <w:p>
      <w:pPr>
        <w:pStyle w:val="Normal"/>
        <w:rPr/>
      </w:pPr>
      <w:r>
        <w:rPr/>
        <w:t>Description: Burly and of incredibly well-muscled, solid construction, a ripper looks like a wall of fur-covered muscle, ranging in height from 5’6” all the way to a good 7 feet flat, their shoulders broad and chests deep.  With a strong resemblance to badgers and wolverines given a humanoid shape, with appropriate fur patterns and short tails as well as muzzles and black-padded noses, these mighty mustelids are an incredibly intimidating sight, with sharp claws tipping their thick fingers, and powerful, sharp-toothed jaws that can crack bones with ease.</w:t>
      </w:r>
    </w:p>
    <w:p>
      <w:pPr>
        <w:pStyle w:val="Normal"/>
        <w:rPr/>
      </w:pPr>
      <w:r>
        <w:rPr/>
      </w:r>
    </w:p>
    <w:p>
      <w:pPr>
        <w:pStyle w:val="Normal"/>
        <w:rPr/>
      </w:pPr>
      <w:r>
        <w:rPr/>
        <w:t>Relations: Rippers are not the sort of race that anyone really calls friends, though they are the sort that lots of people would like to call allies.  Slinks are perhaps the only race that really gets along with rippers, as the two races have an instinctual understanding of each other.  However, rippers have learned to respect dwarves, who share similar levels of sheer tenacity and endurance, orcs for their strength and ability to survive even when defeated, ursa for their might and their boisterous personalities, and wolfen, who seem like kindred spirits on a gut level.  As a relatively new race of mercenaries, rippers have yet to make any significant enemies or allies at the present time, though they are certainly feared and respected despite their short racial lifespan.</w:t>
      </w:r>
    </w:p>
    <w:p>
      <w:pPr>
        <w:pStyle w:val="Normal"/>
        <w:rPr/>
      </w:pPr>
      <w:r>
        <w:rPr/>
      </w:r>
    </w:p>
    <w:p>
      <w:pPr>
        <w:pStyle w:val="Normal"/>
        <w:rPr/>
      </w:pPr>
      <w:r>
        <w:rPr/>
        <w:t>Note: Rippers are able to interbreed with slinks, the offspring taking on the racial traits of the mother.</w:t>
      </w:r>
    </w:p>
    <w:p>
      <w:pPr>
        <w:pStyle w:val="Normal"/>
        <w:rPr/>
      </w:pPr>
      <w:r>
        <w:rPr/>
      </w:r>
    </w:p>
    <w:p>
      <w:pPr>
        <w:pStyle w:val="Normal"/>
        <w:rPr/>
      </w:pPr>
      <w:r>
        <w:rPr/>
        <w:t>Alignment: While mostly loyal to their employers and their friends, rippers are nevertheless rather selfish and interested in gratifying their desires, first and foremost.  They aren’t raving maniacs, and they like sharing the company of others, but they are also free spirits, and while they may serve others, they do so on their own terms.  This, and their prodigious tempers, makes rippers unstable at times, and prone to acting on their impulses whenever the mood takes them.  For this reason, and many others, rippers tend to be Chaotic Neutral in alignment.</w:t>
      </w:r>
    </w:p>
    <w:p>
      <w:pPr>
        <w:pStyle w:val="Normal"/>
        <w:rPr/>
      </w:pPr>
      <w:r>
        <w:rPr/>
      </w:r>
    </w:p>
    <w:p>
      <w:pPr>
        <w:pStyle w:val="Normal"/>
        <w:rPr/>
      </w:pPr>
      <w:r>
        <w:rPr/>
        <w:t>Lands: Because there are so few rippers at present, they do not have any significant land holdings of their own.  However, there are some settlements of rippers that have sprung up around the tower of the wizard who originally created the race, and they can sometimes be found living around areas that slinks are known to inhabit.</w:t>
      </w:r>
    </w:p>
    <w:p>
      <w:pPr>
        <w:pStyle w:val="Normal"/>
        <w:rPr/>
      </w:pPr>
      <w:r>
        <w:rPr/>
      </w:r>
    </w:p>
    <w:p>
      <w:pPr>
        <w:pStyle w:val="Normal"/>
        <w:rPr/>
      </w:pPr>
      <w:r>
        <w:rPr/>
        <w:t>Religion: Since they are a race that was created recently through mortal intervention, and because they are able to heal even the most horrendous wounds on their own, given time, rippers have yet to form any significant attachments to any deities.  This is further encouraged by the lack of interest in religion manifested by the slinks, the race from which the rippers were made.  However, despite their general disinterest in religious matters, rippers are willing to respect gods of strength and combat.  Kord is an archetype of the sort of god that they like best, though his good leanings often turn off the more self-oriented rippers.</w:t>
      </w:r>
    </w:p>
    <w:p>
      <w:pPr>
        <w:pStyle w:val="Normal"/>
        <w:rPr/>
      </w:pPr>
      <w:r>
        <w:rPr/>
      </w:r>
    </w:p>
    <w:p>
      <w:pPr>
        <w:pStyle w:val="Normal"/>
        <w:rPr/>
      </w:pPr>
      <w:r>
        <w:rPr/>
        <w:t>Language: As a created race, rather than a strictly natural one, rippers speak Common as their native language, though they have also taken up a number of words from Giant, Gnoll, and Orc to create their own specialized language, called Ripper, which is mostly concerned with conveying quick information in battle and issuing challenges.  Rippers can select bonus languages from Elven, Feline, Giant, Gnoll, Goblin, Ibixian, Infernal, Orc, Squeak Speak, and Wolfen.</w:t>
      </w:r>
    </w:p>
    <w:p>
      <w:pPr>
        <w:pStyle w:val="Normal"/>
        <w:rPr/>
      </w:pPr>
      <w:r>
        <w:rPr/>
      </w:r>
    </w:p>
    <w:p>
      <w:pPr>
        <w:pStyle w:val="Normal"/>
        <w:rPr/>
      </w:pPr>
      <w:r>
        <w:rPr/>
        <w:t>Names: This savage race pride themselves in giving names of true savagery and mighty strength to their children.  Usually these names are in their racial dialect, and have harsh, savage sounds that are more akin to snarls and growls than what other races regard as speech.  Because males and females are almost identical in physical abilities and social roles, unless a ripper uses a name or nickname from another language, there is almost no variation between male and female names.  Typical names include Bracka, Goregrin, Maulerclaw, and Raash.</w:t>
      </w:r>
    </w:p>
    <w:p>
      <w:pPr>
        <w:pStyle w:val="Normal"/>
        <w:rPr/>
      </w:pPr>
      <w:r>
        <w:rPr/>
      </w:r>
    </w:p>
    <w:p>
      <w:pPr>
        <w:pStyle w:val="Normal"/>
        <w:rPr/>
      </w:pPr>
      <w:r>
        <w:rPr/>
        <w:t>Adventurers: Most rippers belong to one mercenary company or other, and usually serve in the company of more of their kind, preferring their own race to others because of their magical hardiness, which allows rippers to let loose with all their primal urges without worrying about accidental casualties among their friends.  However, a ripper whose company has somehow been wiped out by overwhelming force is likely to pair up with an adventuring party to ward off loneliness.  This is especially likely to happen if the party in question is obviously in need of heavy muscle and is willing to pay for it, or obviously has some members who might survive the rough ways of a ripper, such as dwarves or half-orcs or wolfen.</w:t>
      </w:r>
    </w:p>
    <w:p>
      <w:pPr>
        <w:pStyle w:val="Normal"/>
        <w:rPr/>
      </w:pPr>
      <w:r>
        <w:rPr/>
      </w:r>
    </w:p>
    <w:p>
      <w:pPr>
        <w:pStyle w:val="Normal"/>
        <w:rPr/>
      </w:pPr>
      <w:r>
        <w:rPr/>
        <w:t>Racial Traits:</w:t>
      </w:r>
    </w:p>
    <w:p>
      <w:pPr>
        <w:pStyle w:val="Normal"/>
        <w:rPr/>
      </w:pPr>
      <w:r>
        <w:rPr/>
        <w:t>+2 Strength, +4 Constitution, -2 Intelligence, -2 Charisma</w:t>
      </w:r>
    </w:p>
    <w:p>
      <w:pPr>
        <w:pStyle w:val="Normal"/>
        <w:rPr/>
      </w:pPr>
      <w:r>
        <w:rPr/>
        <w:t>Medium-size</w:t>
      </w:r>
    </w:p>
    <w:p>
      <w:pPr>
        <w:pStyle w:val="Normal"/>
        <w:rPr/>
      </w:pPr>
      <w:r>
        <w:rPr/>
        <w:t>Natural Weapons: 2 claws for 1d4 slashing damage each, and a bite for 1d6 piercing. damage.  A claw can be used as a small weapon with the Two-Weapon Fighting Feat if the ripper uses a normal weapon in the other hand, and the bite can be used as a secondary attack at –5 to the attack roll.</w:t>
      </w:r>
    </w:p>
    <w:p>
      <w:pPr>
        <w:pStyle w:val="Normal"/>
        <w:rPr/>
      </w:pPr>
      <w:r>
        <w:rPr/>
        <w:t>Low-light vision</w:t>
      </w:r>
    </w:p>
    <w:p>
      <w:pPr>
        <w:pStyle w:val="Normal"/>
        <w:rPr/>
      </w:pPr>
      <w:r>
        <w:rPr/>
        <w:t>+2 to Intimidation and Survival checks.</w:t>
      </w:r>
    </w:p>
    <w:p>
      <w:pPr>
        <w:pStyle w:val="Normal"/>
        <w:rPr/>
      </w:pPr>
      <w:r>
        <w:rPr/>
        <w:t>Keen Scent: Rippers can take Scent as a racial Feat if their Wisdom is 11+.</w:t>
      </w:r>
    </w:p>
    <w:p>
      <w:pPr>
        <w:pStyle w:val="Normal"/>
        <w:rPr/>
      </w:pPr>
      <w:r>
        <w:rPr/>
        <w:t>Rage: A ripper can rage 1/day, as a 1</w:t>
      </w:r>
      <w:r>
        <w:rPr>
          <w:vertAlign w:val="superscript"/>
        </w:rPr>
        <w:t>st</w:t>
      </w:r>
      <w:r>
        <w:rPr/>
        <w:t xml:space="preserve"> level barbarian.  This stacks with the rage ability of any levels in barbarian that the ripper has.</w:t>
      </w:r>
    </w:p>
    <w:p>
      <w:pPr>
        <w:pStyle w:val="Normal"/>
        <w:rPr/>
      </w:pPr>
      <w:r>
        <w:rPr/>
        <w:t>Regeneration: Rippers are able to regenerate 1 hit point per hour as a supernatural ability, which also allows them to regrow severed limbs.  Unlike the fast healing of other species, though, ripper regeneration usually produces incredible amounts of scarring.</w:t>
      </w:r>
    </w:p>
    <w:p>
      <w:pPr>
        <w:pStyle w:val="Normal"/>
        <w:rPr/>
      </w:pPr>
      <w:r>
        <w:rPr/>
        <w:t>Natural Armor +1</w:t>
      </w:r>
    </w:p>
    <w:p>
      <w:pPr>
        <w:pStyle w:val="Normal"/>
        <w:rPr/>
      </w:pPr>
      <w:r>
        <w:rPr/>
        <w:t>Favored Class: Barbarian</w:t>
      </w:r>
    </w:p>
    <w:p>
      <w:pPr>
        <w:pStyle w:val="Normal"/>
        <w:rPr/>
      </w:pPr>
      <w:r>
        <w:rPr/>
        <w:t>ECL: +1</w:t>
      </w:r>
    </w:p>
    <w:p>
      <w:pPr>
        <w:pStyle w:val="Normal"/>
        <w:rPr/>
      </w:pPr>
      <w:r>
        <w:rPr/>
      </w:r>
    </w:p>
    <w:p>
      <w:pPr>
        <w:pStyle w:val="Heading1"/>
        <w:rPr/>
      </w:pPr>
      <w:r>
        <w:rPr/>
        <w:t>River People</w:t>
      </w:r>
    </w:p>
    <w:p>
      <w:pPr>
        <w:pStyle w:val="Normal"/>
        <w:rPr/>
      </w:pPr>
      <w:r>
        <w:rPr/>
        <w:t>(Note: The river people draw upon Ollie Canal’s gorgs for inspiration.)</w:t>
      </w:r>
    </w:p>
    <w:p>
      <w:pPr>
        <w:pStyle w:val="Normal"/>
        <w:rPr/>
      </w:pPr>
      <w:r>
        <w:rPr/>
        <w:t>Waterways are the most common and fastest form of cheap transportation.  Anyone who can uses waterways to move their goods and services from place to place, allowing rapid negotiation of large swaths of land with minimal hassle.  At least, that is how it is until a traveler enters river people territory.  Then, quite suddenly, a traveling trader will discover that he or she has stepped right into the middle of a well-organized group of highly-skilled and very persuasive merchants, who are more than eager to divest the hapless trader of goods for bargain prices, and then to charge toll prices for the return trip out of their territory.  While physically imposing, river people are not feared for their warrior mettle, because they generally do not have any once put to the test, despite their occasional use of bullying tactics to get what they want.  Rather, the river people are feared most because they are some of the shrewdest and best-organized traders around.</w:t>
      </w:r>
    </w:p>
    <w:p>
      <w:pPr>
        <w:pStyle w:val="Normal"/>
        <w:rPr/>
      </w:pPr>
      <w:r>
        <w:rPr/>
      </w:r>
    </w:p>
    <w:p>
      <w:pPr>
        <w:pStyle w:val="Normal"/>
        <w:rPr/>
      </w:pPr>
      <w:r>
        <w:rPr/>
        <w:t>Personality: In general, the river people are calm and relaxed, taking their time, and letting their potential customers wait.  They know that they have a monopoly of sorts, thanks to their dominance of the waterways, and they see no reason behind unnecessary hurry.  However, beneath this easygoing façade lies a dangerous undercurrent of seething savagery.  This can be felt instinctively by most people who meet them, and the river people are more than happy to apply a bit of intimidation as well as polite diplomacy in their dealings with others, so long as it helps them get their way.  Above all else, river people like to get their way, though they’re willing to play by the rules of other races as long as it suits their purposes.  After all, what’s the point of making a profit if you end up in prison or executed getting it?  This leads to the most important aspect of a river person’s personality: they are motivated by profit.  While not blinded by greed, and not unwilling to show kindness, river people see no point in doing something unless it is likely to yield some sort of a payback, the bigger the better.  Even when they help other people out for free, this is seen as a way to build customer relations – an investment for the future.</w:t>
      </w:r>
    </w:p>
    <w:p>
      <w:pPr>
        <w:pStyle w:val="Normal"/>
        <w:rPr/>
      </w:pPr>
      <w:r>
        <w:rPr/>
      </w:r>
    </w:p>
    <w:p>
      <w:pPr>
        <w:pStyle w:val="Normal"/>
        <w:rPr/>
      </w:pPr>
      <w:r>
        <w:rPr/>
        <w:t>Description: If they were not so slow-moving and lazy, the massive river people would be terrifying.  With large, heavy-lidded brown, yellow or black eyes, vast, corpulent bodies and thick-but-sensitive hides of tan, brown, grey, or pink, and stumpy limbs, the river folk seem less dangerous, looking much like humanoid hippopotami.  However, once they open their large mouths, and show off the huge, sharp tusks within, and start to move, their loud, deep voices bellowing as they begin to swing an uprooted tree trunk or a heavy iron maul as a weapon, then one starts to understand why hippos and river people are considered the most dangerous creatures in the water.  River people usually wear very little, though they are commonly seen with a series of massive, waterproof packs and pouches on their person, in which they carry their goods while swimming.</w:t>
      </w:r>
    </w:p>
    <w:p>
      <w:pPr>
        <w:pStyle w:val="Normal"/>
        <w:rPr/>
      </w:pPr>
      <w:r>
        <w:rPr/>
      </w:r>
    </w:p>
    <w:p>
      <w:pPr>
        <w:pStyle w:val="Normal"/>
        <w:rPr/>
      </w:pPr>
      <w:r>
        <w:rPr/>
        <w:t>Relations: River people get along splendidly with halflings, once a business relationship has been worked out.  As long as the halflings keep away from the merchandise, river people are more than happy to do business with them, and the halflings, recognizing the problems they could face while trying to cross rivers owned by the river people, generally abide by these rules.  Porque and river people naturally get along, as both races have an instinctive understanding of the other, and it is not uncommon for river people to hire savage porque guards for their goods.  Beyond this, river people will get along well with anyone who they think they can profit from, which is virtually everybody, though this tends to be the shallow sort of friendliness that is as limited as the buying power of the people in question.  However, the river people do not get along with anyone who steals from them.  They have a longstanding hatred towards the proscion because of this, and they absolutely despise raiders who try and take things by force.  While there are only a few races who would dare such a thing, hobgoblins, orcs and wolfen are among them, and the river people are always wary whenever dealing with these races.</w:t>
      </w:r>
    </w:p>
    <w:p>
      <w:pPr>
        <w:pStyle w:val="Normal"/>
        <w:rPr/>
      </w:pPr>
      <w:r>
        <w:rPr/>
      </w:r>
    </w:p>
    <w:p>
      <w:pPr>
        <w:pStyle w:val="Normal"/>
        <w:rPr/>
      </w:pPr>
      <w:r>
        <w:rPr/>
        <w:t>Alignment: Focused on profit first of all, gained in whatever manner as is legally allowed by the people with whom they do business, the river people are a focused Neutral in alignment.  While they are rather greedy, they are not savagely avaricious, and may even donate to charities and worthy causes, though largely in the hopes that their investments will help people get back on their feet so that they can spend more money in the future.  While river people may deal in less-savory goods such as slaves and narcotics, they only sell these items where they are legal (though the more unscrupulous among their number may not be as picky about where they originally get the goods in question).</w:t>
      </w:r>
    </w:p>
    <w:p>
      <w:pPr>
        <w:pStyle w:val="Normal"/>
        <w:rPr/>
      </w:pPr>
      <w:r>
        <w:rPr/>
      </w:r>
    </w:p>
    <w:p>
      <w:pPr>
        <w:pStyle w:val="Normal"/>
        <w:rPr/>
      </w:pPr>
      <w:r>
        <w:rPr/>
        <w:t>Lands: While river people have been around for a long time, it is only fairly recently that they began to capitalize on their places of living as a means of securing profit.  As their racial name hints, river people use waterways for travel, either by swimming (which does not tire them anything like walking does, and they can do for hours without complaint), or by using very sturdy boats and barges capable of holding both their significant weight and the weight of their goods.  Waterways near land of sufficient depth and width to contain the massive bulk of the river people have been their ancestral habitats for generations, and there are few races as well-adapted for this manner of living as the river people.  If at all possible, river people will buy exclusive rights to their favored tracts of river and canal from local rulers, which they often do when seeking to expand their trading territory.</w:t>
      </w:r>
    </w:p>
    <w:p>
      <w:pPr>
        <w:pStyle w:val="Normal"/>
        <w:rPr/>
      </w:pPr>
      <w:r>
        <w:rPr/>
      </w:r>
    </w:p>
    <w:p>
      <w:pPr>
        <w:pStyle w:val="Normal"/>
        <w:rPr/>
      </w:pPr>
      <w:r>
        <w:rPr/>
        <w:t>Religion: Gods of travel and trade are those that most interest the river people.  These are the means by which they have gained their recent swell in mercantile success, and they feel a sense of mild dept to the gods overseeing such activities, and pay them appropriate veneration.  Before their rise to wealth the river people were largely disinterested in religion, and so they generally take their deities of worship from other races, lacking any of their own.</w:t>
      </w:r>
    </w:p>
    <w:p>
      <w:pPr>
        <w:pStyle w:val="Normal"/>
        <w:rPr/>
      </w:pPr>
      <w:r>
        <w:rPr/>
      </w:r>
    </w:p>
    <w:p>
      <w:pPr>
        <w:pStyle w:val="Normal"/>
        <w:rPr/>
      </w:pPr>
      <w:r>
        <w:rPr/>
        <w:t>Language: River people speak a casual form of Giant, and also Common, the trade tongue of the land.  Because of their wide traveling and interest in selling their wares, river people are able to select bonus languages from the same group as humans – in other words, any non-secret language like druidic.</w:t>
      </w:r>
    </w:p>
    <w:p>
      <w:pPr>
        <w:pStyle w:val="Normal"/>
        <w:rPr/>
      </w:pPr>
      <w:r>
        <w:rPr/>
      </w:r>
    </w:p>
    <w:p>
      <w:pPr>
        <w:pStyle w:val="Normal"/>
        <w:rPr/>
      </w:pPr>
      <w:r>
        <w:rPr/>
        <w:t>Names: The languorous, slow-moving river people give their children languorous, slow-moving names.  These names tend to be full of long, deep vowel sounds, with a few small consonants thrown in.  Common male names include Eeoioo, Hanboo, and Raawaoon, and common female names include Anooa, Loonaa, and Reeaa.  The clan names of the river people are generally associated with major mercantile houses owned by the clan in question, and so it is not uncommon for river people to change their clan name if they are bought out or form a merger (another word for marriage with the river people) with another mercantile group, though it is also not uncommon for mated pairs of river people with roughly equal monetary status to each retain their clan name.  Common Clan names include Bellybare, Dunker, Gaspar, and Unguent.</w:t>
      </w:r>
    </w:p>
    <w:p>
      <w:pPr>
        <w:pStyle w:val="Normal"/>
        <w:rPr/>
      </w:pPr>
      <w:r>
        <w:rPr/>
      </w:r>
    </w:p>
    <w:p>
      <w:pPr>
        <w:pStyle w:val="Normal"/>
        <w:rPr/>
      </w:pPr>
      <w:r>
        <w:rPr/>
        <w:t>Adventurers: There is only one thing that can motivate a river person to adventure: profit.  This usually means that an adventuring party might actually be hired by a young, low-level river person seeking a desperate but fast way to easy wealth, and the river person in question accompanies the party to ensure that they act in accordance with their employer’s best interests.  Alternatively, a junior member of a river people clan might be assigned to accompany a party hired by an older, higher-ranking member of the clan for similar reasons, and probably also as a form of punishment for failure.</w:t>
      </w:r>
    </w:p>
    <w:p>
      <w:pPr>
        <w:pStyle w:val="Normal"/>
        <w:rPr/>
      </w:pPr>
      <w:r>
        <w:rPr/>
      </w:r>
    </w:p>
    <w:p>
      <w:pPr>
        <w:pStyle w:val="Normal"/>
        <w:rPr/>
      </w:pPr>
      <w:r>
        <w:rPr/>
        <w:t>Racial Traits:</w:t>
      </w:r>
    </w:p>
    <w:p>
      <w:pPr>
        <w:pStyle w:val="Normal"/>
        <w:rPr/>
      </w:pPr>
      <w:r>
        <w:rPr/>
        <w:t>+4 Strength, +2 Constitution, -2 Dexterity</w:t>
      </w:r>
    </w:p>
    <w:p>
      <w:pPr>
        <w:pStyle w:val="Normal"/>
        <w:rPr/>
      </w:pPr>
      <w:r>
        <w:rPr/>
        <w:t>Aquatic: Swim speed 20, and can hold breath for 4 times as long as normal.</w:t>
      </w:r>
    </w:p>
    <w:p>
      <w:pPr>
        <w:pStyle w:val="Normal"/>
        <w:rPr/>
      </w:pPr>
      <w:r>
        <w:rPr/>
        <w:t>Large-size: –1 size AC penalty, a –4 size penalty on Hide checks, and a +4 bonus on Grapple checks, and 10’ face/reach.</w:t>
      </w:r>
    </w:p>
    <w:p>
      <w:pPr>
        <w:pStyle w:val="Normal"/>
        <w:rPr/>
      </w:pPr>
      <w:r>
        <w:rPr/>
        <w:t>Short Limbs and Stout Bodies: 30’ Movement Speed.</w:t>
      </w:r>
    </w:p>
    <w:p>
      <w:pPr>
        <w:pStyle w:val="Normal"/>
        <w:rPr/>
      </w:pPr>
      <w:r>
        <w:rPr/>
        <w:t>Pigmy Breed: A riverfolk can take the Dwarfism racial Feat (found in the “Feats of the Beastfolk” document) without penalty (movement speed drops to 20’ per round).</w:t>
      </w:r>
    </w:p>
    <w:p>
      <w:pPr>
        <w:pStyle w:val="Normal"/>
        <w:rPr/>
      </w:pPr>
      <w:r>
        <w:rPr/>
        <w:t>Low-light vision.</w:t>
      </w:r>
    </w:p>
    <w:p>
      <w:pPr>
        <w:pStyle w:val="Normal"/>
        <w:rPr/>
      </w:pPr>
      <w:r>
        <w:rPr/>
        <w:t>Load-bearing frame.</w:t>
      </w:r>
    </w:p>
    <w:p>
      <w:pPr>
        <w:pStyle w:val="Normal"/>
        <w:rPr/>
      </w:pPr>
      <w:r>
        <w:rPr/>
        <w:t>Natural Armor +2</w:t>
      </w:r>
    </w:p>
    <w:p>
      <w:pPr>
        <w:pStyle w:val="Normal"/>
        <w:rPr/>
      </w:pPr>
      <w:r>
        <w:rPr/>
        <w:t>Natural Weapon: Bite for 1d8 damage, at a –5 penalty to attack if used as a secondary weapon.</w:t>
      </w:r>
    </w:p>
    <w:p>
      <w:pPr>
        <w:pStyle w:val="Normal"/>
        <w:rPr/>
      </w:pPr>
      <w:r>
        <w:rPr/>
        <w:t>Natural Traders: +2 to Diplomacy and Intimidate skill checks.</w:t>
      </w:r>
    </w:p>
    <w:p>
      <w:pPr>
        <w:pStyle w:val="Normal"/>
        <w:rPr/>
      </w:pPr>
      <w:r>
        <w:rPr/>
        <w:t>Favored Class: Wizard or Warmage</w:t>
      </w:r>
    </w:p>
    <w:p>
      <w:pPr>
        <w:pStyle w:val="Normal"/>
        <w:rPr/>
      </w:pPr>
      <w:r>
        <w:rPr/>
        <w:t>ECL: +1</w:t>
      </w:r>
    </w:p>
    <w:p>
      <w:pPr>
        <w:pStyle w:val="Normal"/>
        <w:rPr/>
      </w:pPr>
      <w:r>
        <w:rPr/>
      </w:r>
    </w:p>
    <w:p>
      <w:pPr>
        <w:pStyle w:val="Heading1"/>
        <w:rPr/>
      </w:pPr>
      <w:r>
        <w:rPr/>
        <w:t>Roos</w:t>
      </w:r>
    </w:p>
    <w:p>
      <w:pPr>
        <w:pStyle w:val="Normal"/>
        <w:rPr/>
      </w:pPr>
      <w:r>
        <w:rPr/>
        <w:t xml:space="preserve">(Note: Roos are based on the race of the same name from the movie </w:t>
      </w:r>
      <w:r>
        <w:rPr>
          <w:u w:val="single"/>
        </w:rPr>
        <w:t>Warriors of Virtue</w:t>
      </w:r>
      <w:r>
        <w:rPr/>
        <w:t>.)</w:t>
      </w:r>
    </w:p>
    <w:p>
      <w:pPr>
        <w:pStyle w:val="Normal"/>
        <w:rPr/>
      </w:pPr>
      <w:r>
        <w:rPr/>
        <w:t>There are many places of power in the world.  These are places where the boundaries between worlds grow thin, and power sometimes flows freely.  Most of these places are sacred, and a great many occur in the wide, flat, hot plains, where heat lightning plays across the land, and any trees or rocks of significant size are special places full of supernatural portent.  Roos hold that they were made by the gods for the sole purpose of defending these special, sacred places, raised from the simple kangaroos that roam the same places where they are called a protectors, and serve this ancestral duty with their whole souls, traveling in semi-nomadic tribes in a constant patrol around the sacred place entrusted to them by their ancestors and the gods, subsisting off the land, and continually honing their skills in battle, ever ready for any foe that might try and take possession of the sacred lands that they guard.</w:t>
      </w:r>
    </w:p>
    <w:p>
      <w:pPr>
        <w:pStyle w:val="Normal"/>
        <w:rPr/>
      </w:pPr>
      <w:r>
        <w:rPr/>
      </w:r>
    </w:p>
    <w:p>
      <w:pPr>
        <w:pStyle w:val="Normal"/>
        <w:rPr/>
      </w:pPr>
      <w:r>
        <w:rPr/>
        <w:t>Personality: Roos are honorable almost to a fault.  They serve a higher cause than mere mortal survival, and they know it, and carry themselves accordingly, with unflinching vigilance and determined tenacity.  However, because of the sheer stressful nature of their gods-given task, when roos relax, they really know how to party, and can be very fun-loving and boisterous when they let their serious demeanors drop for a while.  However, these are fairly rare times, and much of the time a roo is thoughtful and mildly contemplative, though also pleasantly friendly and even a little jovial at times, with the calm, quiet confidence that comes from knowing one’s place in the world, and holding to it with steadfastness.</w:t>
      </w:r>
    </w:p>
    <w:p>
      <w:pPr>
        <w:pStyle w:val="Normal"/>
        <w:rPr/>
      </w:pPr>
      <w:r>
        <w:rPr/>
      </w:r>
    </w:p>
    <w:p>
      <w:pPr>
        <w:pStyle w:val="Normal"/>
        <w:rPr/>
      </w:pPr>
      <w:r>
        <w:rPr/>
        <w:t>Description: With long, pointed ears, sleek tan, reddish, or grey fur, incredibly powerful legs, and a thick, muscular tail, roos look like humanoid kangaroos, ranging in height from 5’6” to a tall 7’, with sleek, powerful bodies designed for hopping about with incredible speed and distance.</w:t>
      </w:r>
    </w:p>
    <w:p>
      <w:pPr>
        <w:pStyle w:val="Normal"/>
        <w:rPr/>
      </w:pPr>
      <w:r>
        <w:rPr/>
      </w:r>
    </w:p>
    <w:p>
      <w:pPr>
        <w:pStyle w:val="Normal"/>
        <w:rPr/>
      </w:pPr>
      <w:r>
        <w:rPr/>
        <w:t>Relations: Despite the seriousness of their racial tasks, roos are a surprisingly friendly people to visitors, so long as those visitors behave and do not attempt to approach the guarded sacred sites without a very good reason.  However, there are many races who simply will not leave well enough alone.  Gnolls are notorious for attempting to contact the demonic forces that they worship, and the sites guarded by roos are often perfect conduits for the hideous rites of the hyenafolk to summon evil beings from beyond.  Hobgoblins seek the lands of roos for the sake of conquest, often not understanding the importance behind the territory they wish to rule, and orcs simply cannot leave well enough alone in their savage raids.  Besides these foes, all manner of evil cultists and dark spellcasters constantly try to drive off or slay the roos and take the sacred places for their own foul purposes.  For a roo, unless one is an enemy, which is decided through one’s actions, one is considered a friend.  And considering the number of enemies that want the lands of the roos, they need as many friends as they can get.</w:t>
      </w:r>
    </w:p>
    <w:p>
      <w:pPr>
        <w:pStyle w:val="Normal"/>
        <w:rPr/>
      </w:pPr>
      <w:r>
        <w:rPr/>
      </w:r>
    </w:p>
    <w:p>
      <w:pPr>
        <w:pStyle w:val="Normal"/>
        <w:rPr/>
      </w:pPr>
      <w:r>
        <w:rPr/>
        <w:t>Alignment: Unflinching, stalwart, honorable, brave and true, roos are Lawful Good by nature, and ever eager to prove their mettle in a good fight against the forces of evil.</w:t>
      </w:r>
    </w:p>
    <w:p>
      <w:pPr>
        <w:pStyle w:val="Normal"/>
        <w:rPr/>
      </w:pPr>
      <w:r>
        <w:rPr/>
      </w:r>
    </w:p>
    <w:p>
      <w:pPr>
        <w:pStyle w:val="Normal"/>
        <w:rPr/>
      </w:pPr>
      <w:r>
        <w:rPr/>
        <w:t>Lands: Each tribe of roos claims a single notable feature of the dry, windswept grassy plains in which they live as their place of guardianship.  These are usually rock formations and quiet groves.  All of these places have something supernatural about them, either as a spot sacred to a god, a hidden opening to another realm, or a place especially important to druids and the fey.  Whatever the reason for its importance, the roos keep up a steady migratory patrol around this place of power, never straying more than a few miles, and even then always keeping within sight of the place.  While generally friendly to other races, and unconcerned about allowing travel through their lands, roos get more aggressive and uneasy the closer a visitor to their lands gets to the sacred place at its heart, and unless that visitor has good reason to be there, then the roos will use whatever force is necessary to keep intruders away, preferring nonlethal force first, but resorting to killing when there is no other choice.</w:t>
      </w:r>
    </w:p>
    <w:p>
      <w:pPr>
        <w:pStyle w:val="Normal"/>
        <w:rPr/>
      </w:pPr>
      <w:r>
        <w:rPr/>
      </w:r>
    </w:p>
    <w:p>
      <w:pPr>
        <w:pStyle w:val="Normal"/>
        <w:rPr/>
      </w:pPr>
      <w:r>
        <w:rPr/>
        <w:t>Religion: The religion of the roos is one of quiet, calm contemplation, a union with nature, and guardianship of the sacred places assigned to their tribes.  They tend to revere gods who fill these roles, such as Heironeous, Ehlonna, and Pelor, tending only to worship those deities who had good alignments, or else are very devoted to their tasks of guardianship.  Roos believe it was the gods of good themselves who fashioned them to defend their sacred lands, and the deepest and truest expression of their faith is the unwavering defense of their tribal trusts.</w:t>
      </w:r>
    </w:p>
    <w:p>
      <w:pPr>
        <w:pStyle w:val="Normal"/>
        <w:rPr/>
      </w:pPr>
      <w:r>
        <w:rPr/>
      </w:r>
    </w:p>
    <w:p>
      <w:pPr>
        <w:pStyle w:val="Normal"/>
        <w:rPr/>
      </w:pPr>
      <w:r>
        <w:rPr/>
        <w:t>Language: As connected to a divine calling as they are, roos speak a debased dialect of Celestial as their native tongue, and also speak the Common language in their dealings with other races.  They can select bonus languages from Avian, Draconic, Elven, Feline, Giant, Gnoll, Goblin, Halfling, Orc, and Wolfen.</w:t>
      </w:r>
    </w:p>
    <w:p>
      <w:pPr>
        <w:pStyle w:val="Normal"/>
        <w:rPr/>
      </w:pPr>
      <w:r>
        <w:rPr/>
      </w:r>
    </w:p>
    <w:p>
      <w:pPr>
        <w:pStyle w:val="Normal"/>
        <w:rPr/>
      </w:pPr>
      <w:r>
        <w:rPr/>
        <w:t>Names: Roo names are very naturalistic, using animals, plants, and features of the land to describe a roo, creating a connection between the newborn roo and the world, which acts as a constant reminder to a roo that he or she is a literal part of the world, and especially the sacred places that they guard.  Common male names are Dingo Paw, Lightning-Strikes-The-Mountain, and Tallest Tree, and common female names include Desert Blossom, Rain-On-Parched-Lands, and Wind-From-The-Plains.</w:t>
      </w:r>
    </w:p>
    <w:p>
      <w:pPr>
        <w:pStyle w:val="Normal"/>
        <w:rPr/>
      </w:pPr>
      <w:r>
        <w:rPr/>
      </w:r>
    </w:p>
    <w:p>
      <w:pPr>
        <w:pStyle w:val="Normal"/>
        <w:rPr/>
      </w:pPr>
      <w:r>
        <w:rPr/>
        <w:t>Adventurers: Roos are generally concerned with living and watching over the lands that they wander, making their living in simple ways, and ensuring that no harm befalls their sacred trusts.  However, individual roos occasionally go on what they call a ‘walkabout,’ where the roo will wander off for a time to get a fresh perspective away from the other roos of the tribe, as well as to simply get away for a while, to escape the daily grind and experience something new.  A walkabout can last for months or even years, and the disappearance is not considered terribly disturbing, nor is it considered very odd when the roo returns at the end, as life takes up where it left off as best as everyone in the tribe can manage, not speaking or asking about the walkabout except as the roo who came back feels the need to share.  It is during walkabouts that roos are likely to join an adventuring party, becoming one with another group apart from their own so as to increase their understanding and escape for a while even as they put their skills to good use.</w:t>
      </w:r>
    </w:p>
    <w:p>
      <w:pPr>
        <w:pStyle w:val="Normal"/>
        <w:rPr/>
      </w:pPr>
      <w:r>
        <w:rPr/>
      </w:r>
    </w:p>
    <w:p>
      <w:pPr>
        <w:pStyle w:val="Normal"/>
        <w:rPr/>
      </w:pPr>
      <w:r>
        <w:rPr/>
        <w:t>Racial Traits:</w:t>
      </w:r>
    </w:p>
    <w:p>
      <w:pPr>
        <w:pStyle w:val="Normal"/>
        <w:rPr/>
      </w:pPr>
      <w:r>
        <w:rPr/>
        <w:t>+2 Strength, +2 Dexterity, -2 Intelligence</w:t>
      </w:r>
    </w:p>
    <w:p>
      <w:pPr>
        <w:pStyle w:val="Normal"/>
        <w:rPr/>
      </w:pPr>
      <w:r>
        <w:rPr/>
        <w:t>Medium-size</w:t>
      </w:r>
    </w:p>
    <w:p>
      <w:pPr>
        <w:pStyle w:val="Normal"/>
        <w:rPr/>
      </w:pPr>
      <w:r>
        <w:rPr/>
        <w:t>+8 to Jump skill checks.</w:t>
      </w:r>
    </w:p>
    <w:p>
      <w:pPr>
        <w:pStyle w:val="Normal"/>
        <w:rPr/>
      </w:pPr>
      <w:r>
        <w:rPr/>
        <w:t>+2 to Balance and Tumble skill checks.</w:t>
      </w:r>
    </w:p>
    <w:p>
      <w:pPr>
        <w:pStyle w:val="Normal"/>
        <w:rPr/>
      </w:pPr>
      <w:r>
        <w:rPr/>
        <w:t>Leap of the Kangaroo: Can Jump, 1/day, as the spell of the same name, as a sorcerer of the character’s level.</w:t>
      </w:r>
    </w:p>
    <w:p>
      <w:pPr>
        <w:pStyle w:val="Normal"/>
        <w:rPr/>
      </w:pPr>
      <w:r>
        <w:rPr/>
        <w:t>Hopping Gait: Movement 40’ per round.</w:t>
      </w:r>
    </w:p>
    <w:p>
      <w:pPr>
        <w:pStyle w:val="Normal"/>
        <w:rPr/>
      </w:pPr>
      <w:r>
        <w:rPr/>
        <w:t>Natural weapon: Kick – can deal 1d6 damage with a powerful kick as a primary attack, or take -5 to the attack roll and use it as a secondary assault.</w:t>
      </w:r>
    </w:p>
    <w:p>
      <w:pPr>
        <w:pStyle w:val="Normal"/>
        <w:rPr/>
      </w:pPr>
      <w:r>
        <w:rPr/>
        <w:t>Favored Class: Monk</w:t>
      </w:r>
    </w:p>
    <w:p>
      <w:pPr>
        <w:pStyle w:val="Normal"/>
        <w:rPr/>
      </w:pPr>
      <w:r>
        <w:rPr/>
        <w:t>ECL: +1</w:t>
      </w:r>
    </w:p>
    <w:p>
      <w:pPr>
        <w:pStyle w:val="Normal"/>
        <w:rPr/>
      </w:pPr>
      <w:r>
        <w:rPr/>
      </w:r>
    </w:p>
    <w:p>
      <w:pPr>
        <w:pStyle w:val="Normal"/>
        <w:rPr/>
      </w:pPr>
      <w:r>
        <w:rPr/>
        <w:t>Roo Subrace: Wallaby Hopper</w:t>
      </w:r>
    </w:p>
    <w:p>
      <w:pPr>
        <w:pStyle w:val="Normal"/>
        <w:rPr/>
      </w:pPr>
      <w:r>
        <w:rPr/>
        <w:t>Smaller (between 3’2” and 4’6” in height) and less robust than the roos, the wallaby hoppers nevertheless have similar origins, and they do their best to carry out similar tasks, though in smaller, less noticeable ways, with smaller areas over which they watch, but with greater fierceness and determination.  Because of their lack of physical strength, wallabies are forced to be masters of guerilla tactics, leaping suddenly from hiding, and then fading quickly away.  They also tend to be even more friendly with those they have found to be friends, knowing that they need all the allies they can get.</w:t>
      </w:r>
    </w:p>
    <w:p>
      <w:pPr>
        <w:pStyle w:val="Normal"/>
        <w:rPr/>
      </w:pPr>
      <w:r>
        <w:rPr/>
      </w:r>
    </w:p>
    <w:p>
      <w:pPr>
        <w:pStyle w:val="Normal"/>
        <w:rPr/>
      </w:pPr>
      <w:r>
        <w:rPr/>
        <w:t>Racial Traits:</w:t>
      </w:r>
    </w:p>
    <w:p>
      <w:pPr>
        <w:pStyle w:val="Normal"/>
        <w:rPr/>
      </w:pPr>
      <w:r>
        <w:rPr/>
        <w:t>+2 Dexterity, -2 Intelligence</w:t>
      </w:r>
    </w:p>
    <w:p>
      <w:pPr>
        <w:pStyle w:val="Normal"/>
        <w:rPr/>
      </w:pPr>
      <w:r>
        <w:rPr/>
        <w:t>Small-size: +1 size bonus to AC, +4 size bonus to Hide checks, and a –4 size penalty to Grapple checks.</w:t>
      </w:r>
    </w:p>
    <w:p>
      <w:pPr>
        <w:pStyle w:val="Normal"/>
        <w:rPr/>
      </w:pPr>
      <w:r>
        <w:rPr/>
        <w:t>+4 to Jump skill checks.</w:t>
      </w:r>
    </w:p>
    <w:p>
      <w:pPr>
        <w:pStyle w:val="Normal"/>
        <w:rPr/>
      </w:pPr>
      <w:r>
        <w:rPr/>
        <w:t>+2 to Balance and Tumble skill checks.</w:t>
      </w:r>
    </w:p>
    <w:p>
      <w:pPr>
        <w:pStyle w:val="Normal"/>
        <w:rPr/>
      </w:pPr>
      <w:r>
        <w:rPr/>
        <w:t>Leap of the Kangaroo: Can Jump, 1/day, as the spell of the same name, as a sorcerer of the character’s level.</w:t>
      </w:r>
    </w:p>
    <w:p>
      <w:pPr>
        <w:pStyle w:val="Normal"/>
        <w:rPr/>
      </w:pPr>
      <w:r>
        <w:rPr/>
        <w:t>Hopping Gait: Movement 30’ per round (instead of 20’ as per normal).</w:t>
      </w:r>
    </w:p>
    <w:p>
      <w:pPr>
        <w:pStyle w:val="Normal"/>
        <w:rPr/>
      </w:pPr>
      <w:r>
        <w:rPr/>
        <w:t>Natural weapon: Kick – can deal 1d4 damage with a powerful kick as a primary attack, or take -5 to the attack roll and use it as a secondary assault.</w:t>
      </w:r>
    </w:p>
    <w:p>
      <w:pPr>
        <w:pStyle w:val="Normal"/>
        <w:rPr/>
      </w:pPr>
      <w:r>
        <w:rPr/>
        <w:t>Favored Class: Mon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02:06:00Z</dcterms:created>
  <dc:creator>Stephen Eric Johnson</dc:creator>
  <dc:description/>
  <dc:language>en-US</dc:language>
  <cp:lastModifiedBy>Stephen Eric Johnson</cp:lastModifiedBy>
  <dcterms:modified xsi:type="dcterms:W3CDTF">2008-04-30T09:26:00Z</dcterms:modified>
  <cp:revision>133</cp:revision>
  <dc:subject/>
  <dc:title>*Aranthi - 'smells like honey,' 5-petalled flower in Tolkien's elven language</dc:title>
</cp:coreProperties>
</file>