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96"/>
        <w:gridCol w:w="1348"/>
        <w:gridCol w:w="1122"/>
        <w:gridCol w:w="6171"/>
      </w:tblGrid>
      <w:tr>
        <w:trPr>
          <w:trHeight w:val="150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ragonmaster" w:hAnsi="Dragonmaster" w:cs="Dragonmaster"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219710</wp:posOffset>
                      </wp:positionV>
                      <wp:extent cx="6938010" cy="1143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379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2pt,17.3pt" to="537.05pt,1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Dragonmaster" w:ascii="Dragonmaster" w:hAnsi="Dragonmaster"/>
                <w:sz w:val="44"/>
                <w:szCs w:val="44"/>
              </w:rPr>
              <w:t>Level</w:t>
            </w:r>
          </w:p>
          <w:p>
            <w:pPr>
              <w:pStyle w:val="Normal"/>
              <w:rPr>
                <w:rFonts w:ascii="Dalelands" w:hAnsi="Dalelands" w:cs="Dalelands"/>
                <w:sz w:val="44"/>
                <w:szCs w:val="44"/>
              </w:rPr>
            </w:pPr>
            <w:r>
              <w:rPr>
                <w:rFonts w:cs="Dalelands" w:ascii="Dalelands" w:hAnsi="Dalelands"/>
                <w:sz w:val="44"/>
                <w:szCs w:val="4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ragonmaster" w:hAnsi="Dragonmaster" w:cs="Dragonmaster"/>
                <w:sz w:val="44"/>
                <w:szCs w:val="44"/>
              </w:rPr>
            </w:pPr>
            <w:r>
              <w:rPr>
                <w:rFonts w:cs="Dragonmaster" w:ascii="Dragonmaster" w:hAnsi="Dragonmaster"/>
                <w:sz w:val="44"/>
                <w:szCs w:val="44"/>
              </w:rPr>
              <w:t>DC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ragonmaster" w:hAnsi="Dragonmaster" w:cs="Dragonmaster"/>
                <w:sz w:val="44"/>
                <w:szCs w:val="44"/>
              </w:rPr>
            </w:pPr>
            <w:r>
              <w:rPr>
                <w:rFonts w:cs="Dragonmaster" w:ascii="Dragonmaster" w:hAnsi="Dragonmaster"/>
                <w:sz w:val="44"/>
                <w:szCs w:val="44"/>
              </w:rPr>
              <w:t>Know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ragonmaster" w:hAnsi="Dragonmaster" w:cs="Dragonmaster"/>
                <w:sz w:val="44"/>
                <w:szCs w:val="44"/>
              </w:rPr>
            </w:pPr>
            <w:r>
              <w:rPr>
                <w:rFonts w:cs="Dragonmaster" w:ascii="Dragonmaster" w:hAnsi="Dragonmaster"/>
                <w:sz w:val="44"/>
                <w:szCs w:val="44"/>
              </w:rPr>
              <w:t>S/d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ragonmaster" w:hAnsi="Dragonmaster" w:cs="Dragonmaster"/>
                <w:sz w:val="44"/>
                <w:szCs w:val="44"/>
              </w:rPr>
            </w:pPr>
            <w:r>
              <w:rPr>
                <w:rFonts w:cs="Dragonmaster" w:ascii="Dragonmaster" w:hAnsi="Dragonmaster"/>
                <w:sz w:val="44"/>
                <w:szCs w:val="44"/>
              </w:rPr>
              <w:t>Spells Known/Memorized</w:t>
            </w:r>
          </w:p>
        </w:tc>
      </w:tr>
      <w:tr>
        <w:trPr>
          <w:trHeight w:val="119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alelands" w:hAnsi="Dalelands" w:cs="Dalelands"/>
                <w:sz w:val="44"/>
                <w:szCs w:val="44"/>
              </w:rPr>
            </w:pPr>
            <w:r>
              <w:rPr>
                <w:rFonts w:cs="Dalelands" w:ascii="Dalelands" w:hAnsi="Dalelands"/>
                <w:sz w:val="44"/>
                <w:szCs w:val="4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</w:tr>
      <w:tr>
        <w:trPr>
          <w:trHeight w:val="125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alelands" w:hAnsi="Dalelands" w:cs="Dalelands"/>
                <w:sz w:val="44"/>
                <w:szCs w:val="44"/>
              </w:rPr>
            </w:pPr>
            <w:r>
              <w:rPr>
                <w:rFonts w:cs="Dalelands" w:ascii="Dalelands" w:hAnsi="Dalelands"/>
                <w:sz w:val="44"/>
                <w:szCs w:val="4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</w:tr>
      <w:tr>
        <w:trPr>
          <w:trHeight w:val="122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alelands" w:hAnsi="Dalelands" w:cs="Dalelands"/>
                <w:sz w:val="44"/>
                <w:szCs w:val="44"/>
              </w:rPr>
            </w:pPr>
            <w:r>
              <w:rPr>
                <w:rFonts w:cs="Dalelands" w:ascii="Dalelands" w:hAnsi="Dalelands"/>
                <w:sz w:val="44"/>
                <w:szCs w:val="4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</w:tr>
      <w:tr>
        <w:trPr>
          <w:trHeight w:val="107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alelands" w:hAnsi="Dalelands" w:cs="Dalelands"/>
                <w:sz w:val="44"/>
                <w:szCs w:val="44"/>
              </w:rPr>
            </w:pPr>
            <w:r>
              <w:rPr>
                <w:rFonts w:cs="Dalelands" w:ascii="Dalelands" w:hAnsi="Dalelands"/>
                <w:sz w:val="44"/>
                <w:szCs w:val="4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</w:tr>
      <w:tr>
        <w:trPr>
          <w:trHeight w:val="107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alelands" w:hAnsi="Dalelands" w:cs="Dalelands"/>
                <w:sz w:val="44"/>
                <w:szCs w:val="44"/>
              </w:rPr>
            </w:pPr>
            <w:r>
              <w:rPr>
                <w:rFonts w:cs="Dalelands" w:ascii="Dalelands" w:hAnsi="Dalelands"/>
                <w:sz w:val="44"/>
                <w:szCs w:val="4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</w:tr>
      <w:tr>
        <w:trPr>
          <w:trHeight w:val="124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alelands" w:hAnsi="Dalelands" w:cs="Dalelands"/>
                <w:sz w:val="44"/>
                <w:szCs w:val="44"/>
              </w:rPr>
            </w:pPr>
            <w:r>
              <w:rPr>
                <w:rFonts w:cs="Dalelands" w:ascii="Dalelands" w:hAnsi="Dalelands"/>
                <w:sz w:val="44"/>
                <w:szCs w:val="4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</w:tr>
      <w:tr>
        <w:trPr>
          <w:trHeight w:val="107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alelands" w:hAnsi="Dalelands" w:cs="Dalelands"/>
                <w:sz w:val="44"/>
                <w:szCs w:val="44"/>
              </w:rPr>
            </w:pPr>
            <w:r>
              <w:rPr>
                <w:rFonts w:cs="Dalelands" w:ascii="Dalelands" w:hAnsi="Dalelands"/>
                <w:sz w:val="44"/>
                <w:szCs w:val="4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</w:tr>
      <w:tr>
        <w:trPr>
          <w:trHeight w:val="106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alelands" w:hAnsi="Dalelands" w:cs="Dalelands"/>
                <w:sz w:val="44"/>
                <w:szCs w:val="44"/>
              </w:rPr>
            </w:pPr>
            <w:r>
              <w:rPr>
                <w:rFonts w:cs="Dalelands" w:ascii="Dalelands" w:hAnsi="Dalelands"/>
                <w:sz w:val="44"/>
                <w:szCs w:val="4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</w:tr>
      <w:tr>
        <w:trPr>
          <w:trHeight w:val="129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alelands" w:hAnsi="Dalelands" w:cs="Dalelands"/>
                <w:sz w:val="44"/>
                <w:szCs w:val="44"/>
              </w:rPr>
            </w:pPr>
            <w:r>
              <w:rPr>
                <w:rFonts w:cs="Dalelands" w:ascii="Dalelands" w:hAnsi="Dalelands"/>
                <w:sz w:val="44"/>
                <w:szCs w:val="4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lelands" w:hAnsi="Dalelands" w:cs="Dalelands"/>
                <w:sz w:val="36"/>
                <w:szCs w:val="36"/>
              </w:rPr>
            </w:pPr>
            <w:r>
              <w:rPr>
                <w:rFonts w:cs="Dalelands" w:ascii="Dalelands" w:hAnsi="Daleland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>
          <w:rFonts w:eastAsia="Dalelands" w:cs="Dalelands" w:ascii="Dalelands" w:hAnsi="Dalelands"/>
          <w:sz w:val="36"/>
          <w:szCs w:val="36"/>
        </w:rPr>
        <w:t xml:space="preserve">  </w:t>
      </w:r>
      <w:r>
        <w:rPr>
          <w:rFonts w:cs="Dalelands" w:ascii="Dalelands" w:hAnsi="Dalelands"/>
          <w:sz w:val="36"/>
          <w:szCs w:val="36"/>
        </w:rPr>
        <w:t>Spell Sheet</w:t>
      </w:r>
    </w:p>
    <w:sectPr>
      <w:type w:val="nextPage"/>
      <w:pgSz w:w="12240" w:h="15840"/>
      <w:pgMar w:left="561" w:right="459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ragonmaster">
    <w:charset w:val="00"/>
    <w:family w:val="auto"/>
    <w:pitch w:val="variable"/>
  </w:font>
  <w:font w:name="Daleland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23:32:00Z</dcterms:created>
  <dc:creator>Paul</dc:creator>
  <dc:description/>
  <dc:language>en-US</dc:language>
  <cp:lastModifiedBy>Paul</cp:lastModifiedBy>
  <cp:lastPrinted>2002-10-02T17:32:00Z</cp:lastPrinted>
  <dcterms:modified xsi:type="dcterms:W3CDTF">2002-10-03T00:32:00Z</dcterms:modified>
  <cp:revision>2</cp:revision>
  <dc:subject/>
  <dc:title>Spell Sheet</dc:title>
</cp:coreProperties>
</file>