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stige Class: Rage 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ortured souls who have seen the worst of the world, Rage Mages are arcan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pellcasters who have suffered great psychological trauma to the extent tha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t affects their magic. While many are envious of the power these being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eild, they do not often contemplate the consequences or limitations tha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wer has. Under peaceful, normal circumstances, there is nothing that woul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ark a Rage Mage as unusual. As soon as a situation starts heating up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owever, a Rage Mage often reveals himself by flying into an Eldritch Fur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izards and Sorcerers can become Rage Mages under the right circumstances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s can the occasional Bard. Most other classes can not become Rage Mage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can not cast Arcane spell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PC Rage Mages often keep to themselves, using their powers as rarely a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ssible, exploding with magical temper if pressed into combat. Those who do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ttle with a Rage Mage quickly decide they are better off fleeing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it Die: d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requisite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o become a Rage Mage, a character must fulfill all of the follow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iter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ignment: Any Chaoti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kills: Spellcraft: 8 Ranks, Knowledge (Arcana): 8 Rank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eats: Combat Casting, Enlarge Spell, Empower Spell, Maximize Spell (Wizard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ho become Rage Mages must also have the feat Spell Mastery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ellcasting: Ability to cast 1st-level Arcane spell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ecial: Traumatic experience (see below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lass Skill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Rage Mage's class skills and (and the key ability for each skill) ar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oncentration (Con), Knowledge (all skills, taken individually) (Int)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fession (Wis), Scry (Int, exclusive skill), and Spellcraft (Int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eapon and Armor Proficien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Rage Mage gains no additional weapon or armor proficienci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ells per Da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 Rage Mage continues to train in magic, as it is his chief tool in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earch for revenge. Thus, when a new Rage Mage level is gained,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haracter gains new spells per day as if he had also gained a level in 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pellcasting class he belonged to before he added the prestige class. 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oes not, however, gain any other benefit of a character of that class woul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have gained (improved chance of controlling or rebuking undead, metamagic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nd item creation feats, and so on). This essentially means that he adds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of Rage Mage to the level of some other spellcasting class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aracter has, then determines spells per day and caster level accordingl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f a character had more than one spellcasting class before he became a Rag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age, he must decide to which class he adds each level of Rage Mage fo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rposes of determining spells per day when he adds the new le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rength of Anguish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 Rage Mage's primary talent is the ability to cast combat spells that dea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ar more damage than their counterparts. Because this extra energy come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rom the Mage's pain and anger, these bonuses only apply during an Eldritch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ury. When rolling for damage dealt by a spell cast during an Eldritch Fury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dd one die of the appropriate type to the damage roll for each level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age Mage the character has. This does not count against the limit for di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hich some spells apply (for example, a 7th level Wizard/4th level Rage Mag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ho casts Lightning Bolt rolls 11d6 for damage, even though the spell'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ormal maximum is 10d6). These additional dice are not further increased b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feat Empower Spell, but are affected by the feat Maximize Spel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dritch Fur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terrifying power which gives Rage Mages their name is the ability to fl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to a frenzied state similar to the Barbarian's Blood Rage. While in thi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tate, the Rage Mage adds a number of dice of the appropriate type to an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olls for damage caused by spells he casts as determined by his level (se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trength of Anguish, above), and the range and affected area of spells i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creased by one half of maximum (a fireball, for example, would go from 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wenty-foot spread to a thirty-foot spread). A Rage Mage in this state i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ckless, however, and pays little attention to his own safety or that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his friends. A Rage Mage receives a -2 penalty to Armor Class while Furious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nd casts area-effect spells without regard to the wherabouts of other part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embers. A Rage Mage receives a +4 bonus to Intelligence, resulting in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bility to cast extra spells, +4 to Wisdom, and +2 to the difficulty of al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aving throws against his spell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 Rage Mage is winded and stupefied at the end of a Fury, and receives -2 to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isdom and Strength scores until the end of an encounter. A Rage Mage ma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nly enter Fury once per encounter, and may choose to end a Fur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rematurely, but will still be winded (except after seventh level, when onl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 full-length fury exhausts the Rage Mage). A Rage Mage's Fury normall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ts 3 rounds plus the Mage's (newly improved) Wisdom bon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hile a Rage Mage is in Fury, his clothing is stirred as if he stands in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enter of a small cyclone, his eyes glow, and other impressive effects ma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lso manifest. This visual display gives the Rage Mage a +10 competenc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onus to Intimidation checks, but also incurs a -10 penalty on all check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at need to foster a sense of calm in something (Handle Animal, fo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xample). A Rage Mage who is riding when he enters Fury will find his moun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mpossible to control, and must make a successful Ride check (DC 25) or b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rown by the panicked creature. For you anime fans out there, the visua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ffect of a Mage entering Fury is similar to Neon Genesis Evangelion's Uni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01 going berserk, or that of a character from Dragon Ball Z go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Super-Saiyan". I can't believe I just said tha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umatic Experienc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age Mages do not choose to become what they are. Rather than controll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power and emotion at their disposal, they allow it to control them; 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orm of insanity. This insanity is brought on by some horrible psychologica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rauma that the character must experience shortly before becoming a Rag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age. Examples could include watching helplessly as friends or family ar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lain, coming home to a journey to find everything familiar destroyed as 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sult of their own actions, or something along those lines. Watch "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ow" for a good example of a Traumatic Experien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ach time something similar to the Rage Mage's original trauma occurs, ther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s a chance that the Mage will lose control and enter an Eldritch Fur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voluntarily. When this happens, the Rage Mage lashes out with their mos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estructive (though not necessarily highest-level) spells at everything in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ight which relates to their trauma, and can not choose to prematurely en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Fury. At third level, a Rage Mage gains sufficient control of thei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motions to make one Will saving throw (Difficulty equal to 20 plus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umber of levels in Rage Mage, minus one for each previous round the Mag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ried and failed) to control the Fury and end it prematurely. At eighth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, this control improves to the point where the Rage Mage may en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voluntary Furies prematurely, and makes a saving throw (same Difficulty a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efore) to keep from entering Fury in the first place. Players may choos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ot to attempt saving throws to enter Fury instead. Involuntary Furies stil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unt against the Rage Mage's daily limi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vel Advancement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 made a nifty table for this, but the email doens't take tables, so I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ought I'd note all this stuff down here for you. If you would like a cop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f the table and have Microsoft Word, please email me a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urke_the_amazing_changechild_fox@hotmail.com and ask for i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1: Base Attack: +0, Fort: +0, Ref: +0, Will:+2, SA: Eldritch Fur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1/day), Strength of Anguish +1dX, Traumatic Experience; Spells: +1 level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2: Base Attack: +1, Fort: +0, Ref: +0, Will:+3, SA: Strength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guish +2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3: Base Attack: +1, Fort: +1, Ref: +1, Will:+3, SA: Blunted Wrath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rength of Anguish +3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4: Base Attack: +2, Fort: +1, Ref: +1, Will:+4, SA: Eldritch Fur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2/day), Strength of Anguish +4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5: Base Attack: +2, Fort: +2, Ref: +1, Will:+4, SA: Strength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guish +5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6: Base Attack: +3, Fort: +2, Ref: +2, Will:+5, SA: Strength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guish +6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7: Base Attack: +3, Fort: +3, Ref: +2, Will:+5, SA: Eldritch Fur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3/day), Strength of Anguish +7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8: Base Attack: +4, Fort: +3, Ref: +2, Will:+6, SA: Halted Fury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rength of Anguish +8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9: Base Attack: +4, Fort: +4, Ref: +3, Will:+6, SA: Strength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guish +9dX; Spells: +1 level of existing clas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vel 10: Base Attack: +5, Fort: +4, Ref: +3, Will:+7, SA: Strength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Anguish +10dX; Spells: +1 level of existing clas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3:09:00Z</dcterms:created>
  <dc:creator>Central</dc:creator>
  <dc:description/>
  <dc:language>en-US</dc:language>
  <cp:lastModifiedBy>Central</cp:lastModifiedBy>
  <dcterms:modified xsi:type="dcterms:W3CDTF">2001-11-11T23:09:00Z</dcterms:modified>
  <cp:revision>1</cp:revision>
  <dc:subject/>
  <dc:title>Prestige Class: Rage Mage</dc:title>
</cp:coreProperties>
</file>