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>
          <w:sz w:val="24"/>
        </w:rPr>
      </w:pPr>
      <w:r>
        <w:rPr>
          <w:sz w:val="24"/>
        </w:rPr>
        <w:t>Bard Spells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364"/>
        <w:gridCol w:w="364"/>
        <w:gridCol w:w="364"/>
        <w:gridCol w:w="363"/>
        <w:gridCol w:w="364"/>
        <w:gridCol w:w="364"/>
        <w:gridCol w:w="364"/>
        <w:gridCol w:w="363"/>
        <w:gridCol w:w="182"/>
        <w:gridCol w:w="182"/>
        <w:gridCol w:w="727"/>
        <w:gridCol w:w="182"/>
        <w:gridCol w:w="182"/>
        <w:gridCol w:w="727"/>
        <w:gridCol w:w="182"/>
        <w:gridCol w:w="182"/>
        <w:gridCol w:w="727"/>
        <w:gridCol w:w="182"/>
        <w:gridCol w:w="182"/>
        <w:gridCol w:w="2911"/>
      </w:tblGrid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S PER DAY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1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Heading5"/>
              <w:jc w:val="center"/>
              <w:rPr/>
            </w:pPr>
            <w:r>
              <w:rPr/>
              <w:t>RANGES</w:t>
            </w:r>
          </w:p>
        </w:tc>
        <w:tc>
          <w:tcPr>
            <w:tcW w:w="4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BONUS SPELLS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LOSE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Heading5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MEDIUM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ONG</w:t>
            </w:r>
          </w:p>
        </w:tc>
        <w:tc>
          <w:tcPr>
            <w:tcW w:w="3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S KNOWN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LEVEL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25 ft + 5 ft / 2 LVLS</w:t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100 ft + 10 ft / LVL</w:t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400 ft + 40 ft / LVL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 SAVE DC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11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0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ncing Ligh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gment torches or other ligh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thin 10 ft-rad are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z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loses next ac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 up to 4 H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s spells and magic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 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la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zzles 1 creature (-1 attack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rst of ligh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 (1 min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host Sou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gment soun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ise of 4/lvl (2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shines like a torc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ght in 20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e H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-lbs telekinesi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ve 15 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entr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n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minor repairs on an o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up to 1 lb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pen / Clo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pens / closes small or light thing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not lock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estidigit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forms minor tric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ft 1 lbs etc. trick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d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d scrolls and spellboo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, 250 words/m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ist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gains +1 on sav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rds an area for 2 h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-ft-rad emanati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use Fea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reature flees for 1d4 rn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2 to att/dmg/sav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4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rm Per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one person your frie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pers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Light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1d8+1/lvl (max +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Secret Do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eals hidden doors withing 60 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 1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a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undane or magical writing vanis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scroll or 2 pag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peditious Retrea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ubles your spe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, speed/jump x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eather F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s or creatures fall slow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eact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-rad, 30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nd or 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10-ft square or obj slipper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 or 10ft x 10ft sq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ypnotis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scinates 2d4 HD of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x 30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d4 rnds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5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dentif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rmines feature of magic it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 h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touched obj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e Arm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ive subject +4 armor bonu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Weap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apon gains +1 bonu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1 att/dm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ss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hispered conversation at dist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ur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</w:tr>
      <w:tr>
        <w:trPr>
          <w:trHeight w:val="170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tection from Chaos / Evil / Good / Law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2 AC and saves etc.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</w:tr>
      <w:tr>
        <w:trPr>
          <w:trHeight w:val="170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lent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s minor illus of your desig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 10-ft cubes+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entr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lee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ut 2d4 HD of creats into slumb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thin 15 ft-rad bur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ed crea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seen Serva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s invis force that obeys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r 2, speed 15 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ntriloquis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rows voice for 1 min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sually speec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2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 Tr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scinates 2d6 HD of anima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s, Int 1 or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indess / Deaf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subject blind or deaf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u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ttacks miss subject 20%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½ concealmen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ll’s Streng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gains 1d4+1 Str, 1 h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t’s Gra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Gains 1d4+1 Dex, 1 h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2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Moderate Wound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2d8+1/lvl (max +10)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r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 rad of supernatural darknes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, 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yl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-ft rad of bright ligh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, 6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lay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ps poison from harming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Though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ows ”listening” surface though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 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thr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ptives all within 100 ft + 10 ft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y number of crea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1 h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litterdu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inds creatsures, outline invisibl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thin 10 ft spre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d Per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ds one person helpless, 1 rnd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-size or small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ypnotic Patter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scinates 2d4+1 HD/lvl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V)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 ft-rad spre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 +2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5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visibil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visible 10 min/lvl or until attac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ight 10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vit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moves up/dow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sl,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0 lb/lvl, move 20 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cate Obje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nses direction toward obj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d 400 ft + 40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Mou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aks once when trigger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or objec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 until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4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nor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nor illusion with some sou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 10-ft cubes + 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 +2 rou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rror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plicates of you (1d4 + 1/3 lvls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4 + 1/3 lvls, max 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sdir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sleads divinations for obj or crea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ze 10-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scure Obje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s object against divina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10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yrotechnic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re into blinding light or smok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20-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4+1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a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nics creatures up to 5 H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 creatures 15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e Invisibil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eals invisible creatures or obj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at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nic vibration damages obj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-ft rad, 1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le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gates sound in 15-ft radiu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und Bur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ls 1d8 sonic damage, may stu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-rad spre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gges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Compels subject to follow 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s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or 1:1d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Sw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warm of crawling or flying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mg 1 / 1d4+1/3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 + 2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2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sha’s Hideous Laughter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loses actions for 1d3 rnd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3 round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3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ngu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ak any langu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4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detectable Alignment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eals alignment for 24 hour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reat or object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 hour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hispering Wi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nds a message 1 mile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le/lv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-rad spre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til dest or 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3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stow Cur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6 abi / -4 att, saves, checks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in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domly vanish and reappea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rm Mons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monster believe its your al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3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airaudience / Clairvoyance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ar or see at a distance, 1 min/lvl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al sensor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4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fu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behave oddly, 1 rnd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 creats 15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Serious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3d8+1/lvl (max +1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rFonts w:eastAsia="Tahoma"/>
                <w:sz w:val="14"/>
              </w:rPr>
              <w:t xml:space="preserve"> </w:t>
            </w:r>
            <w:r>
              <w:rPr>
                <w:sz w:val="14"/>
              </w:rPr>
              <w:t>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pel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ncels magical spells and 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place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ttacks miss subject 50%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mo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ouses strong emotion in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 creats 15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entr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ea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s within gone flee 1 rnd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e, -2 mora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aseous Fo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insubstantial, can fly slow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duct 20/+1, fly 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Magic Weapon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1/3 levels, max +5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apon or 50 proj.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our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ust Of Wi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ows away or knows down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 wide, 10 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s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tra partial action, +4 AC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ory Scrip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ly intended reader can deciph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ight 10 lb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ev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visibility Sphe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eryone within 10 ft invisibl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 rad sphe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een Ed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ubles weapon’s threat ran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apon or 50 proj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omund’s Tiny Hu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s shelter for 10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-rad sphe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sser Gea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mands subject 7 HD or les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 up to 7 H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 /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1</w:t>
            </w:r>
          </w:p>
        </w:tc>
      </w:tr>
      <w:tr>
        <w:trPr>
          <w:trHeight w:val="170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Circle against Chaos / Evil / Good / Law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tection 10-ft-radius, 10 min/lvl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manates 10 ft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</w:tr>
      <w:tr>
        <w:trPr>
          <w:trHeight w:val="170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jor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ion plus sound, smell, therma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 10-ft cubes+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 + 3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antom Ste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horse appears for 1 h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18, HP 7+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move Cur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es object or person from curs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 or item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move Disea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all diseases affecting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ry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es on subject from a dist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al sens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ulpt Sou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s new sounds or chang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 or obj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pia Snake Sigi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ymbol that immobilizes read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ok or written wor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 or discharg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lo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/lvl only partial actions, -2 AC/at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/lvl, 30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I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s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or 1:1d4+1, 2:1d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nd W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flects arrows, small creats, gas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/lvl long,5/lvl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  <w:t>LEVEL 4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reak Enchant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ss subject from enchants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/lvl,within 30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Critical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4d8+1/lvl (max +20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Scry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erts of magical eavesdroppin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0-ft-rad emanati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 h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mension Do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leports you and up to 500 lb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miss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ce creat return to native pla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traplanar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minate Per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rols humanoids telepathical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 or small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llucinatory Terra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terrain appear like anoth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30-ft cub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d Mons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ds creature helples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mproved Invisibil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can attack &amp; stay invisibl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or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gend Lo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arn tales about person,place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omund’s Secure Shelter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s sturdy cottage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ft sq structure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cate Creatu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dicates direction to familiar crea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rcle 400 ft + 40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dify Memo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nges 5 minutes of memori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utralize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oxifies venom in or on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 / obj 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inbow Patter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event 24 HD creats attackin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V),SM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-ft radius sphe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 +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ou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fens all within cone, 2d6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e, 2d6 rnds dea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I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s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:1,3:1d3,2-1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  <w:t>LEVEL 5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act Other Pla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k question of extraplanar entit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entr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rol Wa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ises, lowers or parts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 a 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x 10 x 2 ft 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ea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nds message to anyone sleepin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lse Vi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olds scrying with an illus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 ft + 5 ft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Dispell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dispel magic, +20 on che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aling Circ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1d8+1/lvl dmg in all di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 radius bur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nd Fo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s in fog get –10 Wis / Wil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lls 20-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min + 2d6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rage Arca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 terrain appear like anoth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 cub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 + 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sl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urns you invisible and creates illu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/ illusory doub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ghtma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nds vision dealing 1d10 dam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red, 1d10 damag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istent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ion, no concentration requir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 10-ft cubes + 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:1 4:1d3 1-3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  <w:t>LEVEL 6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rol Wea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nges weather in local area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mil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-mile-rad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d12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yebi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rm,fear,sicken or sleep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3 lvl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as / Que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mand any creatu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 /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Scry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es on subject from a dist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al sens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ss Has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tra partial action, affects 1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/lvl, 30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ss Sugges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els subject/lvl to follow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/lvl, 30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cludes sight, sound and smel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 + 10-ft cub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ne Shi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-8 subjects travel to another pla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-8 joining hand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grammed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iggered by ev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 + 10-ft cub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 / trigger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ject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ory double can talk, cast spel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adow duplica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pul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s can’t approach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/lv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rad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V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:1 5:1d3 1-4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i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nge appearance of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+ creats, 30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 +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fi-F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14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18:38:00Z</dcterms:created>
  <dc:creator>Joonas Hirvonen (toytools@hotmail.com)</dc:creator>
  <dc:description/>
  <dc:language>en-US</dc:language>
  <cp:lastModifiedBy>JH</cp:lastModifiedBy>
  <dcterms:modified xsi:type="dcterms:W3CDTF">2000-09-15T18:38:00Z</dcterms:modified>
  <cp:revision>2</cp:revision>
  <dc:subject>Dungeons &amp; Dragons</dc:subject>
  <dc:title>Bard Spells</dc:title>
</cp:coreProperties>
</file>