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>Topaz Dragon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  <w:t>Dragon (Psychometabolism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Climate/Terrain:</w:t>
      </w:r>
      <w:r>
        <w:rPr>
          <w:sz w:val="20"/>
        </w:rPr>
        <w:t xml:space="preserve"> Temperate and cold aquatic (seacoast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Organization:</w:t>
      </w:r>
      <w:r>
        <w:rPr>
          <w:sz w:val="20"/>
        </w:rPr>
        <w:t xml:space="preserve"> Wyrmling, very young, young, juvenile, and young adult: solitary or clutch (2—5); adult, mature adult, old, very old, ancient, wyrm, or great wyrm: solitary, pair, or family (1—2 and 2—5 offspring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Challenge Ratings:</w:t>
      </w:r>
      <w:r>
        <w:rPr>
          <w:sz w:val="20"/>
        </w:rPr>
        <w:t xml:space="preserve"> Wyrmling 2; very young 3; young 4; juvenile 5; young adult 6; adult 8; mature adult 10; old 12; very old 13; ancient 16; wyrm 17; great wyrm 20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Treasure:</w:t>
      </w:r>
      <w:r>
        <w:rPr>
          <w:sz w:val="20"/>
        </w:rPr>
        <w:t xml:space="preserve"> Double standard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Alignment:</w:t>
      </w:r>
      <w:r>
        <w:rPr>
          <w:sz w:val="20"/>
        </w:rPr>
        <w:t xml:space="preserve"> Always neutral</w:t>
      </w:r>
    </w:p>
    <w:p>
      <w:pPr>
        <w:pStyle w:val="Normal"/>
        <w:ind w:left="720" w:hanging="360"/>
        <w:rPr/>
      </w:pPr>
      <w:r>
        <w:rPr>
          <w:b/>
          <w:bCs/>
          <w:sz w:val="20"/>
        </w:rPr>
        <w:t>Advancement:</w:t>
      </w:r>
      <w:r>
        <w:rPr>
          <w:sz w:val="20"/>
        </w:rPr>
        <w:t xml:space="preserve"> Wyrmling 3—4 HD (Diminuitive); very young 6—7 HD (Tiny); young 9—10 HD (Small); juvenile 12—13 HD (Medium-size); young adult 15—16 HD (Medium-size); adult 18—19 HD (Large); mature adult 21—22 HD (Large); old 24—25 HD (Huge); very old 27—28 HD (Huge); ancient 30—31 HD (Huge); wyrm 33—34 HD (Gargantuan); great wyrm 36+ HD (Gargantuan)</w:t>
      </w:r>
    </w:p>
    <w:p>
      <w:pPr>
        <w:pStyle w:val="Normal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rPr/>
      </w:pPr>
      <w:r>
        <w:rPr/>
        <w:t>Topaz Dragons by Age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545"/>
        <w:gridCol w:w="1452"/>
        <w:gridCol w:w="1815"/>
        <w:gridCol w:w="726"/>
        <w:gridCol w:w="545"/>
        <w:gridCol w:w="545"/>
        <w:gridCol w:w="545"/>
        <w:gridCol w:w="1197"/>
        <w:gridCol w:w="540"/>
        <w:gridCol w:w="540"/>
      </w:tblGrid>
      <w:tr>
        <w:trPr>
          <w:trHeight w:val="350" w:hRule="atLeast"/>
        </w:trPr>
        <w:tc>
          <w:tcPr>
            <w:tcW w:w="119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ge</w:t>
            </w:r>
          </w:p>
        </w:tc>
        <w:tc>
          <w:tcPr>
            <w:tcW w:w="545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ize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it Dice (hp)</w:t>
            </w:r>
          </w:p>
        </w:tc>
        <w:tc>
          <w:tcPr>
            <w:tcW w:w="1815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AC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tack Bonus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rt Sav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 Sav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ill Sav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reath Weapon (DC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ar DC</w:t>
            </w:r>
          </w:p>
        </w:tc>
        <w:tc>
          <w:tcPr>
            <w:tcW w:w="540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PR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ling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d12 (13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(+2 size, +1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d6 (11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— 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young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d12 + 5 (3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 (+1 size, +4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d6 (13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d12 + 8 (60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 (+7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7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7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d6 (15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venil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d12 + 22 (9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(+10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d6 (1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 adult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d12 + 28 (119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(-1 size, +13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7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1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d6 (19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ult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d12 + 51 (16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(-1 size, +16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d6 (2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ure adult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d12 + 80 (210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(-2 size, +19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6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6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2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4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d6 (24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d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d12 + 115 (26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(-2 size, +22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d6 (2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old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d12 + 130 (299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 (-2 size, +25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5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8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d6 (28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cient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d12 + 174 (36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 (-2 size, +28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d6 (30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d12 + 192 (400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 (-4 size, +31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3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4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8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2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d6 (32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at wyrm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d12 + 245 (47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(-4 size, +34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d6 (3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</w:tbl>
    <w:p>
      <w:pPr>
        <w:pStyle w:val="Normal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rPr/>
      </w:pPr>
      <w:r>
        <w:rPr/>
        <w:t>Topaz Dragon Abilities by Age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663"/>
        <w:gridCol w:w="540"/>
        <w:gridCol w:w="540"/>
        <w:gridCol w:w="540"/>
        <w:gridCol w:w="540"/>
        <w:gridCol w:w="540"/>
        <w:gridCol w:w="540"/>
        <w:gridCol w:w="2520"/>
        <w:gridCol w:w="1080"/>
      </w:tblGrid>
      <w:tr>
        <w:trPr>
          <w:trHeight w:val="143" w:hRule="atLeast"/>
        </w:trPr>
        <w:tc>
          <w:tcPr>
            <w:tcW w:w="1145" w:type="dxa"/>
            <w:tcBorders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1663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Spe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x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i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ecial Abilit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nifester Level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ling</w:t>
            </w:r>
          </w:p>
        </w:tc>
        <w:tc>
          <w:tcPr>
            <w:tcW w:w="166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00 ft. (average), swim 4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520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d thrust, id insinuation, empty mind, mental barrier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young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00 ft. (average), swim 4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</w:t>
            </w:r>
          </w:p>
        </w:tc>
        <w:tc>
          <w:tcPr>
            <w:tcW w:w="166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00 ft. (average), swim 4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520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tection from evil/good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venile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swim 4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in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 adult</w:t>
            </w:r>
          </w:p>
        </w:tc>
        <w:tc>
          <w:tcPr>
            <w:tcW w:w="166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swim 4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520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5/+1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s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 PSPs)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ult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swim 4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g clou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r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8 PSPs)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ure adult</w:t>
            </w:r>
          </w:p>
        </w:tc>
        <w:tc>
          <w:tcPr>
            <w:tcW w:w="166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swim 4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520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10/+1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3 PSPs)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d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swim 4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y wa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4 PSPs)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old</w:t>
            </w:r>
          </w:p>
        </w:tc>
        <w:tc>
          <w:tcPr>
            <w:tcW w:w="166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swim 4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520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15/+2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71 PSPs)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cient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swim 4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ol wa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04 PSPs)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</w:t>
            </w:r>
          </w:p>
        </w:tc>
        <w:tc>
          <w:tcPr>
            <w:tcW w:w="166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swim 4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520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20/+3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43 PSPs)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at wyrm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200 ft. (clumsy), swim 4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90 PSPs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Breath Weapon (Su):</w:t>
      </w:r>
      <w:r>
        <w:rPr>
          <w:sz w:val="20"/>
        </w:rPr>
        <w:t xml:space="preserve"> A topaz dragon’s breath weapon is a cone of dehydration. When directed against liquids, one cubic foot of water dries up per hit point of damage. Creatures caught within the cone take half-damage on a successful Fortitude save; in addition, creatures who fail their initial Fortitude save must make an additional save or temporarily lose 1d6 Str points due to water los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Immunites (Ex):</w:t>
      </w:r>
      <w:r>
        <w:rPr>
          <w:sz w:val="20"/>
        </w:rPr>
        <w:t xml:space="preserve"> Topaz dragons are immune to col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i/>
          <w:iCs/>
          <w:sz w:val="20"/>
        </w:rPr>
        <w:t>Airy water</w:t>
      </w:r>
      <w:r>
        <w:rPr>
          <w:b/>
          <w:bCs/>
          <w:sz w:val="20"/>
        </w:rPr>
        <w:t xml:space="preserve"> (Sp):</w:t>
      </w:r>
      <w:r>
        <w:rPr>
          <w:sz w:val="20"/>
        </w:rPr>
        <w:t xml:space="preserve"> This ability allows the dragon to turn normal liquid, such as water or water-based solutions, into a less dense, breatable substance.  The effect lasts for 1 turn per age category of the dragon and affects a 10 foot radius sphere or 15 foot radius hemisphere per age category of the dragon. The dragon may use this ability up to three times per day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Other Spell-Like Abilities:</w:t>
      </w:r>
      <w:r>
        <w:rPr>
          <w:sz w:val="20"/>
        </w:rPr>
        <w:t xml:space="preserve"> 3/day—</w:t>
      </w:r>
      <w:r>
        <w:rPr>
          <w:i/>
          <w:iCs/>
          <w:sz w:val="20"/>
        </w:rPr>
        <w:t>blink, fog cloud, protection from evil or good</w:t>
      </w:r>
      <w:r>
        <w:rPr>
          <w:sz w:val="20"/>
        </w:rPr>
        <w:t>; 1/day—</w:t>
      </w:r>
      <w:r>
        <w:rPr>
          <w:i/>
          <w:iCs/>
          <w:sz w:val="20"/>
        </w:rPr>
        <w:t>control wat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Powers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>:</w:t>
      </w:r>
      <w:r>
        <w:rPr>
          <w:sz w:val="20"/>
        </w:rPr>
        <w:t xml:space="preserve"> Topaz dragons know and manifest powers as a psion (egoist) of the given level, and they gain bonus PSPs based upon their Strength score. (Bonus points are included in the listed number of PSPs.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  <w:sz w:val="20"/>
        </w:rPr>
        <w:t>Psionic Attack/Defense Modes (Sp)</w:t>
      </w:r>
      <w:r>
        <w:rPr>
          <w:b/>
          <w:bCs/>
          <w:sz w:val="20"/>
          <w:vertAlign w:val="superscript"/>
        </w:rPr>
        <w:t>3</w:t>
      </w:r>
      <w:r>
        <w:rPr>
          <w:b/>
          <w:bCs/>
          <w:sz w:val="20"/>
        </w:rPr>
        <w:t>:</w:t>
      </w:r>
      <w:r>
        <w:rPr>
          <w:sz w:val="20"/>
        </w:rPr>
        <w:t xml:space="preserve"> At will—</w:t>
      </w:r>
      <w:r>
        <w:rPr>
          <w:i/>
          <w:iCs/>
          <w:sz w:val="20"/>
        </w:rPr>
        <w:t>mind thrust, id insinuation/empty mind, mental barrier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i/>
          <w:iCs/>
          <w:sz w:val="20"/>
        </w:rPr>
        <w:t>Telepathy</w:t>
      </w:r>
      <w:r>
        <w:rPr>
          <w:b/>
          <w:bCs/>
          <w:sz w:val="20"/>
        </w:rPr>
        <w:t xml:space="preserve"> (Su):</w:t>
      </w:r>
      <w:r>
        <w:rPr>
          <w:sz w:val="20"/>
        </w:rPr>
        <w:t xml:space="preserve"> Topaz dragons can communicate telepathically with any creature within 100 feet that has a langua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Notes: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1-If you do not have the Psionics Handbook, then treat this entry as “SR”.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2-Alternatively, topaz dragons may cast spells as a sorcerer of the given level, with bonus spells based upon their Charisma score.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3-These powers are found in the Psionics Handbook. If you are not using psionics, then simply ignore these abiliti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pperplate Gothic Bold" w:hAnsi="Copperplate Gothic Bold" w:cs="Copperplate Gothic 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6:53:00Z</dcterms:created>
  <dc:creator>Forrest Gott</dc:creator>
  <dc:description/>
  <dc:language>en-US</dc:language>
  <cp:lastModifiedBy>Forrest Gott</cp:lastModifiedBy>
  <dcterms:modified xsi:type="dcterms:W3CDTF">2001-03-08T18:40:00Z</dcterms:modified>
  <cp:revision>6</cp:revision>
  <dc:subject/>
  <dc:title>TOPAZ DRAGON</dc:title>
</cp:coreProperties>
</file>