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258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-25.4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766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125.8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277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814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428.2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838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6"/>
                              <w:gridCol w:w="389"/>
                              <w:gridCol w:w="389"/>
                              <w:gridCol w:w="389"/>
                              <w:gridCol w:w="389"/>
                            </w:tblGrid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heck Penalty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272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ahoma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Can be used untrained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Armor Check Penal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chemy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nimal Empathy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Apprais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alanc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luff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limb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oncentratio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cipher Script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iplomac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isable Devic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isguis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Escape Artis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orger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Gather Informatio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andle Animal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Heal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Hid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nuendo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ntimidat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tuit Direction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Jump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arcana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religion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natur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Liste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ve Silentl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Open Lock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erform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Pick Pocke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ad Lips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id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cr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earch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ense Motiv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pellcraft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po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wim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(-1 / 5 lbs)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umbl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Use Magic Devic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Use Rop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Wilderness Lor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579.4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6"/>
                        <w:gridCol w:w="389"/>
                        <w:gridCol w:w="389"/>
                        <w:gridCol w:w="389"/>
                        <w:gridCol w:w="389"/>
                      </w:tblGrid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heck Penalty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272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  <w:r>
                              <w:rPr>
                                <w:rFonts w:eastAsia="Tahoma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Can be used untrained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  <w:r>
                              <w:rPr>
                                <w:sz w:val="12"/>
                              </w:rPr>
                              <w:t xml:space="preserve"> Armor Check Penalty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chemy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imal Empathy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pprais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alanc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luff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limb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oncentrati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cipher Script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iplomac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sable Devic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isguis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scape Artis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orger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Gather Informati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andle Animal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He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Hid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nuendo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ntimidat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tuit Direction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Jump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arcana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religion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natur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Liste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Move Silentl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pen Lock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erform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ick Pocke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ad Lips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id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cr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earch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ense Motiv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pellcraft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po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Swim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  <w:r>
                              <w:rPr>
                                <w:sz w:val="12"/>
                              </w:rPr>
                              <w:t xml:space="preserve"> (-1 / 5 lbs)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Tumbl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Use Magic Devic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Use Rop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Wilderness Lor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0:23:00Z</dcterms:created>
  <dc:creator>Joonas Hirvonen (toytools@hotmail.com)</dc:creator>
  <dc:description/>
  <dc:language>en-US</dc:language>
  <cp:lastModifiedBy>Central</cp:lastModifiedBy>
  <dcterms:modified xsi:type="dcterms:W3CDTF">2001-08-26T10:23:00Z</dcterms:modified>
  <cp:revision>2</cp:revision>
  <dc:subject>Dungeons &amp; Dragons</dc:subject>
  <dc:title>Dungeon Master's Sheet</dc:title>
</cp:coreProperties>
</file>