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0"/>
          <w:szCs w:val="40"/>
          <w:u w:val="single"/>
        </w:rPr>
      </w:pPr>
      <w:r>
        <w:rPr>
          <w:rFonts w:eastAsia="Times New Roman" w:cs="Times New Roman"/>
          <w:b/>
          <w:bCs/>
          <w:sz w:val="40"/>
          <w:szCs w:val="40"/>
          <w:u w:val="single"/>
        </w:rPr>
        <w:t>VERSUS</w:t>
      </w:r>
    </w:p>
    <w:p>
      <w:pPr>
        <w:pStyle w:val="Normal"/>
        <w:jc w:val="center"/>
        <w:rPr>
          <w:rFonts w:ascii="Times New Roman" w:hAnsi="Times New Roman" w:eastAsia="Times New Roman" w:cs="Times New Roman"/>
          <w:b/>
          <w:b/>
          <w:bCs/>
          <w:i/>
          <w:i/>
          <w:iCs/>
          <w:sz w:val="40"/>
          <w:szCs w:val="40"/>
        </w:rPr>
      </w:pPr>
      <w:r>
        <w:rPr>
          <w:rFonts w:eastAsia="Times New Roman" w:cs="Times New Roman"/>
          <w:b/>
          <w:bCs/>
          <w:i/>
          <w:iCs/>
          <w:sz w:val="40"/>
          <w:szCs w:val="40"/>
        </w:rPr>
        <w:t>by Zach Tower</w:t>
      </w:r>
    </w:p>
    <w:p>
      <w:pPr>
        <w:pStyle w:val="Normal"/>
        <w:jc w:val="center"/>
        <w:rPr>
          <w:rFonts w:ascii="Times New Roman" w:hAnsi="Times New Roman" w:eastAsia="Times New Roman" w:cs="Times New Roman"/>
          <w:b/>
          <w:b/>
          <w:bCs/>
          <w:i/>
          <w:i/>
          <w:iCs/>
          <w:sz w:val="32"/>
          <w:szCs w:val="32"/>
          <w:u w:val="single"/>
        </w:rPr>
      </w:pPr>
      <w:r>
        <w:rPr>
          <w:rFonts w:eastAsia="Times New Roman" w:cs="Times New Roman"/>
          <w:b/>
          <w:bCs/>
          <w:i/>
          <w:iCs/>
          <w:sz w:val="32"/>
          <w:szCs w:val="32"/>
          <w:u w:val="single"/>
        </w:rPr>
      </w:r>
    </w:p>
    <w:p>
      <w:pPr>
        <w:pStyle w:val="Normal"/>
        <w:jc w:val="center"/>
        <w:rPr>
          <w:rFonts w:ascii="Times New Roman" w:hAnsi="Times New Roman" w:eastAsia="Times New Roman" w:cs="Times New Roman"/>
          <w:b/>
          <w:b/>
          <w:bCs/>
          <w:sz w:val="40"/>
          <w:szCs w:val="40"/>
          <w:u w:val="single"/>
        </w:rPr>
      </w:pPr>
      <w:r>
        <w:rPr>
          <w:rFonts w:eastAsia="Times New Roman" w:cs="Times New Roman"/>
          <w:b/>
          <w:bCs/>
          <w:sz w:val="40"/>
          <w:szCs w:val="40"/>
          <w:u w:val="single"/>
        </w:rPr>
      </w:r>
    </w:p>
    <w:p>
      <w:pPr>
        <w:pStyle w:val="Normal"/>
        <w:rPr>
          <w:rFonts w:ascii="Times New Roman" w:hAnsi="Times New Roman" w:eastAsia="Times New Roman" w:cs="Times New Roman"/>
          <w:b/>
          <w:b/>
          <w:bCs/>
          <w:sz w:val="28"/>
          <w:szCs w:val="28"/>
          <w:u w:val="single"/>
        </w:rPr>
      </w:pPr>
      <w:r>
        <w:rPr>
          <w:rFonts w:eastAsia="Times New Roman" w:cs="Times New Roman"/>
          <w:sz w:val="28"/>
          <w:szCs w:val="28"/>
        </w:rPr>
        <w:tab/>
        <w:tab/>
      </w:r>
      <w:r>
        <w:rPr>
          <w:rFonts w:eastAsia="Times New Roman" w:cs="Times New Roman"/>
          <w:b/>
          <w:bCs/>
          <w:sz w:val="28"/>
          <w:szCs w:val="28"/>
          <w:u w:val="single"/>
        </w:rPr>
        <w:t>REQUIREMENTS</w:t>
      </w:r>
    </w:p>
    <w:p>
      <w:pPr>
        <w:pStyle w:val="Normal"/>
        <w:rPr>
          <w:rFonts w:ascii="Times New Roman" w:hAnsi="Times New Roman" w:eastAsia="Times New Roman" w:cs="Times New Roman"/>
          <w:b/>
          <w:b/>
          <w:bCs/>
          <w:sz w:val="40"/>
          <w:szCs w:val="40"/>
          <w:u w:val="single"/>
        </w:rPr>
      </w:pPr>
      <w:r>
        <w:rPr>
          <w:rFonts w:eastAsia="Times New Roman" w:cs="Times New Roman"/>
          <w:sz w:val="22"/>
          <w:szCs w:val="22"/>
        </w:rPr>
        <w:tab/>
        <w:t>This adventure is for a group 6 PC's from 2nd to 3rd level. 3rd Edition Dungeons and Dragon rules are required. Forgotten Realms campaign world setting involved, although the adventure can 'easily' be fit into any campaign. Many encounters can be strengthened or weaken. Simply use the advancement rules of 3rd edition to get as challenging an encounter as you wish. ENJOY!</w:t>
      </w:r>
    </w:p>
    <w:p>
      <w:pPr>
        <w:pStyle w:val="Normal"/>
        <w:rPr>
          <w:rFonts w:ascii="Times New Roman" w:hAnsi="Times New Roman" w:eastAsia="Times New Roman" w:cs="Times New Roman"/>
          <w:b/>
          <w:b/>
          <w:bCs/>
          <w:sz w:val="40"/>
          <w:szCs w:val="40"/>
          <w:u w:val="single"/>
        </w:rPr>
      </w:pPr>
      <w:r>
        <w:rPr>
          <w:rFonts w:eastAsia="Times New Roman" w:cs="Times New Roman"/>
          <w:b/>
          <w:bCs/>
          <w:sz w:val="40"/>
          <w:szCs w:val="40"/>
          <w:u w:val="single"/>
        </w:rPr>
      </w:r>
    </w:p>
    <w:p>
      <w:pPr>
        <w:pStyle w:val="Normal"/>
        <w:rPr>
          <w:rFonts w:ascii="Times New Roman" w:hAnsi="Times New Roman" w:eastAsia="Times New Roman" w:cs="Times New Roman"/>
          <w:b/>
          <w:b/>
          <w:bCs/>
          <w:sz w:val="28"/>
          <w:szCs w:val="28"/>
          <w:u w:val="single"/>
        </w:rPr>
      </w:pPr>
      <w:r>
        <w:rPr>
          <w:rFonts w:eastAsia="Times New Roman" w:cs="Times New Roman"/>
          <w:b/>
          <w:bCs/>
          <w:sz w:val="32"/>
          <w:szCs w:val="32"/>
        </w:rPr>
        <w:tab/>
        <w:tab/>
      </w:r>
      <w:r>
        <w:rPr>
          <w:rFonts w:eastAsia="Times New Roman" w:cs="Times New Roman"/>
          <w:b/>
          <w:bCs/>
          <w:sz w:val="28"/>
          <w:szCs w:val="28"/>
          <w:u w:val="single"/>
        </w:rPr>
        <w:t>ADVENTURE BACKGROUND</w:t>
      </w:r>
    </w:p>
    <w:p>
      <w:pPr>
        <w:pStyle w:val="Normal"/>
        <w:rPr>
          <w:rFonts w:ascii="Times New Roman" w:hAnsi="Times New Roman" w:eastAsia="Times New Roman" w:cs="Times New Roman"/>
          <w:sz w:val="22"/>
          <w:szCs w:val="22"/>
        </w:rPr>
      </w:pPr>
      <w:r>
        <w:rPr>
          <w:rFonts w:eastAsia="Times New Roman" w:cs="Times New Roman"/>
          <w:sz w:val="22"/>
          <w:szCs w:val="22"/>
        </w:rPr>
        <w:tab/>
        <w:t>A major merchant company in Waterdeep, called 'Berrico Trading Company', has been doing business for years with a merchant group called 'Coster Y', out of Baldurs Gate which is run and owned by a Trellick Amaze (Rogue4/Expert2). A fairly new merchant company has set up shop in Baldur's Gate and wants to cut out Coster Y, and start doing business with 'Berrico Trading Company'.</w:t>
      </w:r>
    </w:p>
    <w:p>
      <w:pPr>
        <w:pStyle w:val="Normal"/>
        <w:rPr>
          <w:rFonts w:ascii="Times New Roman" w:hAnsi="Times New Roman" w:eastAsia="Times New Roman" w:cs="Times New Roman"/>
          <w:sz w:val="22"/>
          <w:szCs w:val="22"/>
        </w:rPr>
      </w:pPr>
      <w:r>
        <w:rPr>
          <w:rFonts w:eastAsia="Times New Roman" w:cs="Times New Roman"/>
          <w:sz w:val="22"/>
          <w:szCs w:val="22"/>
        </w:rPr>
        <w:tab/>
        <w:t>'Berrico Trading Company' is run by a female elven Rogue named Abyl Berrico (Rogue8/Shadow1), who gained the business through her notoriety as a hero from adventuring and also for her liason with the now defunct Rogue's Guild in Waterdeep. Or so they think. The Rogue's Guild still exists, but operates in secret out a section in Skullport. In fact, the Guild mostly deals in legitimate business, as best they can. The Guild leader, an Aron Lonvall (Rogue10/Shadow3), after being shutdown of most illegal operations in Waterdeep, decided to help Abyl set up this trading company, as a front for the Guild. Aron is slowly making a comeback, as quietly and secretly as possible.</w:t>
      </w:r>
    </w:p>
    <w:p>
      <w:pPr>
        <w:pStyle w:val="Normal"/>
        <w:rPr>
          <w:rFonts w:ascii="Times New Roman" w:hAnsi="Times New Roman" w:eastAsia="Times New Roman" w:cs="Times New Roman"/>
          <w:sz w:val="22"/>
          <w:szCs w:val="22"/>
        </w:rPr>
      </w:pPr>
      <w:r>
        <w:rPr>
          <w:rFonts w:eastAsia="Times New Roman" w:cs="Times New Roman"/>
          <w:sz w:val="22"/>
          <w:szCs w:val="22"/>
        </w:rPr>
        <w:tab/>
        <w:t>This new merchant company, called Spry Entreprises,  in Baldur's Gate will do whatever they can to gain Abyl's business. Anything. As will be detailed in this adventure, they will try to sabotage Coster Y, and when that proves ineffective, they will try to shut them down completely with an attempt at assassination and then a full-out assault. Spry Enterprises is being led by a Fighter called Barok (pronounced 'Bah-Rock') Trizzle (Ftr4). Spry Entreprises is actually a front for Barok, who is a very ambitious leader from the Mercenary Guild out of Elturel. Rumor suggests he has links to the Zhentarim (AKA Ring Of Iron) &amp; possible slaver ti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8"/>
          <w:szCs w:val="28"/>
          <w:u w:val="single"/>
        </w:rPr>
      </w:pPr>
      <w:r>
        <w:rPr>
          <w:rFonts w:eastAsia="Times New Roman" w:cs="Times New Roman"/>
          <w:sz w:val="22"/>
          <w:szCs w:val="22"/>
        </w:rPr>
        <w:tab/>
        <w:tab/>
      </w:r>
      <w:r>
        <w:rPr>
          <w:rFonts w:eastAsia="Times New Roman" w:cs="Times New Roman"/>
          <w:b/>
          <w:bCs/>
          <w:sz w:val="28"/>
          <w:szCs w:val="28"/>
          <w:u w:val="single"/>
        </w:rPr>
        <w:t>ADVENTURE HOOK</w:t>
      </w:r>
    </w:p>
    <w:p>
      <w:pPr>
        <w:pStyle w:val="Normal"/>
        <w:rPr>
          <w:rFonts w:ascii="Times New Roman" w:hAnsi="Times New Roman" w:eastAsia="Times New Roman" w:cs="Times New Roman"/>
          <w:sz w:val="22"/>
          <w:szCs w:val="22"/>
        </w:rPr>
      </w:pPr>
      <w:r>
        <w:rPr>
          <w:rFonts w:eastAsia="Times New Roman" w:cs="Times New Roman"/>
          <w:sz w:val="22"/>
          <w:szCs w:val="22"/>
        </w:rPr>
        <w:tab/>
        <w:t>-The best way to hook the PC's is to have them owe a debt to Aron Lonvall of the Rogue's Guild from Waterdeep. Maybe Aron did a favor for them in the past, and is now asking for their aid in delivering an important cargo to Coster Y in Baldur's Gate. Ofcourse, it will be Abyl Berrico asking for the favor, and this may throw the group for a loop in the beginning. Abyl will try and keep the link between her and the Guild secret for as long as possible.</w:t>
      </w:r>
    </w:p>
    <w:p>
      <w:pPr>
        <w:pStyle w:val="Normal"/>
        <w:rPr>
          <w:rFonts w:ascii="Times New Roman" w:hAnsi="Times New Roman" w:eastAsia="Times New Roman" w:cs="Times New Roman"/>
          <w:sz w:val="22"/>
          <w:szCs w:val="22"/>
        </w:rPr>
      </w:pPr>
      <w:r>
        <w:rPr>
          <w:rFonts w:eastAsia="Times New Roman" w:cs="Times New Roman"/>
          <w:sz w:val="22"/>
          <w:szCs w:val="22"/>
        </w:rPr>
        <w:tab/>
        <w:t>-PC's check around the city and find a lead asking for a group of adventurer's to deliver a precious cargo to Baldur's Gate.</w:t>
      </w:r>
    </w:p>
    <w:p>
      <w:pPr>
        <w:pStyle w:val="Normal"/>
        <w:rPr>
          <w:rFonts w:ascii="Times New Roman" w:hAnsi="Times New Roman" w:eastAsia="Times New Roman" w:cs="Times New Roman"/>
          <w:sz w:val="22"/>
          <w:szCs w:val="22"/>
        </w:rPr>
      </w:pPr>
      <w:r>
        <w:rPr>
          <w:rFonts w:eastAsia="Times New Roman" w:cs="Times New Roman"/>
        </w:rPr>
        <w:tab/>
        <w:t>-</w:t>
      </w:r>
      <w:r>
        <w:rPr>
          <w:rFonts w:eastAsia="Times New Roman" w:cs="Times New Roman"/>
          <w:sz w:val="22"/>
          <w:szCs w:val="22"/>
        </w:rPr>
        <w:t>PC's are known for some recent help in the city or heroic deeds and are asked to see Abyl Berrico for a meeting and possible job.</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32"/>
          <w:szCs w:val="32"/>
          <w:u w:val="single"/>
        </w:rPr>
      </w:pPr>
      <w:r>
        <w:rPr>
          <w:rFonts w:eastAsia="Times New Roman" w:cs="Times New Roman"/>
          <w:sz w:val="22"/>
          <w:szCs w:val="22"/>
        </w:rPr>
        <w:tab/>
        <w:tab/>
        <w:tab/>
      </w:r>
      <w:r>
        <w:rPr>
          <w:rFonts w:eastAsia="Times New Roman" w:cs="Times New Roman"/>
          <w:b/>
          <w:bCs/>
          <w:sz w:val="32"/>
          <w:szCs w:val="32"/>
          <w:u w:val="single"/>
        </w:rPr>
        <w:t>CHAPTER I</w:t>
      </w:r>
    </w:p>
    <w:p>
      <w:pPr>
        <w:pStyle w:val="Normal"/>
        <w:rPr>
          <w:rFonts w:ascii="Times New Roman" w:hAnsi="Times New Roman" w:eastAsia="Times New Roman" w:cs="Times New Roman"/>
          <w:b/>
          <w:b/>
          <w:bCs/>
          <w:sz w:val="22"/>
          <w:szCs w:val="22"/>
          <w:u w:val="single"/>
        </w:rPr>
      </w:pPr>
      <w:r>
        <w:rPr>
          <w:rFonts w:eastAsia="Times New Roman" w:cs="Times New Roman"/>
          <w:b/>
          <w:bCs/>
          <w:sz w:val="22"/>
          <w:szCs w:val="22"/>
          <w:u w:val="single"/>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4"/>
          <w:szCs w:val="24"/>
          <w:u w:val="single"/>
        </w:rPr>
      </w:pPr>
      <w:r>
        <w:rPr>
          <w:rFonts w:eastAsia="Times New Roman" w:cs="Times New Roman"/>
          <w:b/>
          <w:bCs/>
          <w:sz w:val="28"/>
          <w:szCs w:val="28"/>
        </w:rPr>
        <w:tab/>
        <w:tab/>
      </w:r>
      <w:r>
        <w:rPr>
          <w:rFonts w:eastAsia="Times New Roman" w:cs="Times New Roman"/>
          <w:b/>
          <w:bCs/>
          <w:sz w:val="24"/>
          <w:szCs w:val="24"/>
          <w:u w:val="single"/>
        </w:rPr>
        <w:t>THE HIRING</w:t>
      </w:r>
    </w:p>
    <w:p>
      <w:pPr>
        <w:pStyle w:val="Normal"/>
        <w:rPr>
          <w:rFonts w:ascii="Times New Roman" w:hAnsi="Times New Roman" w:eastAsia="Times New Roman" w:cs="Times New Roman"/>
          <w:color w:val="008000"/>
          <w:sz w:val="22"/>
          <w:szCs w:val="22"/>
        </w:rPr>
      </w:pPr>
      <w:r>
        <w:rPr>
          <w:rFonts w:eastAsia="Times New Roman" w:cs="Times New Roman"/>
          <w:sz w:val="22"/>
          <w:szCs w:val="22"/>
        </w:rPr>
        <w:tab/>
      </w:r>
      <w:r>
        <w:rPr>
          <w:rFonts w:eastAsia="Times New Roman" w:cs="Times New Roman"/>
          <w:color w:val="008000"/>
          <w:sz w:val="22"/>
          <w:szCs w:val="22"/>
        </w:rPr>
        <w:t>You find yourselves in a backroom office in a warehouse of the 'Berrico Trading Company'. You were led here by two humans, who seem to be the atypical bodyguard type, not much to say and thick bodies. Standing before you is a female elf with very sharp features, a lithe and quite sexy body, and a very professional demeanor. She is wearing a green cape which doesn't do a great deal in disguising her runic laden leather armor and high boots. She says "Welcome to Berrico Trading Company. I am Abyl Berrico, and will be your boss for a shortwhile.". She grins, turns her back, walks to her desk, and then sits down. "Please everyone, have a seat. Anything to eat or drink?".</w:t>
      </w:r>
    </w:p>
    <w:p>
      <w:pPr>
        <w:pStyle w:val="Normal"/>
        <w:rPr>
          <w:rFonts w:ascii="Times New Roman" w:hAnsi="Times New Roman" w:eastAsia="Times New Roman" w:cs="Times New Roman"/>
          <w:color w:val="008000"/>
          <w:sz w:val="22"/>
          <w:szCs w:val="22"/>
        </w:rPr>
      </w:pPr>
      <w:r>
        <w:rPr>
          <w:rFonts w:eastAsia="Times New Roman" w:cs="Times New Roman"/>
          <w:color w:val="008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PC's will be brought decent red wine, beef jerky, and some cheese sqaures by one of her lackey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r>
      <w:r>
        <w:rPr>
          <w:rFonts w:eastAsia="Times New Roman" w:cs="Times New Roman"/>
          <w:sz w:val="22"/>
          <w:szCs w:val="22"/>
        </w:rPr>
        <w:t>Abyl's personal bodyguards are (4) four F3/R2; hp 34each. Stats listed at back of adventur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Let the PC's ask some questions***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 xml:space="preserve">Why do you need us for this job? Why not a regular caravan master? "It seems I'm all out of good help and you come with good recommendations."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b/>
        <w:t>***If pressed - "Let's just say I owe a favor to someone who you owe a favor to.".</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Who might this be? "A friend.".</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What if we say no? "Let's just put it this way. Someone helped you out along the way sometime ago, and now it's your turn to return the favor. Besides, I'm not the kind of girl who takes no for an answer. The pay is good."</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sz w:val="22"/>
          <w:szCs w:val="22"/>
        </w:rPr>
      </w:pPr>
      <w:r>
        <w:rPr>
          <w:rFonts w:eastAsia="Times New Roman" w:cs="Times New Roman"/>
          <w:color w:val="000000"/>
          <w:sz w:val="22"/>
          <w:szCs w:val="22"/>
        </w:rPr>
        <w:tab/>
        <w:t>How much? "A total of 400gp each. This job shouldn't take more than 2 months, here, there, and back. It's much more then I pay my normal help. You'll also be well on your way to repaying your debt to our mutual frien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b/>
        <w:t>What is the cargo "Didn't your mother teach you about manners? Your business is delivery. Simple as that. The cargo is best left unknown, for your protection and min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b/>
        <w:t>Where are we going? "You are to deliver the cargo to a male human named Trellick Amaze. He owns the Coster Y. A major trading coster in Baldur's Gate. Yes, you're going to see the Gate. He'll give you a cargo to bring back to m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b/>
        <w:t>Is there expected trouble? "Trellick has reported some bandit activity to the east of Baldur's Gate, but it should poise no threat here. If there is trouble, you're being paid handsomly to deal with i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b/>
        <w:t>Answer any other questions as logically as possible. Change answers as appropiate to your gam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b/>
        <w:t>The PC's are given 2 donkey's who will pull a covered wagon holding 4 crates the size of 3'x3'. The crates are not trapped nor magically sealed. Two crates contain small bucklers &amp; medium shields. The remaining two crates hold crossbow's and ammunition. A locked box (Pick Lock DC 25) is concealed at the bottom of crate #4 (Search DC22). The small box is trapped (Search DC 22/Disable Device 19) with a poison needle (type Ungol Dust DC 15 Initial 1cha Secondary 1d6 Cha + 1 Cha* permanent). The box contains illegal uncut gems totalling about 6,000gp valu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8"/>
          <w:szCs w:val="28"/>
          <w:u w:val="single"/>
        </w:rPr>
      </w:pPr>
      <w:r>
        <w:rPr>
          <w:rFonts w:eastAsia="Times New Roman" w:cs="Times New Roman"/>
          <w:sz w:val="22"/>
          <w:szCs w:val="22"/>
        </w:rPr>
        <w:tab/>
        <w:tab/>
      </w:r>
      <w:r>
        <w:rPr>
          <w:rFonts w:eastAsia="Times New Roman" w:cs="Times New Roman"/>
          <w:b/>
          <w:bCs/>
          <w:sz w:val="24"/>
          <w:szCs w:val="24"/>
          <w:u w:val="single"/>
        </w:rPr>
        <w:t>OFF TO THE GATE</w:t>
      </w:r>
    </w:p>
    <w:p>
      <w:pPr>
        <w:pStyle w:val="Normal"/>
        <w:rPr>
          <w:rFonts w:ascii="Times New Roman" w:hAnsi="Times New Roman" w:eastAsia="Times New Roman" w:cs="Times New Roman"/>
          <w:color w:val="000000"/>
          <w:sz w:val="22"/>
          <w:szCs w:val="22"/>
        </w:rPr>
      </w:pPr>
      <w:r>
        <w:rPr>
          <w:rFonts w:eastAsia="Times New Roman" w:cs="Times New Roman"/>
          <w:sz w:val="22"/>
          <w:szCs w:val="22"/>
        </w:rPr>
        <w:tab/>
      </w:r>
      <w:r>
        <w:rPr>
          <w:rFonts w:eastAsia="Times New Roman" w:cs="Times New Roman"/>
          <w:color w:val="000000"/>
          <w:sz w:val="22"/>
          <w:szCs w:val="22"/>
        </w:rPr>
        <w:t>Distance to Baldur's Gate is 635miles, give or take 10 mile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On foot : 26 days to reach Baldur's Gate ***24 miles per day</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On horseback : 18 days to reach Baldur's Gate ***32 miles per day</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 xml:space="preserve">DAY 1-4 : No encounters - PC's will pass through a small village named Oakhurst (from WOTC Sunless Citadel). On or around the 2nd day of the journey.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DAY 5 the PC's will enter the village of Daggerford. Make up rumors as needed. Maybe a little side trek? They will be able to stay in Greatshout Inn, named after the duke himself; Pwyll Greatshout F5.</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8000"/>
          <w:sz w:val="22"/>
          <w:szCs w:val="22"/>
        </w:rPr>
      </w:pPr>
      <w:r>
        <w:rPr>
          <w:rFonts w:eastAsia="Times New Roman" w:cs="Times New Roman"/>
          <w:color w:val="000000"/>
          <w:sz w:val="22"/>
          <w:szCs w:val="22"/>
        </w:rPr>
        <w:t xml:space="preserve">DAY 7 : </w:t>
      </w:r>
      <w:r>
        <w:rPr>
          <w:rFonts w:eastAsia="Times New Roman" w:cs="Times New Roman"/>
          <w:color w:val="008000"/>
          <w:sz w:val="22"/>
          <w:szCs w:val="22"/>
        </w:rPr>
        <w:t>You have travelled almost a week with nary a problem. You've passed some other travellers, on foot and on horseback, and a large-sized caravan enroute to Waterdeep. The weather has been healthy, although a bit too dry and hot at times, but today you are travelling in a decent downpour which has cooled the countryside a good bit. The rain started a few minutes after breaking camp. All of a sudden, you see dismembered hands coming out of the grass and weeds from your left. There is too many to count!</w:t>
      </w:r>
    </w:p>
    <w:p>
      <w:pPr>
        <w:pStyle w:val="Normal"/>
        <w:rPr>
          <w:rFonts w:ascii="Times New Roman" w:hAnsi="Times New Roman" w:eastAsia="Times New Roman" w:cs="Times New Roman"/>
          <w:color w:val="000000"/>
          <w:sz w:val="22"/>
          <w:szCs w:val="22"/>
        </w:rPr>
      </w:pPr>
      <w:r>
        <w:rPr>
          <w:rFonts w:eastAsia="Times New Roman" w:cs="Times New Roman"/>
          <w:color w:val="008000"/>
          <w:sz w:val="22"/>
          <w:szCs w:val="22"/>
        </w:rPr>
        <w:tab/>
      </w:r>
      <w:r>
        <w:rPr>
          <w:rFonts w:eastAsia="Times New Roman" w:cs="Times New Roman"/>
          <w:color w:val="000000"/>
          <w:sz w:val="22"/>
          <w:szCs w:val="22"/>
        </w:rPr>
        <w:t>Check for surprise using Listen Checks DC 10. The PC's will be attacked by 15 Crawling Claws-Faerun page 29.</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b/>
          <w:bCs/>
          <w:sz w:val="24"/>
          <w:szCs w:val="24"/>
        </w:rPr>
        <w:t xml:space="preserve">-Crawling Claws (15) : </w:t>
      </w:r>
      <w:r>
        <w:rPr>
          <w:rFonts w:eastAsia="Times New Roman" w:cs="Times New Roman"/>
          <w:sz w:val="22"/>
          <w:szCs w:val="22"/>
        </w:rPr>
        <w:t>CR 1/3; Size Diminutive; HD 1d10; hp 6; Init +0; Spd 20ft.; AC 15 (+4 size, +1 natural); Attacks Claw +4 melee; Damage 1; SA Smite fallen; SQ Construct, Immunities, SR 10; SV Fort +0, Ref +0, Will -3; AL Neutral; Str 10, Dex 10, Con -, Int -, Wis 5, Cha 5</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DAY 8-10 : No encounter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DAY 11 : Have PC's make a Spot check DC 14 to notice a group of large birds approaching from the angled rear; northeast. If no one noticed, the birds will attack using their Fly By Attack feat. If noticed, the group will circle around group to see if they provoke any attacks. If PC's dont attack, there is a 60% chance the birds will seek easier prey. A 2nd Spot check at DC 15 to notice that the birds are armed with sheathed javelins.</w:t>
      </w:r>
    </w:p>
    <w:p>
      <w:pPr>
        <w:pStyle w:val="Normal"/>
        <w:rPr>
          <w:rFonts w:ascii="Times New Roman" w:hAnsi="Times New Roman" w:eastAsia="Times New Roman" w:cs="Times New Roman"/>
          <w:color w:val="008000"/>
          <w:sz w:val="22"/>
          <w:szCs w:val="22"/>
        </w:rPr>
      </w:pPr>
      <w:r>
        <w:rPr>
          <w:rFonts w:eastAsia="Times New Roman" w:cs="Times New Roman"/>
          <w:color w:val="000000"/>
          <w:sz w:val="22"/>
          <w:szCs w:val="22"/>
        </w:rPr>
        <w:tab/>
      </w:r>
      <w:r>
        <w:rPr>
          <w:rFonts w:eastAsia="Times New Roman" w:cs="Times New Roman"/>
          <w:i/>
          <w:iCs/>
          <w:color w:val="008000"/>
          <w:sz w:val="22"/>
          <w:szCs w:val="22"/>
        </w:rPr>
        <w:t>Large orange colored birds with atleast 20' wingspans approach from the northeast and then fly-by overhead to the south. They begin to circle back about 100 yards ahead of you...</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10 Aarakocra-Faerun page 11. 5hp each. This flock of Aarakocra are a bit on the wild side with some evil intent, and just for the thrill, will likely attack the PC'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sz w:val="22"/>
          <w:szCs w:val="22"/>
        </w:rPr>
      </w:pPr>
      <w:r>
        <w:rPr>
          <w:rFonts w:eastAsia="Times New Roman" w:cs="Times New Roman"/>
          <w:b/>
          <w:bCs/>
          <w:sz w:val="24"/>
          <w:szCs w:val="24"/>
        </w:rPr>
        <w:t xml:space="preserve">-Aarakocra (10) : </w:t>
      </w:r>
      <w:r>
        <w:rPr>
          <w:rFonts w:eastAsia="Times New Roman" w:cs="Times New Roman"/>
          <w:sz w:val="22"/>
          <w:szCs w:val="22"/>
        </w:rPr>
        <w:t>CR 1/2; Size Medium; HD 1d8; hp 5; Init +2 (dex); Spd 20ft, fly 90ft (average); AC 13 (+2 dex, +1 natural); Attacks 2 talons +0 melee, or javelin +3 ranged; Damage Talon 1d4-1, or javelin 1d6-1; SA Bite, summon Large air elemental; SV Fort +0, Ref +4, Will +2; AL Neutral Evil; Str 9,Dex 15, Con 10, Int 10, Wis 11, Cha 10</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i/>
          <w:iCs/>
          <w:sz w:val="22"/>
          <w:szCs w:val="22"/>
        </w:rPr>
        <w:t xml:space="preserve">Languages Spoken : </w:t>
      </w:r>
      <w:r>
        <w:rPr>
          <w:rFonts w:eastAsia="Times New Roman" w:cs="Times New Roman"/>
          <w:sz w:val="22"/>
          <w:szCs w:val="22"/>
        </w:rPr>
        <w:t>Common, Aura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color w:val="000000"/>
          <w:sz w:val="22"/>
          <w:szCs w:val="22"/>
        </w:rPr>
      </w:pPr>
      <w:r>
        <w:rPr>
          <w:rFonts w:eastAsia="Times New Roman" w:cs="Times New Roman"/>
          <w:i/>
          <w:iCs/>
          <w:sz w:val="22"/>
          <w:szCs w:val="22"/>
        </w:rPr>
        <w:t xml:space="preserve">Skills and Feats : </w:t>
      </w:r>
      <w:r>
        <w:rPr>
          <w:rFonts w:eastAsia="Times New Roman" w:cs="Times New Roman"/>
          <w:sz w:val="22"/>
          <w:szCs w:val="22"/>
        </w:rPr>
        <w:t>Craft (any one) +4; Knowledge (nature) +4; Listen +4; Spot +4; Wilderness Lore +4; Flyby Attack</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DAY 12 : PC's will come across the Way Inn. A friendly wayside tavern and inn, the PC's can rest here eating very good food and good rest. PC's learn that they'll be passing over Trollclaw Ford about 6-7 days before reaching Baldur's Gate and to be careful of trolls who are known to frequent the hilly terrain. A fellow adventure warns not to cross after dark. ***Depending on mode of travel, the PC's might reach the Way Inn sooner than the 12th day. Use as appropiat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DAY 13-20 : No encounter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b/>
          <w:b/>
          <w:bCs/>
          <w:color w:val="000000"/>
          <w:sz w:val="28"/>
          <w:szCs w:val="28"/>
          <w:u w:val="single"/>
        </w:rPr>
      </w:pPr>
      <w:r>
        <w:rPr>
          <w:rFonts w:eastAsia="Times New Roman" w:cs="Times New Roman"/>
          <w:color w:val="000000"/>
          <w:sz w:val="22"/>
          <w:szCs w:val="22"/>
        </w:rPr>
        <w:tab/>
        <w:tab/>
      </w:r>
      <w:r>
        <w:rPr>
          <w:rFonts w:eastAsia="Times New Roman" w:cs="Times New Roman"/>
          <w:b/>
          <w:bCs/>
          <w:color w:val="000000"/>
          <w:sz w:val="24"/>
          <w:szCs w:val="24"/>
          <w:u w:val="single"/>
        </w:rPr>
        <w:t>AMBUSH WITH HELP</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 xml:space="preserve">DAY 21 : The PC's will have been moving through some hilly terrain for the last day and then soon cross the Trollclaw Ford with no problems.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ab/>
      </w:r>
      <w:r>
        <w:rPr>
          <w:rFonts w:eastAsia="Times New Roman" w:cs="Times New Roman"/>
          <w:i/>
          <w:iCs/>
          <w:color w:val="008000"/>
          <w:sz w:val="22"/>
          <w:szCs w:val="22"/>
        </w:rPr>
        <w:t>The road has purposefully turned due south here to avoid heading deeper into the Trollclaw Hills. The water is as close to black as possible and looks quite dirty, as far upstream and downstream as you can see. You see the path rise up out of the river on the far side about 140' away.</w:t>
      </w:r>
    </w:p>
    <w:p>
      <w:pPr>
        <w:pStyle w:val="Normal"/>
        <w:rPr>
          <w:rFonts w:ascii="Times New Roman" w:hAnsi="Times New Roman" w:eastAsia="Times New Roman" w:cs="Times New Roman"/>
          <w:i/>
          <w:i/>
          <w:iCs/>
          <w:color w:val="008000"/>
          <w:sz w:val="22"/>
          <w:szCs w:val="22"/>
        </w:rPr>
      </w:pPr>
      <w:r>
        <w:rPr>
          <w:rFonts w:eastAsia="Times New Roman" w:cs="Times New Roman"/>
          <w:i/>
          <w:iCs/>
          <w:color w:val="008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Have the PC's make a Knowledge (DC 10 History-local) or even a Wilderness Lore (DC 12) to know that water remains black to this day ever since the death of the diety Bhaal at the Boareskyr Bridg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bout 30mins after getting past the ford, the PC's will be ambushed by some hired bandits from Spry Enterprises. The PC's will get some help from two (2) humans who work for Spry Enterprises! They will help defeat the hired bandits, so they can slip a forged note into the pouch of a dead bandit that says "You will attack the small caravan, leaving no survivors, and will bring the cargo to the pre-arranged meeting place outside the Gate.". The note has the seal of the Coster Y company run by Trellick Amaze.</w:t>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ab/>
      </w:r>
      <w:r>
        <w:rPr>
          <w:rFonts w:eastAsia="Times New Roman" w:cs="Times New Roman"/>
          <w:i/>
          <w:iCs/>
          <w:color w:val="008000"/>
          <w:sz w:val="22"/>
          <w:szCs w:val="22"/>
        </w:rPr>
        <w:t>As you come up a small crest, ahead of you is a small group of men, who are apparently having problems with their wagon. A plume of smoke seems to be rising from the rear of the wagon. They are holding a flag for you to see. One yells out "Well met travellers! We could use some help here. We've been attacked!"</w:t>
      </w:r>
    </w:p>
    <w:p>
      <w:pPr>
        <w:pStyle w:val="Normal"/>
        <w:rPr>
          <w:rFonts w:ascii="Times New Roman" w:hAnsi="Times New Roman" w:eastAsia="Times New Roman" w:cs="Times New Roman"/>
          <w:i/>
          <w:i/>
          <w:iCs/>
          <w:color w:val="008000"/>
          <w:sz w:val="22"/>
          <w:szCs w:val="22"/>
        </w:rPr>
      </w:pPr>
      <w:r>
        <w:rPr>
          <w:rFonts w:eastAsia="Times New Roman" w:cs="Times New Roman"/>
          <w:i/>
          <w:iCs/>
          <w:color w:val="008000"/>
          <w:sz w:val="22"/>
          <w:szCs w:val="22"/>
        </w:rPr>
        <w:tab/>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The flag is stolen and designates they are with a merchant company called Coster Y. They will try and befriend the group into helping them. They all have concealed short swords hidden (DC 22) under some thick garments in the back of the wagon. One (1) bandit (leader Mexin) hides a light crossbow under his clothes (Spot DC 18).</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wo (2) human rogues remain hidden (Spot DC 24) high in two trees nearby and will help PC's once combat begins. The roadside bandits are unaware of the rogues hidden in the tree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QUESTIONS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What has happened? : "We were just attacked by some bandits! They headed south along the roadway. They' ve taken our goods and valuables, and lit the rest of what they couldn't carry on fir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Where were you headed? "To Waterdeep with cargo. We are from the Trading Company called Coster Y back in Baldurs Gate. Our boss is certainly going to be pissed.".</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Who is your boss? "Trellick Amaze. A merchant in Baldurs Gat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Once questioning is over, one will ask if they can accompany PC's back to Baldur's Gate. He states "Safety in number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Roll a Bluff check at +1 against the PC's Sense Motive. If PC's win roll, they believe something is amiss. Some of the men seem fidgety and a bit nervous. If PC's beat roll by 10 or more, the PC's catch a wink between the supposed leader and another bandit and will also be CERTAIN they are lying.</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bandits will strike once the PC's accept them into group (or it seems unlikely of that). As they head south along the High Road, the bandits will retrieve their hidden weapons. IF PC's GO TO SEARCH WAGON, the bandits will attack right away by rushing to get weapon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Seven bandits total.</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sz w:val="22"/>
          <w:szCs w:val="22"/>
        </w:rPr>
      </w:pPr>
      <w:r>
        <w:rPr>
          <w:rFonts w:eastAsia="Times New Roman" w:cs="Times New Roman"/>
          <w:b/>
          <w:bCs/>
          <w:color w:val="000000"/>
          <w:sz w:val="24"/>
          <w:szCs w:val="24"/>
        </w:rPr>
        <w:t>-Bandits, Roadway Ambush (6)-Nonst, Krusk, Manoy (female), Nimber, Lorkin, &amp; Bellip, Human Ftr1;</w:t>
      </w:r>
      <w:r>
        <w:rPr>
          <w:rFonts w:eastAsia="Times New Roman" w:cs="Times New Roman"/>
          <w:color w:val="000000"/>
          <w:sz w:val="22"/>
          <w:szCs w:val="22"/>
        </w:rPr>
        <w:t xml:space="preserve"> </w:t>
      </w:r>
      <w:r>
        <w:rPr>
          <w:rFonts w:eastAsia="Times New Roman" w:cs="Times New Roman"/>
          <w:sz w:val="22"/>
          <w:szCs w:val="22"/>
        </w:rPr>
        <w:t>CR 1; Size M; HD 1d10+2; hp 10-15; Init +0; Spd 30 ft.; AC 14 (+3 studded leather, +1 small steel shield); Attack +3 melee, or +1 ranged; SV Fort +4, Ref +0, Will +1; AL NE; Str 15, Dex 11, Con 14, Int 11, Wis 13, Cha 10.</w:t>
        <w:br/>
        <w:br/>
      </w:r>
      <w:r>
        <w:rPr>
          <w:rFonts w:eastAsia="Times New Roman" w:cs="Times New Roman"/>
          <w:i/>
          <w:iCs/>
          <w:sz w:val="22"/>
          <w:szCs w:val="22"/>
        </w:rPr>
        <w:t>Languages Spoken:</w:t>
      </w:r>
      <w:r>
        <w:rPr>
          <w:rFonts w:eastAsia="Times New Roman" w:cs="Times New Roman"/>
          <w:sz w:val="22"/>
          <w:szCs w:val="22"/>
        </w:rPr>
        <w:t xml:space="preserve"> Common.</w:t>
        <w:br/>
        <w:br/>
      </w:r>
      <w:r>
        <w:rPr>
          <w:rFonts w:eastAsia="Times New Roman" w:cs="Times New Roman"/>
          <w:i/>
          <w:iCs/>
          <w:sz w:val="22"/>
          <w:szCs w:val="22"/>
        </w:rPr>
        <w:t>Skills and feats:</w:t>
      </w:r>
      <w:r>
        <w:rPr>
          <w:rFonts w:eastAsia="Times New Roman" w:cs="Times New Roman"/>
          <w:sz w:val="22"/>
          <w:szCs w:val="22"/>
        </w:rPr>
        <w:t xml:space="preserve"> Climb +4, Handle animal +4, Hide +0, Listen +1, Move silently +0, Open lock +1, Spot +1, Swim +6; Power attack, Quick draw, Toughness.</w:t>
        <w:br/>
        <w:br/>
      </w:r>
      <w:r>
        <w:rPr>
          <w:rFonts w:eastAsia="Times New Roman" w:cs="Times New Roman"/>
          <w:i/>
          <w:iCs/>
          <w:sz w:val="22"/>
          <w:szCs w:val="22"/>
        </w:rPr>
        <w:t>Possessions:</w:t>
      </w:r>
      <w:r>
        <w:rPr>
          <w:rFonts w:eastAsia="Times New Roman" w:cs="Times New Roman"/>
          <w:sz w:val="22"/>
          <w:szCs w:val="22"/>
        </w:rPr>
        <w:t xml:space="preserve"> Studded Leather, small steel shield, shortsword, punching dagger, 2d10+2gp 6d12+6sp</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2"/>
          <w:szCs w:val="22"/>
        </w:rPr>
      </w:pPr>
      <w:r>
        <w:rPr>
          <w:rFonts w:eastAsia="Times New Roman" w:cs="Times New Roman"/>
          <w:b/>
          <w:bCs/>
          <w:sz w:val="24"/>
          <w:szCs w:val="24"/>
        </w:rPr>
        <w:t>-Bandit Leader, Mexin, Roadway Ambush, Human Ftr2 :</w:t>
      </w:r>
      <w:r>
        <w:rPr>
          <w:rFonts w:eastAsia="Times New Roman" w:cs="Times New Roman"/>
          <w:sz w:val="24"/>
          <w:szCs w:val="24"/>
        </w:rPr>
        <w:t xml:space="preserve"> </w:t>
      </w:r>
      <w:r>
        <w:rPr>
          <w:rFonts w:eastAsia="Times New Roman" w:cs="Times New Roman"/>
          <w:sz w:val="22"/>
          <w:szCs w:val="22"/>
        </w:rPr>
        <w:t>CR 2; Size M (6 ft., 2 in. tall); HD 2d10; hp 20; Init +2 (+2 Dex); Spd 30 ft.; AC 17 (+2 Dex, +4 chainshirt, +1 small steel shield); Attack +5 melee, or +4 ranged; SV Fort +3, Ref +2, Will -2; AL NE; Str 16, Dex 15, Con 11, Int 12, Wis 7, Cha 10.</w:t>
        <w:br/>
        <w:br/>
      </w:r>
      <w:r>
        <w:rPr>
          <w:rFonts w:eastAsia="Times New Roman" w:cs="Times New Roman"/>
          <w:i/>
          <w:iCs/>
          <w:sz w:val="22"/>
          <w:szCs w:val="22"/>
        </w:rPr>
        <w:t>Languages Spoken:</w:t>
      </w:r>
      <w:r>
        <w:rPr>
          <w:rFonts w:eastAsia="Times New Roman" w:cs="Times New Roman"/>
          <w:sz w:val="22"/>
          <w:szCs w:val="22"/>
        </w:rPr>
        <w:t xml:space="preserve"> Common, Terran.</w:t>
        <w:br/>
        <w:br/>
      </w:r>
      <w:r>
        <w:rPr>
          <w:rFonts w:eastAsia="Times New Roman" w:cs="Times New Roman"/>
          <w:i/>
          <w:iCs/>
          <w:sz w:val="22"/>
          <w:szCs w:val="22"/>
        </w:rPr>
        <w:t>Skills and feats:</w:t>
      </w:r>
      <w:r>
        <w:rPr>
          <w:rFonts w:eastAsia="Times New Roman" w:cs="Times New Roman"/>
          <w:sz w:val="22"/>
          <w:szCs w:val="22"/>
        </w:rPr>
        <w:t xml:space="preserve"> Climb +8, Craft +3, Handle animal +1, Heal +0, Hide +2, Knowledge +3, Listen +0, Move silently +2, Spot -2; Precise Shot, Combat Reflexes, Point Blank Shot, Weapon focus (light crossbow).</w:t>
        <w:br/>
        <w:br/>
      </w:r>
      <w:r>
        <w:rPr>
          <w:rFonts w:eastAsia="Times New Roman" w:cs="Times New Roman"/>
          <w:i/>
          <w:iCs/>
          <w:sz w:val="22"/>
          <w:szCs w:val="22"/>
        </w:rPr>
        <w:t>Possessions:</w:t>
      </w:r>
      <w:r>
        <w:rPr>
          <w:rFonts w:eastAsia="Times New Roman" w:cs="Times New Roman"/>
          <w:sz w:val="22"/>
          <w:szCs w:val="22"/>
        </w:rPr>
        <w:t xml:space="preserve"> Chainshirt, small steel shield, masterwork light crossbow, 20 bolts, 10 masterwork bolts, shortsword, (2) potions of cure light wounds, 44gp, 63sp</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Once combat ends, the two remaining rogues from the trees come down to talk to PC's. If any bandits are alive, these two will kill them off, if possible. Roop will secretly place the forged note into a pouch of a downed bandit (Pick Pocket +9) Vs. PC's Spot Checks. If noticed, the Rogue will pull out the note with style, stating "look what I've found". Use Bluff (+5) Vs. Sense Motive for PC's to suspect anything out of the ordinary.</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ny bandit left alive can be questioned, but they offer very little information. If intimidated (DC 14 or 16 if leader) into talking : "Ok. Ok. If you let 'us/me' live, I can tell you something important." Will continue if PC's agree "I don't think we were hired by Coster Y to do this. We met this man who says he works under Trellick, and said he wants this done. We were paid handsomely. That's all I know.".</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ab/>
        <w:t xml:space="preserve">The two rogues are named Brollun and Roop (Refer to Cast of NPC's for stats). Roop says the following : </w:t>
      </w:r>
      <w:r>
        <w:rPr>
          <w:rFonts w:eastAsia="Times New Roman" w:cs="Times New Roman"/>
          <w:i/>
          <w:iCs/>
          <w:color w:val="008000"/>
          <w:sz w:val="22"/>
          <w:szCs w:val="22"/>
        </w:rPr>
        <w:t>"We are from a merchant company called Spry Enterprises. Our boss got wind of this ambush and sent us out here as fast as we could to try and help you if anything happened. We beat them to the punch and took refuge in the trees over yonder. Seems we were needed out here after all. That Trellick and his Coster Y company are nothing but cutthroats anymore. They are responsible for the recent activities of banditry. Your boss would be wise to cut her ties with Coster Y. In fact, my boss has a proposition for your boss. Wanna hear?".</w:t>
      </w:r>
    </w:p>
    <w:p>
      <w:pPr>
        <w:pStyle w:val="Normal"/>
        <w:rPr>
          <w:rFonts w:ascii="Times New Roman" w:hAnsi="Times New Roman" w:eastAsia="Times New Roman" w:cs="Times New Roman"/>
          <w:i/>
          <w:i/>
          <w:iCs/>
          <w:color w:val="008000"/>
          <w:sz w:val="22"/>
          <w:szCs w:val="22"/>
        </w:rPr>
      </w:pPr>
      <w:r>
        <w:rPr>
          <w:rFonts w:eastAsia="Times New Roman" w:cs="Times New Roman"/>
          <w:i/>
          <w:iCs/>
          <w:color w:val="008000"/>
          <w:sz w:val="22"/>
          <w:szCs w:val="22"/>
        </w:rPr>
        <w:tab/>
      </w:r>
      <w:r>
        <w:rPr>
          <w:rFonts w:eastAsia="Times New Roman" w:cs="Times New Roman"/>
          <w:color w:val="000000"/>
          <w:sz w:val="22"/>
          <w:szCs w:val="22"/>
        </w:rPr>
        <w:t xml:space="preserve">If yes </w:t>
      </w:r>
      <w:r>
        <w:rPr>
          <w:rFonts w:eastAsia="Times New Roman" w:cs="Times New Roman"/>
          <w:i/>
          <w:iCs/>
          <w:color w:val="008000"/>
          <w:sz w:val="22"/>
          <w:szCs w:val="22"/>
        </w:rPr>
        <w:t>"He wants you to bring this cargo to his warehouse in the Gate instead of to Trellick. He will pay 10% more for this shipment and all future shipments, than Trellick was going to pay, and will personally give each of you a reward as well. How 'bout it travellers?".</w:t>
      </w:r>
    </w:p>
    <w:p>
      <w:pPr>
        <w:pStyle w:val="Normal"/>
        <w:rPr>
          <w:rFonts w:ascii="Times New Roman" w:hAnsi="Times New Roman" w:eastAsia="Times New Roman" w:cs="Times New Roman"/>
          <w:i/>
          <w:i/>
          <w:iCs/>
          <w:color w:val="008000"/>
          <w:sz w:val="22"/>
          <w:szCs w:val="22"/>
        </w:rPr>
      </w:pPr>
      <w:r>
        <w:rPr>
          <w:rFonts w:eastAsia="Times New Roman" w:cs="Times New Roman"/>
          <w:i/>
          <w:iCs/>
          <w:color w:val="008000"/>
          <w:sz w:val="22"/>
          <w:szCs w:val="22"/>
        </w:rPr>
        <w:tab/>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PC's have 3 choices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 xml:space="preserve">A-Return to Waterdeep without delivering cargo. (Returning will only make Abyl Berrico mad. Random encounters may                            </w:t>
        <w:tab/>
        <w:t xml:space="preserve">    also take place on their journey back. Abyl will listen to what happened to the PCs, but she will send them back on their                           </w:t>
        <w:tab/>
        <w:t xml:space="preserve">    way to Baldurs Gat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B-Deliver goods as promised to Coster Y. (Proceed to next section)</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C-Go with Rogues and deliver goods to Spry Enterprises. (Go to section SPRY ENTERPRISE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Brollun and Roop won't stop the PC's if they head back to Waterdeep or to Coster Y, although they do seem a bit undone. They'll leave with no insult to PC's, but simply telling them they've made a big mistake. They leave an open invitation for the PC's to visit to talk to their boss about future business when they arrive in Baldurs Gat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i/>
          <w:iCs/>
          <w:color w:val="008000"/>
          <w:sz w:val="22"/>
          <w:szCs w:val="22"/>
        </w:rPr>
      </w:r>
    </w:p>
    <w:p>
      <w:pPr>
        <w:pStyle w:val="Normal"/>
        <w:rPr>
          <w:rFonts w:ascii="Times New Roman" w:hAnsi="Times New Roman" w:eastAsia="Times New Roman" w:cs="Times New Roman"/>
          <w:b/>
          <w:b/>
          <w:bCs/>
          <w:color w:val="000000"/>
          <w:sz w:val="28"/>
          <w:szCs w:val="28"/>
          <w:u w:val="single"/>
        </w:rPr>
      </w:pPr>
      <w:r>
        <w:rPr>
          <w:rFonts w:eastAsia="Times New Roman" w:cs="Times New Roman"/>
          <w:i/>
          <w:iCs/>
          <w:color w:val="008000"/>
        </w:rPr>
        <w:tab/>
        <w:tab/>
      </w:r>
      <w:r>
        <w:rPr>
          <w:rFonts w:eastAsia="Times New Roman" w:cs="Times New Roman"/>
          <w:b/>
          <w:bCs/>
          <w:color w:val="000000"/>
          <w:sz w:val="24"/>
          <w:szCs w:val="24"/>
          <w:u w:val="single"/>
        </w:rPr>
        <w:t>COSTER Y IN BALDURS GATE</w:t>
      </w:r>
    </w:p>
    <w:p>
      <w:pPr>
        <w:pStyle w:val="Normal"/>
        <w:rPr>
          <w:rFonts w:ascii="Times New Roman" w:hAnsi="Times New Roman" w:eastAsia="Times New Roman" w:cs="Times New Roman"/>
          <w:b/>
          <w:b/>
          <w:bCs/>
          <w:color w:val="000000"/>
          <w:sz w:val="22"/>
          <w:szCs w:val="22"/>
          <w:u w:val="single"/>
        </w:rPr>
      </w:pPr>
      <w:r>
        <w:rPr>
          <w:rFonts w:eastAsia="Times New Roman" w:cs="Times New Roman"/>
          <w:b/>
          <w:bCs/>
          <w:color w:val="000000"/>
          <w:sz w:val="22"/>
          <w:szCs w:val="22"/>
          <w:u w:val="single"/>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ab/>
      </w:r>
      <w:r>
        <w:rPr>
          <w:rFonts w:eastAsia="Times New Roman" w:cs="Times New Roman"/>
          <w:i/>
          <w:iCs/>
          <w:color w:val="008000"/>
          <w:sz w:val="22"/>
          <w:szCs w:val="22"/>
        </w:rPr>
        <w:t>After the ambush on the Trade Way, you've made it to the 'Gate with no other problems. The city walls appear ahead of you and soon get bigger and closer until you finally arrive at the gateway yielding entrance into the city proper. The guards at the gate inspect the cargo rather quickly and then give a quick look-over to each of you. You've gained entrance with no problems...".</w:t>
      </w:r>
    </w:p>
    <w:p>
      <w:pPr>
        <w:pStyle w:val="Normal"/>
        <w:rPr>
          <w:rFonts w:ascii="Times New Roman" w:hAnsi="Times New Roman" w:eastAsia="Times New Roman" w:cs="Times New Roman"/>
          <w:i/>
          <w:i/>
          <w:iCs/>
          <w:color w:val="008000"/>
          <w:sz w:val="22"/>
          <w:szCs w:val="22"/>
        </w:rPr>
      </w:pPr>
      <w:r>
        <w:rPr>
          <w:rFonts w:eastAsia="Times New Roman" w:cs="Times New Roman"/>
          <w:i/>
          <w:iCs/>
          <w:color w:val="008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 xml:space="preserve">RUMORS from Inn/Tavern's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1-Bandits are attacking travellers on the road between here and Soubar &amp; Elturel (tru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2-Giants killed off an adventuring band on the plains to the south of Baldur's Gate (fals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3-A murderer of little girls was finally caught and hung in Waterdeep. (semi-tru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4-A new merchant company called Spry Enterprises has set up shop several months ago at the dismay of the merchant family Amaze who belongs to Coster Y. This will bring trouble. (tru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5-Coster Y is actually a front for the local thieves guild. Social Alignment of NE (tru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6-Spry Enterprises formed with ex-members from the thieves guild here in Baldurs Gate (fals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7-Coster Y has been been visited by the guards recently for an attack against Spry's main warehouse. (true but false-Coster Y didn't do it)</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PC's should visit and deliver the cargo to Trellick Amaze in his yards near the dock district. His yards (refer to map) consist of 2 large rectangular warehouses, fenced off with brick and stone, complete with 4 guard towers. A rolling gate allows access along with a very strong stone door near the gate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ab/>
      </w:r>
      <w:r>
        <w:rPr>
          <w:rFonts w:eastAsia="Times New Roman" w:cs="Times New Roman"/>
          <w:i/>
          <w:iCs/>
          <w:color w:val="008000"/>
          <w:sz w:val="22"/>
          <w:szCs w:val="22"/>
        </w:rPr>
        <w:t>Your first hint that you've found what you're looking for is the big painted black and gold sign that reads 'Coster Y' with 'An Amaze Family Business' written directly below. A chainlink rolling gate is currently closed and the yards seem protected by a 20' stone wall around its periphery. A large stone door is located about 10' to the side of the gates. You notice two towers about 30' high in the corners and a small building at ground level just inside the gates. Two guards nearby open the gates at your approach and bid welcome. The gates close behind you and you see two large rectangular warehouses made of stone &amp; timber, with windows running the lengths along the top of the buildings about 25' up. A new guard approaches and asks you to follow him to Warehouse B, just to the left. You see plenty of laborers moving crates, boxes, barrels, and all sorts of containers to and fro. The warehouse itself has shelves as high as the ceiling, about 25' high. Stairs to the rear give access to some offices above. The guard says "Wait right here. Trellick is on his way.".</w:t>
      </w:r>
    </w:p>
    <w:p>
      <w:pPr>
        <w:pStyle w:val="Normal"/>
        <w:rPr>
          <w:rFonts w:ascii="Times New Roman" w:hAnsi="Times New Roman" w:eastAsia="Times New Roman" w:cs="Times New Roman"/>
          <w:i/>
          <w:i/>
          <w:iCs/>
          <w:color w:val="008000"/>
          <w:sz w:val="22"/>
          <w:szCs w:val="22"/>
        </w:rPr>
      </w:pPr>
      <w:r>
        <w:rPr>
          <w:rFonts w:eastAsia="Times New Roman" w:cs="Times New Roman"/>
          <w:i/>
          <w:iCs/>
          <w:color w:val="008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Let PC's look a round a bit and maybe talk with some of the laborer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ab/>
      </w:r>
      <w:r>
        <w:rPr>
          <w:rFonts w:eastAsia="Times New Roman" w:cs="Times New Roman"/>
          <w:i/>
          <w:iCs/>
          <w:color w:val="008000"/>
          <w:sz w:val="22"/>
          <w:szCs w:val="22"/>
        </w:rPr>
        <w:t>You soon see a group of men, five in total, coming in your direction. Three appear to be wearing chainmail with bastard swords, one wearing thick maroon colored studded leather armor, and another, a thick elf, in very fine blue silk robes with some symbols of magic along its cuffs. The one wearing the colored leather armor extends a hand to each of you, one at a time, while saying "Well met. Glad to see you have finally arrived safe and sound. I thought something may have happened to my precious cargo. I am Trellick Amaze, owner of Coster Y. This here" he points to the silk robed human, "is my right hand man, Prestice Lowenilla. Let's inspect the cargo shall we.".</w:t>
      </w:r>
    </w:p>
    <w:p>
      <w:pPr>
        <w:pStyle w:val="Normal"/>
        <w:rPr>
          <w:rFonts w:ascii="Times New Roman" w:hAnsi="Times New Roman" w:eastAsia="Times New Roman" w:cs="Times New Roman"/>
          <w:i/>
          <w:i/>
          <w:iCs/>
          <w:color w:val="008000"/>
          <w:sz w:val="22"/>
          <w:szCs w:val="22"/>
        </w:rPr>
      </w:pPr>
      <w:r>
        <w:rPr>
          <w:rFonts w:eastAsia="Times New Roman" w:cs="Times New Roman"/>
          <w:i/>
          <w:iCs/>
          <w:color w:val="008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Prestice (Wiz4) inspects each crate with help from some laborers, and soon comes out with a small wooden box. He holds the box for Trellick.</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ab/>
      </w:r>
      <w:r>
        <w:rPr>
          <w:rFonts w:eastAsia="Times New Roman" w:cs="Times New Roman"/>
          <w:i/>
          <w:iCs/>
          <w:color w:val="008000"/>
          <w:sz w:val="22"/>
          <w:szCs w:val="22"/>
        </w:rPr>
        <w:t>Trellick asks you to follow him to his office at the back. Prestice brings the small wooden box that he took out of one of the crates with him. Once at the office, the guards remain just outside. The door is closed, leaving you with just Trellick and Prestice.</w:t>
      </w:r>
    </w:p>
    <w:p>
      <w:pPr>
        <w:pStyle w:val="Normal"/>
        <w:rPr>
          <w:rFonts w:ascii="Times New Roman" w:hAnsi="Times New Roman" w:eastAsia="Times New Roman" w:cs="Times New Roman"/>
          <w:i/>
          <w:i/>
          <w:iCs/>
          <w:color w:val="008000"/>
          <w:sz w:val="22"/>
          <w:szCs w:val="22"/>
        </w:rPr>
      </w:pPr>
      <w:r>
        <w:rPr>
          <w:rFonts w:eastAsia="Times New Roman" w:cs="Times New Roman"/>
          <w:i/>
          <w:iCs/>
          <w:color w:val="008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i/>
          <w:iCs/>
          <w:color w:val="008000"/>
          <w:sz w:val="22"/>
          <w:szCs w:val="22"/>
        </w:rPr>
        <w:tab/>
      </w:r>
      <w:r>
        <w:rPr>
          <w:rFonts w:eastAsia="Times New Roman" w:cs="Times New Roman"/>
          <w:color w:val="000000"/>
          <w:sz w:val="22"/>
          <w:szCs w:val="22"/>
        </w:rPr>
        <w:t>Let the PC's describe whatever events they like. They should be quite wary of Trellick, especially after finding that letter.</w:t>
      </w:r>
    </w:p>
    <w:p>
      <w:pPr>
        <w:pStyle w:val="Normal"/>
        <w:rPr>
          <w:rFonts w:ascii="Times New Roman" w:hAnsi="Times New Roman" w:eastAsia="Times New Roman" w:cs="Times New Roman"/>
          <w:i/>
          <w:i/>
          <w:iCs/>
          <w:color w:val="008000"/>
          <w:sz w:val="22"/>
          <w:szCs w:val="22"/>
        </w:rPr>
      </w:pPr>
      <w:r>
        <w:rPr>
          <w:rFonts w:eastAsia="Times New Roman" w:cs="Times New Roman"/>
          <w:i/>
          <w:iCs/>
          <w:color w:val="008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QUESTIONS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Explain yourself?</w:t>
      </w:r>
      <w:r>
        <w:rPr>
          <w:rFonts w:eastAsia="Times New Roman" w:cs="Times New Roman"/>
          <w:i/>
          <w:iCs/>
          <w:color w:val="008000"/>
          <w:sz w:val="22"/>
          <w:szCs w:val="22"/>
        </w:rPr>
        <w:t>:</w:t>
      </w:r>
      <w:r>
        <w:rPr>
          <w:rFonts w:eastAsia="Times New Roman" w:cs="Times New Roman"/>
          <w:color w:val="000000"/>
          <w:sz w:val="22"/>
          <w:szCs w:val="22"/>
        </w:rPr>
        <w:t>Do you really think I would steal from a mutual friend like Abyl Berrico? I did NOT authorize any attack against any of you or the cargo for that matter! Those dirty rotten scoundrels from that Spry Entreprises are probably behind this. If it's anyone you can't trust, it's them!"</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What did we deliever? "Nothing real important. Just some regular goods like any other time" Bluff (+5) vs. PC's Sense Motive. Success means they think he is hiding something. He will not elaborate further about cargo though.</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Spry is offering 10% more per load "Ludicrous to even trust that! My relations with Abyl is rock solid. She won't do business with them. I fear trouble from these guy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What about this letter? "It's not mine. It has my seal and signature, but it is likely a forgery. Let Prestice here have that inspected.".</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nswer any other questions as best as possibl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ab/>
        <w:t xml:space="preserve">After talking with Trellick, read the following : </w:t>
      </w:r>
      <w:r>
        <w:rPr>
          <w:rFonts w:eastAsia="Times New Roman" w:cs="Times New Roman"/>
          <w:i/>
          <w:iCs/>
          <w:color w:val="008000"/>
          <w:sz w:val="22"/>
          <w:szCs w:val="22"/>
        </w:rPr>
        <w:t>"Spry has only been here about five months. From what I've heard, they have been trying to gain business with others in this coster. I'm just one of a few companies making up this coster. I'm the northern most company, but the rest who make up this coster reach as far east as Iriaebor &amp; Scornubel and as far south as Nashkel and even Athkatla. I don't know who is running that company, but I'll bet they have less than good intentions with anyone they deal with. Our reputation has diminished somewhat with city officials, as it seems we have been blamed for some things we havn't done. They might even be the reason behind the recent uprising of bandits to the east, between here and the roads heading to Soubar &amp; Elturel. I know you have to get back to Waterdeep with my payment, but maybe you can delay that and run a small job for me? I can send message to Abyl about what has happened. She will understand I'm sure."</w:t>
      </w:r>
    </w:p>
    <w:p>
      <w:pPr>
        <w:pStyle w:val="Normal"/>
        <w:rPr>
          <w:rFonts w:ascii="Times New Roman" w:hAnsi="Times New Roman" w:eastAsia="Times New Roman" w:cs="Times New Roman"/>
          <w:i/>
          <w:i/>
          <w:iCs/>
          <w:color w:val="008000"/>
          <w:sz w:val="22"/>
          <w:szCs w:val="22"/>
        </w:rPr>
      </w:pPr>
      <w:r>
        <w:rPr>
          <w:rFonts w:eastAsia="Times New Roman" w:cs="Times New Roman"/>
          <w:i/>
          <w:iCs/>
          <w:color w:val="008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The PC's will be hired to investigate Spry Enterprises. They should accept the invite to visit Spry given by the two rogues (Brollun &amp; Roop) they met on the road to get to 'know the building', before going in covert. Trellick's men might know of an old secret way into their main building, but don't know what dangers lie in the way. Getting the PC's this info will be free, but will take two (2) days. Trellick suggest hanging loose around the city, and to accept that open invitation to see what can be learned.</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b/>
          <w:b/>
          <w:bCs/>
          <w:color w:val="000000"/>
          <w:sz w:val="28"/>
          <w:szCs w:val="28"/>
          <w:u w:val="single"/>
        </w:rPr>
      </w:pPr>
      <w:r>
        <w:rPr>
          <w:rFonts w:eastAsia="Times New Roman" w:cs="Times New Roman"/>
          <w:color w:val="000000"/>
          <w:sz w:val="22"/>
          <w:szCs w:val="22"/>
        </w:rPr>
        <w:tab/>
        <w:tab/>
      </w:r>
      <w:r>
        <w:rPr>
          <w:rFonts w:eastAsia="Times New Roman" w:cs="Times New Roman"/>
          <w:b/>
          <w:bCs/>
          <w:color w:val="000000"/>
          <w:sz w:val="24"/>
          <w:szCs w:val="24"/>
          <w:u w:val="single"/>
        </w:rPr>
        <w:t>SPRY ENTERPRISES</w:t>
      </w:r>
    </w:p>
    <w:p>
      <w:pPr>
        <w:pStyle w:val="Normal"/>
        <w:rPr>
          <w:rFonts w:ascii="Times New Roman" w:hAnsi="Times New Roman" w:eastAsia="Times New Roman" w:cs="Times New Roman"/>
          <w:b/>
          <w:b/>
          <w:bCs/>
          <w:color w:val="000000"/>
          <w:sz w:val="28"/>
          <w:szCs w:val="28"/>
          <w:u w:val="single"/>
        </w:rPr>
      </w:pPr>
      <w:r>
        <w:rPr>
          <w:rFonts w:eastAsia="Times New Roman" w:cs="Times New Roman"/>
          <w:b/>
          <w:bCs/>
          <w:color w:val="000000"/>
          <w:sz w:val="28"/>
          <w:szCs w:val="28"/>
          <w:u w:val="single"/>
        </w:rPr>
      </w:r>
    </w:p>
    <w:p>
      <w:pPr>
        <w:pStyle w:val="Normal"/>
        <w:rPr>
          <w:rFonts w:ascii="Times New Roman" w:hAnsi="Times New Roman" w:eastAsia="Times New Roman" w:cs="Times New Roman"/>
          <w:color w:val="000000"/>
          <w:sz w:val="22"/>
          <w:szCs w:val="22"/>
        </w:rPr>
      </w:pPr>
      <w:r>
        <w:rPr>
          <w:rFonts w:eastAsia="Times New Roman" w:cs="Times New Roman"/>
          <w:color w:val="000000"/>
          <w:sz w:val="28"/>
          <w:szCs w:val="28"/>
        </w:rPr>
        <w:tab/>
      </w:r>
      <w:r>
        <w:rPr>
          <w:rFonts w:eastAsia="Times New Roman" w:cs="Times New Roman"/>
          <w:color w:val="000000"/>
          <w:sz w:val="22"/>
          <w:szCs w:val="22"/>
        </w:rPr>
        <w:t>If the PC's visit Spry with the invite, they are escorted around the small warehouse, filled with crates, boxes, barrels, and other merchant-type containers. The warehouse is attached to another building, which houses the offices, bedrooms, and some storage rooms. The basement of this old building has an entrance to a small catacombs beneath the sewers. The PC's will also be shown the first floor of the office building. PC's should be given a map of the first floor &amp; warehouse, but not the basement or second floor.</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NOTE***If the PC's took Roop &amp; Brollun's offer to bring the cargo here instead, then he will give the PC's 10% of cargo value. PC's are then free to leave to go back to Waterdeep. Ofcourse, Abyl Berrico will be quite pissed that they sold the cargo to these outside upstarts! She recommends the PC's to make amends by getting back there ASAP, and helping Trellick Amaze in a merchant war with Spry Enterprise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In the case they don't return to Waterdeep, the PC's will be visited by some of Trellicks 'people', telling them they are fools and made a bad mistake selling his cargo to Spry Enterprises. There is about to be a bad merchant war between the two, and they do their best to tell the PCs that Trellick is on the good side. You can get right back on track doing it this way, but ofcourse, the PC's should suffer an exp. point loss for bad judgement.***</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NOTE***Some creative or ingenious players might want to hide a PC inside the house during the tour using magic or a rogue's Hide skill. Warn the PC about the consequences, and then let him do as he wishes. Any alarm, and the PC will have to make haste. An attack now would not be wise. An attack at this point will have Barok, Roop, Brollun, and twelve (12) guards available for a fight!</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PC's best option to investigate is during late night AND through the catacombs beneath the sewers. Any other way has a high chance of raising the alarm (although breaking through the catacombs will most certainly set off the alarm The PC's won't know this ofcours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1-MAIN LOBBY : </w:t>
      </w:r>
      <w:r>
        <w:rPr>
          <w:rFonts w:eastAsia="Times New Roman" w:cs="Times New Roman"/>
          <w:i/>
          <w:iCs/>
          <w:color w:val="008000"/>
          <w:sz w:val="22"/>
          <w:szCs w:val="22"/>
        </w:rPr>
        <w:t>This 15' x 10' room is the lobby for Spry Entreprises. No signs. No greetings. Just a plain old wooden desk and chair to the left of the front door. Behind the desk is 2 book shelves containing small boxes, office supplies, and some books.The floor is wooden planks, unshined and quite worn.</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During the day a female is sitting behind the desk, paid to look busy. Spry Enterprises is having a tough time getting business or even selling their goods. She will flee at first signs of trouble to get the guards. If she flees successfully, Baldur's Gate guardsmen will arrive 6-10 rounds later.</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2-WAREHOUSE ACCESS ROOM : </w:t>
      </w:r>
      <w:r>
        <w:rPr>
          <w:rFonts w:eastAsia="Times New Roman" w:cs="Times New Roman"/>
          <w:i/>
          <w:iCs/>
          <w:color w:val="008000"/>
          <w:sz w:val="22"/>
          <w:szCs w:val="22"/>
        </w:rPr>
        <w:t>This is an access room between the office building and warehouse. Several shelves have recently been built along the walls not containing any doors. The shelves contain helmets similar to what miners would use, heavy leather gloves, and some laborer's outfits which hang on pegs below the shelves.</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20 Laborer outfits are here along with 20 hard leather gloves and hard helmets. During the day there is a 15% chance a laborer/guard is present here, most likely walking through or changing into/out of gear.</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3-OUTLET STORE : </w:t>
      </w:r>
      <w:r>
        <w:rPr>
          <w:rFonts w:eastAsia="Times New Roman" w:cs="Times New Roman"/>
          <w:i/>
          <w:iCs/>
          <w:color w:val="008000"/>
          <w:sz w:val="22"/>
          <w:szCs w:val="22"/>
        </w:rPr>
        <w:t>This small room contains rows of shelves which form a small maze of sorts. Apparently a retail outlet for the locals.</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Any item in the Players Handbook is available at 10% less than book price, except for weapons &amp; armor. During the day a guard is present 100% of the time; F1 hp 7.</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fter 8pm, this room's door is locked. Good wooden door ; DC 18 to burst, 25 to pick / Hrd 5pts hp 15. Bashing the door will alert the 2 guards who roam at nighttime and they will call other guards before they go to investigate; 3-6 rounds. Bashing this door during the day will bring trouble within 1-2 round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4-RCREATION ROOM : </w:t>
      </w:r>
      <w:r>
        <w:rPr>
          <w:rFonts w:eastAsia="Times New Roman" w:cs="Times New Roman"/>
          <w:i/>
          <w:iCs/>
          <w:color w:val="008000"/>
          <w:sz w:val="22"/>
          <w:szCs w:val="22"/>
        </w:rPr>
        <w:t>A recreation room for the workers, containing two couches, a long oak table which has some goblets and plates with crumbs or uneaten food on it, surrounded by eight wooden chairs, and in the far corner is some free weights for those who like to work out.</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During the day there is a 25% chance that 1-3 laborer/guards are present, either working out or lounging around. Nothing else of interest is here. A Search (DC10) will find 1d10 silver &amp; 1d4 gold piece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5-KITCHEN : </w:t>
      </w:r>
      <w:r>
        <w:rPr>
          <w:rFonts w:eastAsia="Times New Roman" w:cs="Times New Roman"/>
          <w:i/>
          <w:iCs/>
          <w:color w:val="008000"/>
          <w:sz w:val="22"/>
          <w:szCs w:val="22"/>
        </w:rPr>
        <w:t>This room is obviously the kitchen. Cupboards line the north and east walls with countertops right beneath them. An oven and firepit take up the west wall. A small wooden table with two wooden chairs are pushed up against the middle of the south wall. A slightly ajar door shows a small pantry with shelves from floor to ceiling. A window overlooks a back alley.</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The pantry closet has no more room to hold anything. It is fully stocked with jars and cans of food. About seven days of this could be used as trail rations if need be. A dual-candle holder can be found in the center of the table along with one on the countertop.</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 concealed trap door hides a circular stairway which leads to the basement; DC 20 to locat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6-UPSTAIRS HALLWAY : Protected by a Magic Mouth at threshold to hallway proper as marked on map. The Mouth's trigger is if anyone passes without a brooch that Barok and his right hand men (Brollun &amp; Roop) wear. There are more brooches, but they are locked in a chest in Barok's office in the basement. If the Mouth is triggered, the 2 guards who roam the offices and the guards from the warehouse will be alerted and will come to investigate. If the PC's have been invited, Barok won't lead them down the hallway. He will try and stop them from entering the hallway. If they do, then he'll have the Magic Mouth reset within 2 days. He will only call the guards and attack if they try and enter any of the rooms that exit off the hallway.</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7-UNUSED ROOM : </w:t>
      </w:r>
      <w:r>
        <w:rPr>
          <w:rFonts w:eastAsia="Times New Roman" w:cs="Times New Roman"/>
          <w:i/>
          <w:iCs/>
          <w:color w:val="008000"/>
          <w:sz w:val="22"/>
          <w:szCs w:val="22"/>
        </w:rPr>
        <w:t>The room is unused, proved by the fact it has paint chipping and peeling away from the walls, and has a good layer of dust covering all of the surfaces.</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A search reveals nothing of value. Some small broken pieces of furniture is all that remains, and a cracked wooden picture fram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8-BAROK TRIZZLE'S BEDROOM : </w:t>
      </w:r>
      <w:r>
        <w:rPr>
          <w:rFonts w:eastAsia="Times New Roman" w:cs="Times New Roman"/>
          <w:i/>
          <w:iCs/>
          <w:color w:val="008000"/>
          <w:sz w:val="22"/>
          <w:szCs w:val="22"/>
        </w:rPr>
        <w:t>A rather sparsely furnished and decorated bedroom. A double sized bed is in the middle of the north wall with a small wooden night table beside it. A four drawer wooden dresser is against the east wall and a small wooden table with two chairs is against the south wall near where you enter. A small chest lies on the dresser which is padlocked. Several candle holders with partially used candles are placed on the night table, dresser, and small table.</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This bedroom door is locked at all times. Barok Trizzle carries the key. Good wooden door ; DC 18 to burst, 25 to pick / Hrd 5pts hp 15. Bashing the door will alert the two guards who roam at night and they will call other guards before they go to investigate; 3-6 rounds. Bashing this door during the day will bring trouble within 1-2 rounds. Any sleeping occupants up here will be awakened as well.</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small chest is trapped and locked. DC 24 to burst lock, 25 to pick OR DC 17 to burst small chest / Small chest Hrd 5 hp 1 OR average lock Hrd 15 hp 30. Poison needle Greenblood Oil-Injury DC 13, Initial Dmg -1 Con, Secondary Dmg -1d2 Con.</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Inside the chest : Potion of Jump, two (2) Potions of Cure Light Wounds, a large belt pouch containing 84sp, 22gp, and a small blue quartz worth 16gp, &amp; two (2) bottles of valuable red wine worth 10gp each.</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 search of the dresser and night table reveals nothing of value or interest. Several clothing kits (phb, page 108) are available, along with other basic living item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fter 8pm, Barok will be here only 35% of the time, and most likely sleeping unless the alarm has been raised.</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fter 12am, Barok will be here 90% of the time, and will be sleeping.</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If Barok is NOT in the bedroom, then he is automatically in his office in the basement. Maybe even asleep.</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9-BROLLUN'S BEDROOM : </w:t>
      </w:r>
      <w:r>
        <w:rPr>
          <w:rFonts w:eastAsia="Times New Roman" w:cs="Times New Roman"/>
          <w:i/>
          <w:iCs/>
          <w:color w:val="008000"/>
          <w:sz w:val="22"/>
          <w:szCs w:val="22"/>
        </w:rPr>
        <w:t>This bedroom is sparesly furnished with almost no decorations. Just a few candle holders on the dresser and night table. The bed is placed in the center of the west wall and is unmade. A small table with two chairs is just to the left of the door. Some clothes lay on the table and one chair.</w:t>
      </w:r>
    </w:p>
    <w:p>
      <w:pPr>
        <w:pStyle w:val="Normal"/>
        <w:rPr>
          <w:rFonts w:ascii="Times New Roman" w:hAnsi="Times New Roman" w:eastAsia="Times New Roman" w:cs="Times New Roman"/>
          <w:i/>
          <w:i/>
          <w:iCs/>
          <w:color w:val="008000"/>
          <w:sz w:val="22"/>
          <w:szCs w:val="22"/>
        </w:rPr>
      </w:pPr>
      <w:r>
        <w:rPr>
          <w:rFonts w:eastAsia="Times New Roman" w:cs="Times New Roman"/>
          <w:i/>
          <w:iCs/>
          <w:color w:val="008000"/>
          <w:sz w:val="22"/>
          <w:szCs w:val="22"/>
        </w:rPr>
        <w:tab/>
      </w:r>
      <w:r>
        <w:rPr>
          <w:rFonts w:eastAsia="Times New Roman" w:cs="Times New Roman"/>
          <w:color w:val="000000"/>
          <w:sz w:val="22"/>
          <w:szCs w:val="22"/>
        </w:rPr>
        <w:t>This door is locked at all times. Brollun and Barok have keys. Good wooden door; DC 18 to burst, 25 to pick / Hrd 5 hp 15. Bashing the door will alert the two guards who roam at nighttime and they will call other guards before they go to investigate; 3-6 rounds. Any sleeping occupants up here will be awakened as well.</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A search will reveal some loose coins in the night table drawer; 22sp 8gp. Nothing else of value or interest is here. At night, Brollun has a 70% chance of being here, or else he is either working late in the warehouse or partying in the city.</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10-ROOP's BEDROOM : </w:t>
      </w:r>
      <w:r>
        <w:rPr>
          <w:rFonts w:eastAsia="Times New Roman" w:cs="Times New Roman"/>
          <w:i/>
          <w:iCs/>
          <w:color w:val="008000"/>
          <w:sz w:val="22"/>
          <w:szCs w:val="22"/>
        </w:rPr>
        <w:t>This bedroom is sparesely furnished. Just a few candle holders on the dresser and night table, and painted picture of a sunset and a valley over the center of the bed. The bed lies in the middle of the west wall. A small table and two chairs are just to the right of the entrance. The bed is unmade. A strong scent of sweet musk permeates this room.A change of clothes lie on the bed and a bunch of clothes is piled up in the southwest corner. A half drank bottle of fine red wine is left unstoppered on the table, along with two goblets.</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This door is locked at all times. Roop and Barok have keys. Good wooden door; DC 18 to burst, 25 to pick / Hrd 5 hp 15. Bashing the door will alert the two guards who roam at nighttime and they will call other guards before they go to investigate; 3-6 rounds. Any sleeping occupants up here will be awakened as well.</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 search will reveal some loose coins in the top left dresser drawer; 12sp 2gp. A bottle of sweet musk cologne and several panty and garters will be found in the night table drawer. Other personal effects will also be found, including, but not limited to soap, change of clothes, &amp; backpack.</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fter 8pm, Roop will be here just 10% of the tim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fter 12am, Roop will be here just 50% of the time. Otherwise, he is 25% working late in warehouse or with Barok, or 75% in the city carousing and flirting with the women. He prefers them young and saves souveniers of his exploit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11-BASEMENT ENTRANCE : </w:t>
      </w:r>
      <w:r>
        <w:rPr>
          <w:rFonts w:eastAsia="Times New Roman" w:cs="Times New Roman"/>
          <w:i/>
          <w:iCs/>
          <w:color w:val="008000"/>
          <w:sz w:val="22"/>
          <w:szCs w:val="22"/>
        </w:rPr>
        <w:t>This square room contains a metal circular staircase going up to a trapdoor above. A latch deadbolt can be seen. This room is quite barren with old wooden shelves running the perimeter, three shelves in total at the 2', 4' and 6' heights. Some old looking boxes and supplies adorn the shelves. Two torch sconces are located at base of stairs and next to the door.</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This door is always locked. Only Barok has a key. Good wooden door; DC 19 to burst, 26 to pick / Hrd 5 hp 17. Bashing the door will 85% alert the two guards who roam at night and they will call other guards before they go to investigate; 3-6 rounds.</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 xml:space="preserve">Nothing of value or interest can be found.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12-SUPPLY ROOM : </w:t>
      </w:r>
      <w:r>
        <w:rPr>
          <w:rFonts w:eastAsia="Times New Roman" w:cs="Times New Roman"/>
          <w:i/>
          <w:iCs/>
          <w:color w:val="008000"/>
          <w:sz w:val="22"/>
          <w:szCs w:val="22"/>
        </w:rPr>
        <w:t>The only thing of interest is a large stone archway in the center of the west wall. Two torch sconces are placed on either side of the stone archway.The small square room also contains some old broken furniture, a desk, some chairs, a couch. Bits of broken glass have been brushed into the southeast corner. Cobwebs are thick in every corner.</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A search (DC 19) of the broken pile of furniture will turn up a magical Punching Dagger +1 in a concealed compartment in a drawer from the broken desk.</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 hidden portcullis trap (DC 25) can be dropped between areas 12 &amp; 13.</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13-BAROK TRIZZLE'S OFFICE : </w:t>
      </w:r>
      <w:r>
        <w:rPr>
          <w:rFonts w:eastAsia="Times New Roman" w:cs="Times New Roman"/>
          <w:i/>
          <w:iCs/>
          <w:color w:val="008000"/>
          <w:sz w:val="22"/>
          <w:szCs w:val="22"/>
        </w:rPr>
        <w:t>This 15' x 15'  square room appears to be quite lived in. A large oak desk is placed in the middle of the west wall with a leather bound wooden chair behind it. Two large shelves are against the north wall. Books, paperwork, and supplies are easily seen. A mug, a small pile of paper, two candle holders along with some other office supplies lie on the desk. An armoire is against the south wall. A large lantern is chained up to the ceiling in the center of the room.</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During the day, Barok will be here 20% of the tim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fter 8pm, Barok is here 65% of the time - Possibly holding a meeting with Brollun (30%) &amp; Roop (75%).</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fter 12am, Barok is here 10% of the time - Possibly holding a meeting with Brollun (30%) &amp; Roop (25%).</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 xml:space="preserve">The armoire contains extra oil flasks for the ceiling lantern, a dozen jagged-sword brooches that is the symbol for Spry Enterprises, and Spry Entreprises' safe.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safe is bolted to the stone wall and weighs 100lbs. (DC 26 to burst from wall-Hrd 10 hp 10). The safe is also trapped with Poison needle Greenblood Oil-Injury DC 13, Initial Dmg -1 Con, Secondary Dmg -1d2 Con. The safe lock could be Burst (DC 26) or pick (DC 26). Inside the safe; 3,680sp / 165gp / 4 quills / 10 bottles of ink / a seal of Coster Y / two (2) jars of red wax.</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 xml:space="preserve">The shelves contain nothing but mundane office supples, mostly paper, several boxes of ink bottles and quills, candles, and Spry Enterprises ledger and business papers for the last 4-5 months.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Barok's desk itself is littered with work papers and such. A quick search (DC 10), will reveal several pieces of parchment with failed forgery attempts. This was Barok's original attempts at duplicating the Coster Y seal and Trellick's writing and signature. The note contents just about duplicates the original letter the PC's found on the road ambush coming to Baldur's Gat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 secret door is located in the south wall closest to the west wall (DC 22).</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14-SECRET ROOM : If PC's entered through catacombs read the following </w:t>
      </w:r>
      <w:r>
        <w:rPr>
          <w:rFonts w:eastAsia="Times New Roman" w:cs="Times New Roman"/>
          <w:i/>
          <w:iCs/>
          <w:color w:val="008000"/>
          <w:sz w:val="22"/>
          <w:szCs w:val="22"/>
        </w:rPr>
        <w:t>After breaking away the weak wall you peer through and see a long rectangular stone room, apparently the secret room in the basement at Spry Enterprises. Four closed holding cells line the north wall, but they hold no prisoners. A good bit of dust covers everything. Manacles are attached to the south wall, four pairs in total. A rack, a known instrument of torture, is in the middle of the room. A small forge is against the west wall. This room hasn't been disturbed in years.</w:t>
      </w:r>
    </w:p>
    <w:p>
      <w:pPr>
        <w:pStyle w:val="Normal"/>
        <w:rPr>
          <w:rFonts w:ascii="Times New Roman" w:hAnsi="Times New Roman" w:eastAsia="Times New Roman" w:cs="Times New Roman"/>
          <w:i/>
          <w:i/>
          <w:iCs/>
          <w:color w:val="008000"/>
          <w:sz w:val="22"/>
          <w:szCs w:val="22"/>
        </w:rPr>
      </w:pPr>
      <w:r>
        <w:rPr>
          <w:rFonts w:eastAsia="Times New Roman" w:cs="Times New Roman"/>
          <w:i/>
          <w:iCs/>
          <w:color w:val="008000"/>
          <w:sz w:val="22"/>
          <w:szCs w:val="22"/>
        </w:rPr>
        <w:tab/>
      </w:r>
      <w:r>
        <w:rPr>
          <w:rFonts w:eastAsia="Times New Roman" w:cs="Times New Roman"/>
          <w:color w:val="000000"/>
          <w:sz w:val="22"/>
          <w:szCs w:val="22"/>
        </w:rPr>
        <w:t xml:space="preserve">If PC's entered through Barok's office read the following instead </w:t>
      </w:r>
      <w:r>
        <w:rPr>
          <w:rFonts w:eastAsia="Times New Roman" w:cs="Times New Roman"/>
          <w:i/>
          <w:iCs/>
          <w:color w:val="008000"/>
          <w:sz w:val="22"/>
          <w:szCs w:val="22"/>
        </w:rPr>
        <w:t>You</w:t>
      </w:r>
      <w:r>
        <w:rPr>
          <w:rFonts w:eastAsia="Times New Roman" w:cs="Times New Roman"/>
          <w:color w:val="000000"/>
          <w:sz w:val="22"/>
          <w:szCs w:val="22"/>
        </w:rPr>
        <w:t xml:space="preserve"> </w:t>
      </w:r>
      <w:r>
        <w:rPr>
          <w:rFonts w:eastAsia="Times New Roman" w:cs="Times New Roman"/>
          <w:i/>
          <w:iCs/>
          <w:color w:val="008000"/>
          <w:sz w:val="22"/>
          <w:szCs w:val="22"/>
        </w:rPr>
        <w:t>see a long rectangular stone room, apparently the secret room in the basement at Spry Enterprises. Four closed holding cells line the north wall, but they hold no prisoners. A good bit of dust covers everything. Manacles are attached to the south wall, 4 pairs in total. A rack, a known instrument of torture, is in the middle of the room. A small forge is against the west wall. This room hasn't been disturbed in years.</w:t>
        <w:tab/>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A secret door is located in the north wall, closest to the west wall (DC 20). It is easier to see on this sid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NOTE : Unless the PC's used magical silence when breaking through the wall when exiting the catacombs, Spry Enterprises could be alerted. Use the following table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6am-8pm : 20% Barok is in his office. He will bring Brollun &amp; Roop and six (6) guards and will wait for PC's to come through secret door into his office. He will stand on other side of archway and will lower the portculli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8pm-12am : 65% Barok is in his office and possibly with Brollun &amp; Roop. He will keep Brollun &amp; Roop here, while he goes to get six (6) guards. They will wait for PC's to come through secret door into his office. Barok will stand on other side of archway and will lower the portculli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12am-2am : 10% Barok is in his office and possibly with Brollun &amp; Roop. He will keep Brollun &amp; Roop here, while he goes to get six (6) guards. They will wait for PC's to come through secret door into his office. Barok will stand on other side of archway and will lower the portculli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2am-6am : 10% chance that someone will hear something from the 1st floor. They will fetch Brollun, Roop, Barok, who will then subsequently bring six (6) guards within 4-6 round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NOTE : If NO ONE is present in Barok's office during these hours, then use the base 10% chance from the 2am-6am slot.</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15-WAREHOUSE 1st FLOOR : </w:t>
      </w:r>
      <w:r>
        <w:rPr>
          <w:rFonts w:eastAsia="Times New Roman" w:cs="Times New Roman"/>
          <w:i/>
          <w:iCs/>
          <w:color w:val="008000"/>
          <w:sz w:val="22"/>
          <w:szCs w:val="22"/>
        </w:rPr>
        <w:t>This is a large warehouse, but without much content. A ramp in the center of the warehouse leads up to the 2nd floor. Mostly of the shelves that line the warehouse like streets and intersections, are empty. You do see an assortment of unopened crates, barrels, and other containers near the front lift gate. Some basic warehouse equipment is also visible, such as wheel ladders, wheelbarrels, tools, and a dolly or two. It is quite obvious this company is just starting out.A covered wagon is parked near the front as well.</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About 3,000gp of value can be totalled out of this warehouse, in goods &amp; foods, and some better equipment as well.</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re is usually twenty workers here during the day, minus that if they are in the recreation room, or getting equipment. Twelve of these will bear arms and fight if necessary.</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16-WAREHOUSE 2nd FLOOR : </w:t>
      </w:r>
      <w:r>
        <w:rPr>
          <w:rFonts w:eastAsia="Times New Roman" w:cs="Times New Roman"/>
          <w:i/>
          <w:iCs/>
          <w:color w:val="008000"/>
          <w:sz w:val="22"/>
          <w:szCs w:val="22"/>
        </w:rPr>
        <w:t>The 2nd floor of this warehouse is in decrepit shape and is not in use. Some squeeking can be heard. Four doors lead into offices at the north end, but these look unused as well. The glass window looking into one office is spidered with cracks.</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Nothing of interest can be found her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b/>
          <w:b/>
          <w:bCs/>
          <w:color w:val="000000"/>
          <w:sz w:val="28"/>
          <w:szCs w:val="28"/>
          <w:u w:val="single"/>
        </w:rPr>
      </w:pPr>
      <w:r>
        <w:rPr>
          <w:rFonts w:eastAsia="Times New Roman" w:cs="Times New Roman"/>
          <w:color w:val="000000"/>
          <w:sz w:val="22"/>
          <w:szCs w:val="22"/>
        </w:rPr>
        <w:tab/>
        <w:tab/>
      </w:r>
      <w:r>
        <w:rPr>
          <w:rFonts w:eastAsia="Times New Roman" w:cs="Times New Roman"/>
          <w:b/>
          <w:bCs/>
          <w:color w:val="000000"/>
          <w:sz w:val="24"/>
          <w:szCs w:val="24"/>
          <w:u w:val="single"/>
        </w:rPr>
        <w:t>RUNNING THE CONFLICT AT SPRY ENTERPRISES</w:t>
      </w:r>
    </w:p>
    <w:p>
      <w:pPr>
        <w:pStyle w:val="Normal"/>
        <w:rPr>
          <w:rFonts w:ascii="Times New Roman" w:hAnsi="Times New Roman" w:eastAsia="Times New Roman" w:cs="Times New Roman"/>
          <w:b/>
          <w:b/>
          <w:bCs/>
          <w:color w:val="000000"/>
          <w:sz w:val="22"/>
          <w:szCs w:val="22"/>
          <w:u w:val="single"/>
        </w:rPr>
      </w:pPr>
      <w:r>
        <w:rPr>
          <w:rFonts w:eastAsia="Times New Roman" w:cs="Times New Roman"/>
          <w:b/>
          <w:bCs/>
          <w:color w:val="000000"/>
          <w:sz w:val="22"/>
          <w:szCs w:val="22"/>
          <w:u w:val="single"/>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No matter which way the PC's get in to search Spry Enterprises, there is a chance of an alert and attack. The most climatic result will be if the PC's make noise breaking the wall in the basement alerting Barok or someone else that something is amis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 frontal assault or basement meeting will only get six (6) guards along with Brollun &amp; Roop to attack the PCs. Barok and all his other lackey's will try to make an immediate escape, dropping the portcullis (if in basement), blocking the trap door in kitchen, and then setting the warehouse and office building ablaze using oil (thus making any treasure to be found upstairs unsalvagable). He will then escape in his wagon heading back to Elturel and his bandit HQ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PC's may retreat through broken wall and into the catacombs, but they will be pursued relentlessly.</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PC's may want to use subdual damage in this fight. Info is a high commodity and the ONLY way they will learn of the assassination attempt against Trellick Amaze via food poisoning. The PC's can use Bluff, Intimidation, or any other negotiation tactic they like. (DC is usually 10+HD of opponent; should be between 11-15 with circumstancial modifiers if needed).</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 folded up note will be found in Roop's beltpouch (if captured or killed), which reads 'I will be arriving shortly. You have recieved payment. Make sure to secure the right people. Do not use our own or anyone who could implicate us if captured. Your choice of where to initiate the ambush.' signed by Barok Trizzle. This note was the order by Barok to Roop &amp; Brollun to carry out road ambush as planned, using forged Coster Y paper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INFO to be learned via interrogation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DC15 "Barok forged the note" - Only Roop &amp; Brollun know thi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DC14 "This was all Barok's planning. We only hired the ruffians under the pretense we were with Coster Y" - Only Roop &amp; Brollun know thi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DC14 "I planted the note after the ambush. Right under your noses." - Only Roop &amp; Brollun know thi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DC11 "I work for Barok as a guard and warehouse worker. I really don't know much. Please don't kill me. Roop &amp; Brollun were his right hand men." - Spoken only by regular guardsmen</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DC15 "I overheard something about an assassination attempt. I think they have someone there now." - Spoken only by regular guardsmen.</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DC18 "You're too late! Trellick will be dead within the hour and Spry will be back in business in no time! His next meal will be his last!" - Spoken by either Roop or Brollun.</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NOTE-It is imperative that Barok escapes. The PC's should NOT be able to kill or capture him. Do your best!</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sz w:val="22"/>
          <w:szCs w:val="22"/>
        </w:rPr>
      </w:pPr>
      <w:r>
        <w:rPr>
          <w:rFonts w:eastAsia="Times New Roman" w:cs="Times New Roman"/>
          <w:b/>
          <w:bCs/>
          <w:sz w:val="24"/>
          <w:szCs w:val="24"/>
        </w:rPr>
        <w:t>-Guards @ Spry Enterprises (12+)-Sirrab, Eriw, Raccam, Hicvecab, Nosnah, Xerom, Romem, Memor, Llexam, Regnessem, Lotot, Ginknab, male human Ftr1 :</w:t>
      </w:r>
      <w:r>
        <w:rPr>
          <w:rFonts w:eastAsia="Times New Roman" w:cs="Times New Roman"/>
          <w:sz w:val="24"/>
          <w:szCs w:val="24"/>
        </w:rPr>
        <w:t xml:space="preserve"> </w:t>
      </w:r>
      <w:r>
        <w:rPr>
          <w:rFonts w:eastAsia="Times New Roman" w:cs="Times New Roman"/>
          <w:sz w:val="22"/>
          <w:szCs w:val="22"/>
        </w:rPr>
        <w:t>CR 1; Size M (5 ft., 11 in. tall); HD 1d10; hp 10; Init +6 (+2 Dex, +4 Improved initiative); Spd 20 ft.(-10 chainmail); AC 18 (+2 Dex, +4 chainmail, +2 large wooden shield); Attack +3 melee, or +3 ranged; SV Fort +2, Ref +2, Will -1; AL LE; Str 14, Dex 14, Con 11, Int 13, Wis 9, Cha 8.</w:t>
        <w:br/>
        <w:br/>
      </w:r>
      <w:r>
        <w:rPr>
          <w:rFonts w:eastAsia="Times New Roman" w:cs="Times New Roman"/>
          <w:i/>
          <w:iCs/>
          <w:sz w:val="22"/>
          <w:szCs w:val="22"/>
        </w:rPr>
        <w:t>Languages Spoken:</w:t>
      </w:r>
      <w:r>
        <w:rPr>
          <w:rFonts w:eastAsia="Times New Roman" w:cs="Times New Roman"/>
          <w:sz w:val="22"/>
          <w:szCs w:val="22"/>
        </w:rPr>
        <w:t xml:space="preserve"> Abyssal, Common.</w:t>
        <w:br/>
        <w:br/>
      </w:r>
      <w:r>
        <w:rPr>
          <w:rFonts w:eastAsia="Times New Roman" w:cs="Times New Roman"/>
          <w:i/>
          <w:iCs/>
          <w:sz w:val="22"/>
          <w:szCs w:val="22"/>
        </w:rPr>
        <w:t>Skills and feats:</w:t>
      </w:r>
      <w:r>
        <w:rPr>
          <w:rFonts w:eastAsia="Times New Roman" w:cs="Times New Roman"/>
          <w:sz w:val="22"/>
          <w:szCs w:val="22"/>
        </w:rPr>
        <w:t xml:space="preserve"> Alchemy +2, Craft +5, Hide +2, Jump +6, Listen +0, Move silently +2, Spot -1, Swim +6; Combat reflexes, Improved initiative, Power attack.</w:t>
        <w:br/>
        <w:br/>
      </w:r>
      <w:r>
        <w:rPr>
          <w:rFonts w:eastAsia="Times New Roman" w:cs="Times New Roman"/>
          <w:i/>
          <w:iCs/>
          <w:sz w:val="22"/>
          <w:szCs w:val="22"/>
        </w:rPr>
        <w:t>Possessions:</w:t>
      </w:r>
      <w:r>
        <w:rPr>
          <w:rFonts w:eastAsia="Times New Roman" w:cs="Times New Roman"/>
          <w:sz w:val="22"/>
          <w:szCs w:val="22"/>
        </w:rPr>
        <w:t xml:space="preserve"> Chainmail, large wooden shield, longsword, punching dagger, 2d10+4gp, 8d10+2sp</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b/>
          <w:b/>
          <w:bCs/>
          <w:color w:val="000000"/>
          <w:sz w:val="28"/>
          <w:szCs w:val="28"/>
          <w:u w:val="single"/>
        </w:rPr>
      </w:pPr>
      <w:r>
        <w:rPr>
          <w:rFonts w:eastAsia="Times New Roman" w:cs="Times New Roman"/>
          <w:color w:val="000000"/>
          <w:sz w:val="22"/>
          <w:szCs w:val="22"/>
        </w:rPr>
        <w:tab/>
        <w:tab/>
      </w:r>
      <w:r>
        <w:rPr>
          <w:rFonts w:eastAsia="Times New Roman" w:cs="Times New Roman"/>
          <w:b/>
          <w:bCs/>
          <w:color w:val="000000"/>
          <w:sz w:val="24"/>
          <w:szCs w:val="24"/>
          <w:u w:val="single"/>
        </w:rPr>
        <w:t>CATACOMB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se so-called catacombs, which the PC's are directed to via a sewer map, is actually an old evil wizard's hideout, that he created with help from magic and construct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ab/>
      </w:r>
      <w:r>
        <w:rPr>
          <w:rFonts w:eastAsia="Times New Roman" w:cs="Times New Roman"/>
          <w:i/>
          <w:iCs/>
          <w:color w:val="008000"/>
          <w:sz w:val="22"/>
          <w:szCs w:val="22"/>
        </w:rPr>
        <w:t>After digging away a good bit of fallen debris and rubble, and opening the concealed door, you see a sloping rough-hewn passage heading down and out of sight. A fine layer of dust covers the ground.</w:t>
      </w:r>
    </w:p>
    <w:p>
      <w:pPr>
        <w:pStyle w:val="Normal"/>
        <w:rPr>
          <w:rFonts w:ascii="Times New Roman" w:hAnsi="Times New Roman" w:eastAsia="Times New Roman" w:cs="Times New Roman"/>
          <w:i/>
          <w:i/>
          <w:iCs/>
          <w:color w:val="008000"/>
          <w:sz w:val="22"/>
          <w:szCs w:val="22"/>
        </w:rPr>
      </w:pPr>
      <w:r>
        <w:rPr>
          <w:rFonts w:eastAsia="Times New Roman" w:cs="Times New Roman"/>
          <w:i/>
          <w:iCs/>
          <w:color w:val="008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1-SENTRY ROOM : </w:t>
      </w:r>
      <w:r>
        <w:rPr>
          <w:rFonts w:eastAsia="Times New Roman" w:cs="Times New Roman"/>
          <w:i/>
          <w:iCs/>
          <w:color w:val="008000"/>
          <w:sz w:val="22"/>
          <w:szCs w:val="22"/>
        </w:rPr>
        <w:t>You've reached a circular room, about 30' in diameter, with walls almost as smooth and shiny as marble. A huge change from the original passage you traversed. Four carved sarcophogi are embedded into walls, two on each side, and each just adjacent to an entrance or exit. Stairs rise up on the far side of the room, directly opposite where you entered.</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An old magical trap still resides here (Search DC 25, Disable 25). If anyone enters the room, they must utter the name of the wizard who built this area. His name is Lrokrai. Ofcourse, none of the PC's will have any knowledge of this (a history DC 27 reveals history of this location and name of wizard). If his name is not uttered, then the four embedded sarcophogi crack down the middle, from top to bottom, and then open, using a full round action.</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Out comes four (4) enhanced skeletons. They will pursue any PC as long as they remain within the boundaries of the wizards area, including the magical stairs that go up to the landing.</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sz w:val="22"/>
          <w:szCs w:val="22"/>
        </w:rPr>
      </w:pPr>
      <w:r>
        <w:rPr>
          <w:rFonts w:eastAsia="Times New Roman" w:cs="Times New Roman"/>
          <w:b/>
          <w:bCs/>
          <w:sz w:val="24"/>
          <w:szCs w:val="24"/>
        </w:rPr>
        <w:t xml:space="preserve">-Skeletons, Large (4) : </w:t>
      </w:r>
      <w:r>
        <w:rPr>
          <w:rFonts w:eastAsia="Times New Roman" w:cs="Times New Roman"/>
          <w:sz w:val="22"/>
          <w:szCs w:val="22"/>
        </w:rPr>
        <w:t>CR 1; Size Large; HD 2d12; hp 22; Init +5 (+1 dex, +4 Improved Iniative); Spd 40ft.; AC 16 (-1 size, +1 dex, +3 natural, +3 pieces and bits of broken banded mail); Attacks 2 claws +2 melee; Damage Claw 1d6+2; SQ Undead, Immunities; SV Fort +0, Ref +1, Will +3; AL Neutral; Str 14, Dex 12, Con -, Int -, Wis 10, Cha 11</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i/>
          <w:iCs/>
          <w:sz w:val="22"/>
          <w:szCs w:val="22"/>
        </w:rPr>
        <w:t xml:space="preserve">Skills and Feats : </w:t>
      </w:r>
      <w:r>
        <w:rPr>
          <w:rFonts w:eastAsia="Times New Roman" w:cs="Times New Roman"/>
          <w:sz w:val="22"/>
          <w:szCs w:val="22"/>
        </w:rPr>
        <w:t>Improved Iniativ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2-LROKRAI'S LABORATORY : </w:t>
      </w:r>
      <w:r>
        <w:rPr>
          <w:rFonts w:eastAsia="Times New Roman" w:cs="Times New Roman"/>
          <w:i/>
          <w:iCs/>
          <w:color w:val="008000"/>
          <w:sz w:val="22"/>
          <w:szCs w:val="22"/>
        </w:rPr>
        <w:t>You have gained access to what was once a laboratory. Two pillars rise from floor to ceiling near the middle of each long wall. Four long wooden tables, two of which have been tipped over and broken, take up a good portion of the middle of this room. Glass vials, flasks, chemistry equipment lie everywhere, about half of it broken and strewn amongst the dust covering the floor. An explosion must have taken place in this room. A large stained black mark takes up a good portion of the south and east walls, and likely the dusty floor as well. Some old wooden shelves are still intact, some are broken, with it's glass and fragile contents broken everywhere. A large hole in the ceiling exits the room in the northeast corner.</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A search will find a variety of items. Use the following list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DC 10 : Potion of Spider Climb &amp; a bag with 55gp 3pp</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DC 12 : Potion of Delay Poison &amp; a 100gp Amber gem</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DC 15 : Potion of Cats Grace &amp; a small hole (large coin sized) that tapers to a point about 1 1/2" into the east wall nearest the hole (where the magical stairs materiliz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DC 20 (in a loose compartment in floor) : A masterwork Light Crossbow &amp; (20) masterwork bolt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PC's may want to take 20 in this room. In that case, they find everything.</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hole in the ceiling in this room contains an invisible incorporal circular staircase that rises to a landing about 80' above. Climbing this tunnel is very hard (DC 25 due to magical slipperines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PC's will need Lrokrai's Key-Gem to activate the staircase, thus making it corporal and visible. Once activated, the stairs will remain visible and corporal for 10 minutes, after which it becomes invisible and incorporal once again. The Key-Gem will be ejected onto floor when this happens. The PC's should bring this with them!</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3-LROKRAI'S LIBRARY : </w:t>
      </w:r>
      <w:r>
        <w:rPr>
          <w:rFonts w:eastAsia="Times New Roman" w:cs="Times New Roman"/>
          <w:i/>
          <w:iCs/>
          <w:color w:val="008000"/>
          <w:sz w:val="22"/>
          <w:szCs w:val="22"/>
        </w:rPr>
        <w:t>This small square room is an old library, with bookshelves lining the west, north, and east walls. An archway leads into a small 10' tunnel heading to what looks like a bedroom or private suite. A good amount of dust covers everything, including two old leather bound chairs paired together, but seperated by a small round table along the south wall. A wooden step ladder is here as well.</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Contrary to the Mage/Sorceror's delight, this library holds very little in the way of magic. A good amount of sorcery, necromancy, and demonic volumes line the shelves. All are mundane works, and some is just local history and other studies like math, physics, and other scientific stuff.</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 search will find (DC 15) the following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1) Arcane scroll (5th level) in a jade tube with Summon Monster I &amp; Mage Armor</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1) Arcane scroll (5th level) in a ivory tube with Identify, Shadow Spray, &amp; Snilloc's Snowball Swarm</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1) Divine scroll (3rd level) in a wooden tube with symbols of the evil god Shar on it : Bless (x2), Sanctuary, &amp; Faerie Fir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aking 20 will find all 3 item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4-LROKRAI'S BEDROOM : </w:t>
      </w:r>
      <w:r>
        <w:rPr>
          <w:rFonts w:eastAsia="Times New Roman" w:cs="Times New Roman"/>
          <w:i/>
          <w:iCs/>
          <w:color w:val="008000"/>
          <w:sz w:val="22"/>
          <w:szCs w:val="22"/>
        </w:rPr>
        <w:t>The arched tunnel leads into a very dusty large bedroom/suite. The far section of the room is sectioned off with extended folding decorative walls. Draperies in silk and other fine garments adorn the walls and ceiling of this chamber. A lavish poster bed with fine see through silk draperies is in the middle of the room, with the foot of it closest to you. Plush pillows adorn the bed as well as portions of the floor closest to the north eastern section of the room. A large oak dresser, armoire, and two night tables take up a good portion of the remaining space. Wall sconces line this room every 10', containing unused torches.</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The sectioned off area contains a 10' x 10' sunken white, blue, &amp; green tiled tub with no liquid in it. The water has long since dissapated. The tub is magical and cannot be moved. It gives off a faint aura. Upon command the tub can create water ("Fill Tub") and heat the water ("Warm Water").</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unused torches also are magical, giving off a faint aura. Upon command the torches can light and unlight ("Light" "Darken")</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fine tapestries and garments can be collected. They value about 500gp, but weigh 40lb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If anything is opened (armoire, dresser, night tables) a hidden guardian will attack the PC's (DC 26). An Air Mephit is hiding under the bed. His 1st round of action will be to summon another of it's type @ 25% success, hopefully during a surprise round.</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NOTE***If combat is too easy for PC's, strengthen the battle by adding a Dust Mephit (who can also try and summon another of it's typ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Armoire is trapped (DC 25 to locate/DC27 to disable) and locked (DC 18 to pick/DC 13 to burst). The trap will go off if the armoire is touched without speaking the command word "Safety". The trap will cast Blindness (Fortitude Save DC 18 to avoid) &amp; a Mental Alarm for Lrokrai on whoever touches the Armoire. The trap remains set after casting. Lrokrai is long dead and cannot respond to the mental alarm.</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NOTE***You can enhance the trap by making it cast Blindness in a 5' radiu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armoire contains : small box with 30pp 500gp, 100gp Waterstar (tourmaline), small 100gp piece of Angelar's Skin (Fine pink coral), &amp; 200gp Laeral Tear (small colorless, soft, crystalline, brittle stones named for the famous sorceror Laerel) / 3 flasks of unholy water / ring box containing Ring Of Protection +1 / A diamond shaped gem which is the Gem Key for the staircas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sz w:val="22"/>
          <w:szCs w:val="22"/>
        </w:rPr>
      </w:pPr>
      <w:r>
        <w:rPr>
          <w:rFonts w:eastAsia="Times New Roman" w:cs="Times New Roman"/>
          <w:b/>
          <w:bCs/>
          <w:sz w:val="24"/>
          <w:szCs w:val="24"/>
        </w:rPr>
        <w:t xml:space="preserve">-Air Mephit : </w:t>
      </w:r>
      <w:r>
        <w:rPr>
          <w:rFonts w:eastAsia="Times New Roman" w:cs="Times New Roman"/>
          <w:sz w:val="22"/>
          <w:szCs w:val="22"/>
        </w:rPr>
        <w:t>CR 3; Size Small; HD 3d8; hp 21; Init +7 (+3 dex, +4 Improved Iniative); Spd 30ft., 60ft (perfect); AC 17 (+1 size, +3 dex, +3 natural); Attacks 2 claws +4 melee; Damage Claw 1d3; SA Breath Weapon, spell-like abilities, summon mephit; SQ Fast Healing 2, Damage Reduction 5/+1; SV Fort +3, Ref +6, Will +3; AL Neutral; Str 10, Dex 17, Con 10, Int 12, Wis 11, Cha 15</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i/>
          <w:iCs/>
          <w:sz w:val="22"/>
          <w:szCs w:val="22"/>
        </w:rPr>
        <w:t xml:space="preserve">Skills and Feats : </w:t>
      </w:r>
      <w:r>
        <w:rPr>
          <w:rFonts w:eastAsia="Times New Roman" w:cs="Times New Roman"/>
          <w:sz w:val="22"/>
          <w:szCs w:val="22"/>
        </w:rPr>
        <w:t>Bluff +6, Hide +12, Listen +6, Move Silently +9, Spot +6; Improved Iniativ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sz w:val="22"/>
          <w:szCs w:val="22"/>
        </w:rPr>
      </w:pPr>
      <w:r>
        <w:rPr>
          <w:rFonts w:eastAsia="Times New Roman" w:cs="Times New Roman"/>
          <w:b/>
          <w:bCs/>
          <w:sz w:val="24"/>
          <w:szCs w:val="24"/>
        </w:rPr>
        <w:t xml:space="preserve">-Dust Mephit (if needed) : </w:t>
      </w:r>
      <w:r>
        <w:rPr>
          <w:rFonts w:eastAsia="Times New Roman" w:cs="Times New Roman"/>
          <w:sz w:val="22"/>
          <w:szCs w:val="22"/>
        </w:rPr>
        <w:t>CR 3; Size Small; HD 3d8; hp 20; Init +7 (+3 dex, +4 Improved Iniative); Spd 30ft., Fly 50ft. (perfect); AC 17 (+1 size, +3 dex, +3 natural); Attacks 2 claws +4 melee; Damage 2 claws 1d3; SA Breath Weapon, spell-like abilities, summon mephit; SQ Fast Healing 2, Damage Reduction 5/+1; SV Fort +3, Ref +6, Will +3; AL Neutral; Str 10, Dex 17, Con 10, Int 12, Wis 11, Cha 15</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i/>
          <w:iCs/>
          <w:sz w:val="22"/>
          <w:szCs w:val="22"/>
        </w:rPr>
        <w:t xml:space="preserve">Skills and Feats : </w:t>
      </w:r>
      <w:r>
        <w:rPr>
          <w:rFonts w:eastAsia="Times New Roman" w:cs="Times New Roman"/>
          <w:sz w:val="22"/>
          <w:szCs w:val="22"/>
        </w:rPr>
        <w:t>Bluff +6, Hide +12, Listen +6, Move Silently +9, Spot +6; Improved Iniativ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5-LANDING : </w:t>
      </w:r>
      <w:r>
        <w:rPr>
          <w:rFonts w:eastAsia="Times New Roman" w:cs="Times New Roman"/>
          <w:i/>
          <w:iCs/>
          <w:color w:val="008000"/>
          <w:sz w:val="22"/>
          <w:szCs w:val="22"/>
        </w:rPr>
        <w:t>You have reached a small room after climbing the magical circular metal staircase. The room is as dusty as any of the others you have discovered thus far and empty.</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A search (DC 15) will reveal a similar hole like what was found at the bottom of the stairs. The gem (if taken), can be used to activate the stairs (see room 2 above) from up here too.</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 search (DC 22) will find a secret door on the north wall. It will reveal a short 2' passageway through rough hewn rock that ends in a brick &amp; mortar wall. There was once two secret doors seperating this 2' passageway, but new tenants who took residence in this building tore down the 2nd secret door and sealed it off.</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PC's will have to break down the wall (hopefully silently or Spry Enterprises could be alerted); wall Hardness 8, hp 75 or DC 35 to burst.</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Once broken through, the PC's will have entered Spry Enterprises secret basement room adjacent to room 13 (Barok's office). Refer to Room 13 to find out how to determine if Spry is on the alert.</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b/>
          <w:b/>
          <w:bCs/>
          <w:color w:val="000000"/>
          <w:sz w:val="28"/>
          <w:szCs w:val="28"/>
          <w:u w:val="single"/>
        </w:rPr>
      </w:pPr>
      <w:r>
        <w:rPr>
          <w:rFonts w:eastAsia="Times New Roman" w:cs="Times New Roman"/>
          <w:color w:val="000000"/>
          <w:sz w:val="22"/>
          <w:szCs w:val="22"/>
        </w:rPr>
        <w:tab/>
        <w:tab/>
      </w:r>
      <w:r>
        <w:rPr>
          <w:rFonts w:eastAsia="Times New Roman" w:cs="Times New Roman"/>
          <w:b/>
          <w:bCs/>
          <w:color w:val="000000"/>
          <w:sz w:val="24"/>
          <w:szCs w:val="24"/>
          <w:u w:val="single"/>
        </w:rPr>
        <w:t>SAVING TRELLICK AMAZ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 xml:space="preserve">The PC's should have discovered the assassination attempt against Trizzle Amaze via poison in his food at next meal. Try to time this for a climatic rescue, with the PC's barely making it into Trizzle's room with fork in hand!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PC's will be 2500ft away. That means a PC with about 20 Con can make it without any Con checks. More than likely, only one or two PC's will make into the room where Trellick is eating. NOTE***PC's can run (4x speed) a number of rounds equal to their Con. After that, the PC will need to make a DC10 Con check (-1 penalty each round thereafter) or will have to rest for 10 rounds (1min).</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If the PC's are NOT in time, Trellick will be affected with Dark Reaver Powder (Ingested DC 18, 2D6 Con initial damage, then 1d6 Con + 1d6 Str damage). Trellick could very well die of this attack.</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Assassin will not be found, but the dead cook will be. His body can be found in a closet off the kitchen, choked to death, and then stabbed through the heart.</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rellick will have this to say to the PC's "You all have done very well! Bravo! This proves my suspicions about Spry Enterprises. I thank you very much for saving my life and for that I am forever indebted to you all. You be rewarded as well, but lets talk about what has transpired.".</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Let the PC's and Trellick talk and roleplay for a bit.</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rellick will then tell the PC's this "I wish to hire you on again. Abyl has given me some information about who these hoodlums are. Apparently her sources have discovered they are a new guild operating out of Elturel, to the east. Investigate this new guild to make sure Abyl's sources are correct. I'm not that cold-blooded to kill them outright. You do have my permission to stop them if need be. Use lethal force as a last chance option. I will send message to Abyl about the delay for you, and on top of that, you will be compensated once again upon success. Success which I'm sure you will achieve! Now let's feast and discover the sins of the flesh.".</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rellick invites PC's to enjoy themselves in a large feast, with plenty of fine wine, mead, dwarven ale, to go around. To top it off, he has dancers and showgirls who will be more than agreeable to a night with any of the PC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If Trellick is NOT saved and dies from the poison, Prestice will step forward to ask PC's to wreak revenge against Barok. He will say all the above text, except the part about the PC's having done well. The PC's should be penalized if Trellick dies with less Experience point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NOTE *** If Trellick dies from poisoning, his youngest son, Bruno Amaze will take over the business. Bruno is a young and sordid character. He cares more about conquesting girls, drinking, and carousing. Trellick has three sons, but the oldest was an adventurer and was killed during an adventure. The middle son also wants to adventure, but is currently working in Athkatla, handling business for his father. The final assault by Barok will instead be made against Bruno.</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b/>
        <w:tab/>
      </w:r>
    </w:p>
    <w:p>
      <w:pPr>
        <w:pStyle w:val="Normal"/>
        <w:rPr>
          <w:rFonts w:ascii="Times New Roman" w:hAnsi="Times New Roman" w:eastAsia="Times New Roman" w:cs="Times New Roman"/>
          <w:b/>
          <w:b/>
          <w:bCs/>
          <w:color w:val="000000"/>
          <w:sz w:val="32"/>
          <w:szCs w:val="32"/>
          <w:u w:val="single"/>
        </w:rPr>
      </w:pPr>
      <w:r>
        <w:rPr>
          <w:rFonts w:eastAsia="Times New Roman" w:cs="Times New Roman"/>
          <w:color w:val="000000"/>
          <w:sz w:val="22"/>
          <w:szCs w:val="22"/>
        </w:rPr>
        <w:tab/>
        <w:tab/>
        <w:tab/>
      </w:r>
      <w:r>
        <w:rPr>
          <w:rFonts w:eastAsia="Times New Roman" w:cs="Times New Roman"/>
          <w:b/>
          <w:bCs/>
          <w:color w:val="000000"/>
          <w:sz w:val="32"/>
          <w:szCs w:val="32"/>
          <w:u w:val="single"/>
        </w:rPr>
        <w:t>CHAPTER II</w:t>
      </w:r>
    </w:p>
    <w:p>
      <w:pPr>
        <w:pStyle w:val="Normal"/>
        <w:rPr>
          <w:rFonts w:ascii="Times New Roman" w:hAnsi="Times New Roman" w:eastAsia="Times New Roman" w:cs="Times New Roman"/>
          <w:b/>
          <w:b/>
          <w:bCs/>
          <w:color w:val="000000"/>
          <w:sz w:val="32"/>
          <w:szCs w:val="32"/>
          <w:u w:val="single"/>
        </w:rPr>
      </w:pPr>
      <w:r>
        <w:rPr>
          <w:rFonts w:eastAsia="Times New Roman" w:cs="Times New Roman"/>
          <w:b/>
          <w:bCs/>
          <w:color w:val="000000"/>
          <w:sz w:val="32"/>
          <w:szCs w:val="32"/>
          <w:u w:val="single"/>
        </w:rPr>
      </w:r>
    </w:p>
    <w:p>
      <w:pPr>
        <w:pStyle w:val="Normal"/>
        <w:rPr>
          <w:rFonts w:ascii="Times New Roman" w:hAnsi="Times New Roman" w:eastAsia="Times New Roman" w:cs="Times New Roman"/>
          <w:b/>
          <w:b/>
          <w:bCs/>
          <w:color w:val="000000"/>
          <w:sz w:val="28"/>
          <w:szCs w:val="28"/>
          <w:u w:val="single"/>
        </w:rPr>
      </w:pPr>
      <w:r>
        <w:rPr>
          <w:rFonts w:eastAsia="Times New Roman" w:cs="Times New Roman"/>
          <w:color w:val="000000"/>
          <w:sz w:val="28"/>
          <w:szCs w:val="28"/>
        </w:rPr>
        <w:tab/>
        <w:tab/>
      </w:r>
      <w:r>
        <w:rPr>
          <w:rFonts w:eastAsia="Times New Roman" w:cs="Times New Roman"/>
          <w:b/>
          <w:bCs/>
          <w:color w:val="000000"/>
          <w:sz w:val="24"/>
          <w:szCs w:val="24"/>
          <w:u w:val="single"/>
        </w:rPr>
        <w:t>CROSS COUNTRY TO ELTUREL</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trek to Elturel will pass from a hard cobblestone roadway for a few days out of Baldurs Gate, to hard packed dirt road the rest of the way to Elturel. The Journey is 230 miles long; give or take 5 miles. The PC's will pass about 8 or so hamlets, villages, or roadway Inns along the way. None should be of note, unless listed below.</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On foot : 9 1/2 days to reach Elturel ***24 miles per day</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On horseback : 7 1/4 days to reach Elturel ***32 miles per day</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 day-by-day schedule is listed below to save the time of having to roll for wilderness random encounters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DAYS 1-2 : No encounter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DAY 3 : </w:t>
      </w:r>
      <w:r>
        <w:rPr>
          <w:rFonts w:eastAsia="Times New Roman" w:cs="Times New Roman"/>
          <w:i/>
          <w:iCs/>
          <w:color w:val="008000"/>
          <w:sz w:val="22"/>
          <w:szCs w:val="22"/>
        </w:rPr>
        <w:t>A fork in the road has several tall wooden signs. One sign points to the north and has written on it 'To Daggerford &amp; Waterdeep 635miles' &amp; the other sign points to the east and has written on it 'To Elturel 232miles' 'To Soubar 247miles' 'To Triel 286miles' &amp; 'To Scornubel 311miles'. A small caravan is approaching from the east.</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The caravan is a merchant caravan from Scornubel heading to Baldurs Gate. 4 commoners, 4 guardsmen, &amp; 1 expert merchant are present along with 2 uncovered wagons. They have about 2000gp worth of goods that are listed in the PHB. None are for sale, but they might be 'talked' into selling something.</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y have following info for free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re is talk of recent bandits closer towards Elturel, but we passed safely. Maybe we were just lucky." (tru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is uprising of bandits hasn't really slowed down the merchant trade." (semi-tru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Elturel officials do want the Bandits stopped. Maybe you should talk to the officials there." (tru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Rumor suggests these bandits are crossbreeds of humans and orcs" (fals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High Rider Dhelt is a madman bent on policing every issue in Elturel. You do something wrong there, and you could be put away for a very long time. Maybe never to be seen again." (tru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DAYS 4-7 : No encounters. Day 6 has a heat wave raising normal temperature by 10 degrees. On Day 7, there is a medium rainstorm that lasts 11 hours, starting at 8am.</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DAY 8 (evening during sleep) : A pack of wild wolves will approach the PC's camp seeking food, smelling them from afar. The PC's can avoid a fight and possibly move on, but ONLY if they have fresh meat to leave for the wolves. Trail rations will NOT work. There is still a chance the wolves will follow the PC's by scent, assuming there could be more food.</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 pack of seven (7) wolves will attack PC's unless given food. NOTE***Add or subtract 1-2 wolves if combat is too hard or too easy.</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Use their Feat to Trip to good effect.</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sz w:val="22"/>
          <w:szCs w:val="22"/>
        </w:rPr>
      </w:pPr>
      <w:r>
        <w:rPr>
          <w:rFonts w:eastAsia="Times New Roman" w:cs="Times New Roman"/>
          <w:b/>
          <w:bCs/>
          <w:sz w:val="24"/>
          <w:szCs w:val="24"/>
        </w:rPr>
        <w:t xml:space="preserve">-Wolves (7) : </w:t>
      </w:r>
      <w:r>
        <w:rPr>
          <w:rFonts w:eastAsia="Times New Roman" w:cs="Times New Roman"/>
          <w:sz w:val="22"/>
          <w:szCs w:val="22"/>
        </w:rPr>
        <w:t>CR 1; Size Medium; HD 2d8+4; hp 13-18; Init +2 (dex); Spd 50ft.; AC 14 (+2 dex, +2 natural); Attacks Bite +3 melee; Damage Bite 1d6+1; SA Trip; SQ Scent; SV Fort +5, Ref +5, Will +5; AL Neutral; Str 13, Dex 15, Con 15, Int 2, Wis 12, Cha 6</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i/>
          <w:iCs/>
          <w:sz w:val="22"/>
          <w:szCs w:val="22"/>
        </w:rPr>
        <w:t xml:space="preserve">Skills and Feats : </w:t>
      </w:r>
      <w:r>
        <w:rPr>
          <w:rFonts w:eastAsia="Times New Roman" w:cs="Times New Roman"/>
          <w:sz w:val="22"/>
          <w:szCs w:val="22"/>
        </w:rPr>
        <w:t>Hide +3, Listen +6, Move Silently +4, Spot +4, Wilderness Lore 1 (+5 when tracking by scent); Weapon Finesse (bit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DAY 9 (NOTE-Before PC's get into Elturel) : </w:t>
      </w:r>
      <w:r>
        <w:rPr>
          <w:rFonts w:eastAsia="Times New Roman" w:cs="Times New Roman"/>
          <w:i/>
          <w:iCs/>
          <w:color w:val="008000"/>
          <w:sz w:val="22"/>
          <w:szCs w:val="22"/>
        </w:rPr>
        <w:t>The sounds of combat and cries for help comes from just ahead of you. The hard-packed dirt roadway is on a rise, so you'll need to get over the crest of this hill before anything can be seen.</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The PC's have come across Barok's bandits attacking a noble family traveling from Soubar to Elturel. The two bodyguards will already be wounded (half hp), and the noble man &amp; woman are cowering near the covered wagon. Upon seeing the PC's, they will request help immediately, in the name of Gond!</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 total of 6 bandits are attacking.</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sz w:val="22"/>
          <w:szCs w:val="22"/>
        </w:rPr>
      </w:pPr>
      <w:r>
        <w:rPr>
          <w:rFonts w:eastAsia="Times New Roman" w:cs="Times New Roman"/>
          <w:b/>
          <w:bCs/>
          <w:sz w:val="24"/>
          <w:szCs w:val="24"/>
        </w:rPr>
        <w:t>-Bandits, Roadway Ambush (6), Benner, Stevo, Markis, Herry, Sedeare, Kasmo, Human Ftr1 :</w:t>
      </w:r>
      <w:r>
        <w:rPr>
          <w:rFonts w:eastAsia="Times New Roman" w:cs="Times New Roman"/>
          <w:sz w:val="24"/>
          <w:szCs w:val="24"/>
        </w:rPr>
        <w:t xml:space="preserve"> </w:t>
      </w:r>
      <w:r>
        <w:rPr>
          <w:rFonts w:eastAsia="Times New Roman" w:cs="Times New Roman"/>
          <w:sz w:val="22"/>
          <w:szCs w:val="22"/>
        </w:rPr>
        <w:t>CR 1; Size M; HD 1d10; hp 13; Init +1 (+1 Dex); Spd 30 ft.; AC 11 (+1 Dex); Attack +3 melee, or +2 ranged; SV Fort +2, Ref +1, Will -1; AL NE; Str 15, Dex 13, Con 10, Int 15, Wis 9, Cha 11.</w:t>
        <w:br/>
        <w:br/>
      </w:r>
      <w:r>
        <w:rPr>
          <w:rFonts w:eastAsia="Times New Roman" w:cs="Times New Roman"/>
          <w:i/>
          <w:iCs/>
          <w:sz w:val="22"/>
          <w:szCs w:val="22"/>
        </w:rPr>
        <w:t>Languages Spoken:</w:t>
      </w:r>
      <w:r>
        <w:rPr>
          <w:rFonts w:eastAsia="Times New Roman" w:cs="Times New Roman"/>
          <w:sz w:val="22"/>
          <w:szCs w:val="22"/>
        </w:rPr>
        <w:t xml:space="preserve"> Abyssal, Common, Orc.</w:t>
        <w:br/>
        <w:br/>
      </w:r>
      <w:r>
        <w:rPr>
          <w:rFonts w:eastAsia="Times New Roman" w:cs="Times New Roman"/>
          <w:i/>
          <w:iCs/>
          <w:sz w:val="22"/>
          <w:szCs w:val="22"/>
        </w:rPr>
        <w:t>Skills and feats:</w:t>
      </w:r>
      <w:r>
        <w:rPr>
          <w:rFonts w:eastAsia="Times New Roman" w:cs="Times New Roman"/>
          <w:sz w:val="22"/>
          <w:szCs w:val="22"/>
        </w:rPr>
        <w:t xml:space="preserve"> Disguise +2, Forgery +3, Handle animal +4, Heal +1, Hide +3, Listen -1, Move silently +1, Spot -1, Wilderness lore +0; Combat reflexes, Dodge, Toughness.</w:t>
        <w:br/>
        <w:br/>
      </w:r>
      <w:r>
        <w:rPr>
          <w:rFonts w:eastAsia="Times New Roman" w:cs="Times New Roman"/>
          <w:i/>
          <w:iCs/>
          <w:sz w:val="22"/>
          <w:szCs w:val="22"/>
        </w:rPr>
        <w:t>Possessions:</w:t>
      </w:r>
      <w:r>
        <w:rPr>
          <w:rFonts w:eastAsia="Times New Roman" w:cs="Times New Roman"/>
          <w:sz w:val="22"/>
          <w:szCs w:val="22"/>
        </w:rPr>
        <w:t xml:space="preserve"> Chainmail, large wooden shield, battleaxe, punching dagger, 6d10+5gp, 1d100+40sp</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If any of the bandits are taken alive, the following information can be learned, if successful Intimidation (or Bluff) rolls are made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DC 15 : "We/I are part of a bandit group led by Barok Trizzle. He will run you through! He will run me through! Please don't let him learn I gave you this info."</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DC 20 : "The Bandit headquarters is about several miles northwest of Elturel, in an old abandoned small fort. You can forget about going there, you will be killed on sight!"</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DC 22 : "Some of the higher ups, wear special cloaks when going into the city. I think they belong to a special group ther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PC's may want to go directly to the Bandit's Lair first. If so, any captured bandits will steadfastly refuse to lead them there. Any left will attempt escape or grab a weapon and fight to the death. ***ONLY a successful Intimidation/Bluff DC 27 will get a bandit to lead them to the lair.</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nobles will offer each PC a turqoise gem worth 20gp as a reward for their rescue. (You can possibly use the nobleman in a future adventure with him maybe needing help with something).</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DAY 9 1/2 : </w:t>
      </w:r>
      <w:r>
        <w:rPr>
          <w:rFonts w:eastAsia="Times New Roman" w:cs="Times New Roman"/>
          <w:i/>
          <w:iCs/>
          <w:color w:val="008000"/>
          <w:sz w:val="22"/>
          <w:szCs w:val="22"/>
        </w:rPr>
        <w:t>You have reached your destination. The city of Elturel lies just below you in the Chionthar Valley. The Chionthar river runs adjacent to Elturel on its southern most side, but high cliffs keep the waters from reaching the walled segment of the city. The walled part of the city sits atop cliffs, with roads winding their way down to the flat shores of the river itself. You see barges and cargo ships docked at piers, and much activity on the docks and river itself. This city is smack in the middle of major trade routes that lead to Scornubel, Soubar, Baldurs Gate, and further east. The city's ruler, High Rider Lord Dhelt, is known for having the best policed city in the Western Heartlands.</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The PC's will have to pay 1cp each for Gate Toll.</w:t>
      </w:r>
    </w:p>
    <w:p>
      <w:pPr>
        <w:pStyle w:val="Normal"/>
        <w:rPr>
          <w:rFonts w:ascii="Times New Roman" w:hAnsi="Times New Roman" w:eastAsia="Times New Roman" w:cs="Times New Roman"/>
          <w:i/>
          <w:i/>
          <w:iCs/>
          <w:color w:val="008000"/>
          <w:sz w:val="22"/>
          <w:szCs w:val="22"/>
        </w:rPr>
      </w:pPr>
      <w:r>
        <w:rPr>
          <w:rFonts w:eastAsia="Times New Roman" w:cs="Times New Roman"/>
          <w:i/>
          <w:iCs/>
          <w:color w:val="008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i/>
          <w:iCs/>
          <w:color w:val="008000"/>
          <w:sz w:val="22"/>
          <w:szCs w:val="22"/>
        </w:rPr>
      </w:r>
    </w:p>
    <w:p>
      <w:pPr>
        <w:pStyle w:val="Normal"/>
        <w:rPr>
          <w:rFonts w:ascii="Times New Roman" w:hAnsi="Times New Roman" w:eastAsia="Times New Roman" w:cs="Times New Roman"/>
          <w:b/>
          <w:b/>
          <w:bCs/>
          <w:color w:val="000000"/>
          <w:sz w:val="28"/>
          <w:szCs w:val="28"/>
          <w:u w:val="single"/>
        </w:rPr>
      </w:pPr>
      <w:r>
        <w:rPr>
          <w:rFonts w:eastAsia="Times New Roman" w:cs="Times New Roman"/>
          <w:i/>
          <w:iCs/>
          <w:color w:val="008000"/>
          <w:sz w:val="22"/>
          <w:szCs w:val="22"/>
        </w:rPr>
        <w:tab/>
        <w:tab/>
      </w:r>
      <w:r>
        <w:rPr>
          <w:rFonts w:eastAsia="Times New Roman" w:cs="Times New Roman"/>
          <w:b/>
          <w:bCs/>
          <w:color w:val="000000"/>
          <w:sz w:val="24"/>
          <w:szCs w:val="24"/>
          <w:u w:val="single"/>
        </w:rPr>
        <w:t>INTRIGUE IN ELTUREL</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Let the PC's catch some R&amp;R. Peasants, guards, or whomever can direct the group to several tap rooms and Inn's near the gate where they enter. They will directed to possibly the nicest Inn in Elturel, called the Chionthar Valley Inn, which practically hangs over a cliff overlooking the Chionthar River below. The Inn has thick wooden and stone supports which keeps it from falling down to the river. They can be told "The views are magnificent and the sunsets/sunrises even better.".</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PC's will soon ask or search around for the guild that Barok Trizzle is associated with. It is a mercenary Guild, with about 30 members (all fighters &amp; rangers), not including Barok's right hand man here in Elturel, named Derrton Capono (3rd level Ranger). Derrton is currently at the Bandit's Lair (and will accompany Barok to Baldurs Gate for the final assault) making preparations and getting things ready for the attack against Coster Y in Baldurs Gate, having learned the news of the assassination attempt.</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best way for the PC's go find out where the guild is, is to ask around (Gather Information DC 12 1d6 hour task depending on where they go and who they ask). With Elturel maintained and policed so well, a thriving Rogue's Guild is NOT present, although one does barely exist in secrecy (in case the PC's want to contact on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Unlike Baldurs Gate, there is no secret way into Barok's Mercenary Guild. Upon finding its location, the PC's can start planning on how to gain access. Unknown to the PC's, only a skeleton crew remain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b/>
          <w:b/>
          <w:bCs/>
          <w:color w:val="000000"/>
          <w:sz w:val="28"/>
          <w:szCs w:val="28"/>
          <w:u w:val="single"/>
        </w:rPr>
      </w:pPr>
      <w:r>
        <w:rPr>
          <w:rFonts w:eastAsia="Times New Roman" w:cs="Times New Roman"/>
          <w:color w:val="000000"/>
          <w:sz w:val="22"/>
          <w:szCs w:val="22"/>
        </w:rPr>
        <w:tab/>
      </w:r>
      <w:r>
        <w:rPr>
          <w:rFonts w:eastAsia="Times New Roman" w:cs="Times New Roman"/>
          <w:b/>
          <w:bCs/>
          <w:color w:val="000000"/>
          <w:sz w:val="24"/>
          <w:szCs w:val="24"/>
          <w:u w:val="single"/>
        </w:rPr>
        <w:t>BAROK'S MERCENARY GUILD</w:t>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ab/>
        <w:t xml:space="preserve">Read the following to the PC's upon sighting of the Guild Hall : </w:t>
      </w:r>
      <w:r>
        <w:rPr>
          <w:rFonts w:eastAsia="Times New Roman" w:cs="Times New Roman"/>
          <w:i/>
          <w:iCs/>
          <w:color w:val="008000"/>
          <w:sz w:val="22"/>
          <w:szCs w:val="22"/>
        </w:rPr>
        <w:t>You have apparently found Barok's Mercenary Guild. A sign decked out in royal blue with gold lettering is hung over the ornate double wooden doors which sit atop a stone stairway that rises about 20' above street level. Even the stairs themselves are somewhat remarkable, as they are watched over by two stone statues of warriors at the base of the stairway. The pose of each warrior is such that they seem ready for battle. Black iron railings, designed with the shape of swords throughout, also adorn this staircase.</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This building used to be used as a festhall, usually for celebrations for the city, or local nobles. After the High Rider Lord Dhelt dedicated a new building for such occasions, this building was sold to the highest bidder. Barok purchased this building and began converting it to a training grounds for fighter types. On another note, Barok is also dealing in slavery. He has a small stockade in the basement of this building and has been selling theses slaves to the owner of the neighboring Coliseum, a fellow by the name of Jazol Bilotomo. This business partnership has been going on for about the last 10 months. Jazol trains and recruits his own mercenaries for Coliseum fighting, along with prisoners who are to be put to death by fighting, but the oppurtunity to purchase slaves couldn't be passed over. They train easy and are promised freedom with a certain number of wins. Ofcourse, getting those wins is another story altogether...</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large thick wooden front doors are Hrd 5 Hp 40 DC20 pick DC28 burst. The doors will be closed and locked upon the PC's arrival. Maybe magic can get them in quickly??? Barok and any of the main henchmen have key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sz w:val="22"/>
          <w:szCs w:val="22"/>
        </w:rPr>
      </w:pPr>
      <w:r>
        <w:rPr>
          <w:rFonts w:eastAsia="Times New Roman" w:cs="Times New Roman"/>
          <w:b/>
          <w:bCs/>
          <w:sz w:val="24"/>
          <w:szCs w:val="24"/>
        </w:rPr>
        <w:t xml:space="preserve">-Guards (8)-Numi, Talocohc, Haltrum, Lasse, Hicae, Bulc, Esu, Muloc, male human Ftr1 : </w:t>
      </w:r>
      <w:r>
        <w:rPr>
          <w:rFonts w:eastAsia="Times New Roman" w:cs="Times New Roman"/>
          <w:sz w:val="22"/>
          <w:szCs w:val="22"/>
        </w:rPr>
        <w:t>CR 1; Size M (5 ft., 2 in. tall); HD 1d10+2; hp 12; Init -1 (-1 Dex); Spd 30 ft.; AC 16 (-1 Dex, +5 chainmail, +2 large steel shield); Attack +2 melee, or +0 ranged; SV Fort +4, Ref -1, Will -3; AL LE; Str 12, Dex 9, Con 14, Int 9, Wis 4, Cha 11.</w:t>
        <w:br/>
        <w:br/>
      </w:r>
      <w:r>
        <w:rPr>
          <w:rFonts w:eastAsia="Times New Roman" w:cs="Times New Roman"/>
          <w:i/>
          <w:iCs/>
          <w:sz w:val="22"/>
          <w:szCs w:val="22"/>
        </w:rPr>
        <w:t>Languages Spoken:</w:t>
      </w:r>
      <w:r>
        <w:rPr>
          <w:rFonts w:eastAsia="Times New Roman" w:cs="Times New Roman"/>
          <w:sz w:val="22"/>
          <w:szCs w:val="22"/>
        </w:rPr>
        <w:t xml:space="preserve"> Common.</w:t>
        <w:br/>
        <w:br/>
      </w:r>
      <w:r>
        <w:rPr>
          <w:rFonts w:eastAsia="Times New Roman" w:cs="Times New Roman"/>
          <w:i/>
          <w:iCs/>
          <w:sz w:val="22"/>
          <w:szCs w:val="22"/>
        </w:rPr>
        <w:t>Skills and feats:</w:t>
      </w:r>
      <w:r>
        <w:rPr>
          <w:rFonts w:eastAsia="Times New Roman" w:cs="Times New Roman"/>
          <w:sz w:val="22"/>
          <w:szCs w:val="22"/>
        </w:rPr>
        <w:t xml:space="preserve"> Alchemy +1, Handle animal +4, Hide -1, Listen -1, Move silently -1, Spot -1; Alertness, Blind-fight, Weapon focus (sword, short).</w:t>
        <w:br/>
        <w:br/>
      </w:r>
      <w:r>
        <w:rPr>
          <w:rFonts w:eastAsia="Times New Roman" w:cs="Times New Roman"/>
          <w:i/>
          <w:iCs/>
          <w:sz w:val="22"/>
          <w:szCs w:val="22"/>
        </w:rPr>
        <w:t>Possessions:</w:t>
      </w:r>
      <w:r>
        <w:rPr>
          <w:rFonts w:eastAsia="Times New Roman" w:cs="Times New Roman"/>
          <w:sz w:val="22"/>
          <w:szCs w:val="22"/>
        </w:rPr>
        <w:t xml:space="preserve"> Chainmail, large steel shield, shortsword, punching dagger, 4d10gp, 1d100+35sp</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color w:val="000000"/>
          <w:sz w:val="22"/>
          <w:szCs w:val="22"/>
        </w:rPr>
      </w:pPr>
      <w:r>
        <w:rPr>
          <w:rFonts w:eastAsia="Times New Roman" w:cs="Times New Roman"/>
          <w:b/>
          <w:bCs/>
          <w:sz w:val="24"/>
          <w:szCs w:val="24"/>
        </w:rPr>
        <w:t xml:space="preserve">-Guards (4)-Becknik, Yeldir, Eelgna, Nevtos, male human Rgr1 : </w:t>
      </w:r>
      <w:r>
        <w:rPr>
          <w:rFonts w:eastAsia="Times New Roman" w:cs="Times New Roman"/>
          <w:sz w:val="22"/>
          <w:szCs w:val="22"/>
        </w:rPr>
        <w:t>CR 1; Size M; HD 1d10-1; hp 9; Init +3 (+3 Dex); Spd 30 ft.; AC 13 (+3 Dex); Attack +3 melee, or +4 ranged, Two-weapon -1 (Scimitar)/-2 (shortsword); SV Fort +1, Ref +3, Will +1; AL LE; Str 14, Dex 17, Con 9, Int 9, Wis 12, Cha 12.</w:t>
        <w:br/>
        <w:br/>
      </w:r>
      <w:r>
        <w:rPr>
          <w:rFonts w:eastAsia="Times New Roman" w:cs="Times New Roman"/>
          <w:i/>
          <w:iCs/>
          <w:sz w:val="22"/>
          <w:szCs w:val="22"/>
        </w:rPr>
        <w:t>Languages Spoken:</w:t>
      </w:r>
      <w:r>
        <w:rPr>
          <w:rFonts w:eastAsia="Times New Roman" w:cs="Times New Roman"/>
          <w:sz w:val="22"/>
          <w:szCs w:val="22"/>
        </w:rPr>
        <w:t xml:space="preserve"> Common.</w:t>
        <w:br/>
        <w:br/>
      </w:r>
      <w:r>
        <w:rPr>
          <w:rFonts w:eastAsia="Times New Roman" w:cs="Times New Roman"/>
          <w:i/>
          <w:iCs/>
          <w:sz w:val="22"/>
          <w:szCs w:val="22"/>
        </w:rPr>
        <w:t>Skills and feats:</w:t>
      </w:r>
      <w:r>
        <w:rPr>
          <w:rFonts w:eastAsia="Times New Roman" w:cs="Times New Roman"/>
          <w:sz w:val="22"/>
          <w:szCs w:val="22"/>
        </w:rPr>
        <w:t xml:space="preserve"> Animal empathy +5, Hide +3, Intuit direction +5, Knowledge (nature) +1, Listen +1, Move silently +3, Search +3, Spot +1, Use rope +5; Point blank shot, [Track], Weapon focus (scimitar).</w:t>
        <w:br/>
        <w:br/>
      </w:r>
      <w:r>
        <w:rPr>
          <w:rFonts w:eastAsia="Times New Roman" w:cs="Times New Roman"/>
          <w:i/>
          <w:iCs/>
          <w:sz w:val="22"/>
          <w:szCs w:val="22"/>
        </w:rPr>
        <w:t>Possessions:</w:t>
      </w:r>
      <w:r>
        <w:rPr>
          <w:rFonts w:eastAsia="Times New Roman" w:cs="Times New Roman"/>
          <w:sz w:val="22"/>
          <w:szCs w:val="22"/>
        </w:rPr>
        <w:t xml:space="preserve"> Chainshirt, scimitar, shortsword, longbow, 25 arrows, 3d10+7gp, 1d100+22sp</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1-OUTER HALLWAY : </w:t>
      </w:r>
      <w:r>
        <w:rPr>
          <w:rFonts w:eastAsia="Times New Roman" w:cs="Times New Roman"/>
          <w:i/>
          <w:iCs/>
          <w:color w:val="008000"/>
          <w:sz w:val="22"/>
          <w:szCs w:val="22"/>
        </w:rPr>
        <w:t>This hallway is decorated with banners and mosaics of great battles, poses of fighters and heros, and other items detailing the life of a warrior. An 8' foot suit of armor stands just inside the thick ornate wooden doors. Barok's symbol is painted onto the helmet, shield, and breatplate of the suit-of-armor. The walls itself have been painted royal blue and gold.</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The door leading to the stairway is locked (Hrd 5 hp 10 DC 18 pick, DC 15 burst). Any of the guards has the key.</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wo (2) guards will always be present pacing the hallway. Upon seeing the PC's, they will raise the alarm. If the alarm is sounded, then two (2) more guards will arrive each round, for 5 straight rounds. There is only 12 guards in the building currently. The other 18 members are at the Bandit Lair, going over details of the raid against Coster Y in Baldurs Gate. Barok &amp; Derrton Capano will also be at the Bandit Lair. Roop &amp; Brollun will also be there (if they survived the fight back in Baldurs Gat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2-TRAINING AREA : </w:t>
      </w:r>
      <w:r>
        <w:rPr>
          <w:rFonts w:eastAsia="Times New Roman" w:cs="Times New Roman"/>
          <w:i/>
          <w:iCs/>
          <w:color w:val="008000"/>
          <w:sz w:val="22"/>
          <w:szCs w:val="22"/>
        </w:rPr>
        <w:t>This great room has been converted into a training facility, complete with sunken fighting arena. Free weights, jousting bags, and other training equipment can be seen all over. The vaulted ceiling gives this room an almost intimidating feel. Tapestries, banners, flags, trophies, all adorn this hall. Two large candelabras hang down from the ceiling. A nice assortment of weapons on weapon racks is against the far wall, along with large racks with hold different types of armors. The walls here have also been painted royal blue and gold. The gold is a border near head height and also as a border along the ceiling.</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Eight (8) guards will be in this room if alarm has not been sounded. They are working out with the free weights, exercising, or jousting one another. They could easily be taken by surprise by a careful group of PCs who listen carefully before entering. The guards will use whatever weapons they can get off the rack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re is atleast 1-4 types of each simple &amp; martial weapon here along with the following armor : 2 leather armor, 2 studded leather, 2 chainshirts, 2 chainmail, &amp; 2 scalemail. Weapons and armor can be sold at 50% of book valu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3-RECREATION ROOM : </w:t>
      </w:r>
      <w:r>
        <w:rPr>
          <w:rFonts w:eastAsia="Times New Roman" w:cs="Times New Roman"/>
          <w:i/>
          <w:iCs/>
          <w:color w:val="008000"/>
          <w:sz w:val="22"/>
          <w:szCs w:val="22"/>
        </w:rPr>
        <w:t>Two long sofas, two comfortable chairs, and a large cocktail table is in this area. The room is adorned like the rest of the Guild, with banners and some tapestries in the motif of fighting depicting great battles and warriors. The walls have been painted royal blue with a thick gold stripe mid-way up off the floor.</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Two (2) guards are here. They are talking and relaxing and can be easily caught off-guard. They will NOT be here if an alarm was raised.</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Nothing of value can be found her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4-STORAGE ROOM : </w:t>
      </w:r>
      <w:r>
        <w:rPr>
          <w:rFonts w:eastAsia="Times New Roman" w:cs="Times New Roman"/>
          <w:i/>
          <w:iCs/>
          <w:color w:val="008000"/>
          <w:sz w:val="22"/>
          <w:szCs w:val="22"/>
        </w:rPr>
        <w:t>This square room has bare stone walls, unlike the rest of the guild and seems to be a large store room. Shelves line the walls and also the middle of the room forming several rows. Cleaning equipment, extra fighting gear, jars of paint, and many boxes are readily visible.</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The simple wooden door is locked (Hrd 5 hp 10 DC 18 pick, DC 13 burst). Barok &amp; all henchmen (Roop &amp; Brollun if alive), have key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 search (DC20) will find about 100gp worth of goods that can be sold for half that; several boxes of candles, 10ft ladder, several boxes of paper, 10ft pole, (2) 50ft hemp rope, sledge, (4) shovels/spades, several boxes of whetstones, Artisan's tools, &amp; several different size lantern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5-BAROK TRIZZLE'S OFFICE : </w:t>
      </w:r>
      <w:r>
        <w:rPr>
          <w:rFonts w:eastAsia="Times New Roman" w:cs="Times New Roman"/>
          <w:i/>
          <w:iCs/>
          <w:color w:val="008000"/>
          <w:sz w:val="22"/>
          <w:szCs w:val="22"/>
        </w:rPr>
        <w:t>This room is painted like all the others, with royal blue and a gold stripe as a border along the top of the wall. A large white oak desk and chair dominate this room. The room has a stone floor, but the center is taken up by a large brown bear rug complete with stuffed head. Several wooden cabinets are against the east wall. A lantern has been hung in the center of the ceiling. Two chairs are in front of the desk and two more just to the right and left of the door. Papers, ink wells, quills, and other office material is strewn about the desk. A large chest is against the north wall.</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The good wooden door is locked at all times (Hrd 5 hp 12 DC25 pick DC 20 burst). Barok and any of the henchmen have keys (this includes keys that may have been found on Roop &amp; Brollun if killed earlier).</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 search (DC20) will find the following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Journel entry papers detailing the investigation of certain old ruins outside of Elturel (this includes Granjis Fort). Make some names up or use the following : caves near some hills to the north of Elturel, forest Wood Of Sharp Teeth, some caves found west along the Chionthar River, &amp; Marpis Tower further east past Elturel as possible locations to use as headquarter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 piece of crumpled paper that is written in disapearing ink (DC 20 to notice writing) says the following "18 of our best. Myself, Roop, Brollun, &amp; Derrton. That makes 22 total and should be plenty to succeed." Cross out Roop &amp; Brollun's name if they were killed earlier. There is some doodles of other numbers which are possible attack dates. Put three consecutive #'s down depending on current date of your campaign. Example-If current date is June 17th, put the following "24th, 25th, 26th???". The attack by Barok and his men against Coster Y will take place in 8 days from the time the PC's read this letter. That will give them very little time to find the Fort and further proof of the attack (when exactly, where, and against who) and then head back to Baldurs Gate to help Trizzle Amaze. The PC's won't be able to make it back to Baldurs Gate in time without horse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re is also a ledger with names and prices next to each one. The buyer is listed as Jazol Bilotomo (owner of Coliseum). The PC's won't have a clue who this for now. This is minor proof of slave activity.</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800gp, 2500sp, 5000cp will be found in a locked chest (Hrd 5 Hp15 DC23 Burst DC 26 pick) &amp; trapped (DC 21 locate/disable) with Large Scorpion Venom (DC18 initial -1D6 Str/DC18 secondary -1D6 Str).</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 smaller box inside the chest contains Potion of Vision, Potion of Aid, large metal key (metal door in tunnel to Coliseum), &amp; a bag with 5 gems (100gp amethyst, chrysoberyl, brown-green garnet, jet, &amp; waterstar).</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 secret door can be found here (DC 22) that leads into a newly carved tunnel. This tunnel connects into the lower levels of the Coliseum. This tunnel is used to transport blind-folded slaves to Jazol.</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6-SLAVER STOCKADE : </w:t>
      </w:r>
      <w:r>
        <w:rPr>
          <w:rFonts w:eastAsia="Times New Roman" w:cs="Times New Roman"/>
          <w:i/>
          <w:iCs/>
          <w:color w:val="008000"/>
          <w:sz w:val="22"/>
          <w:szCs w:val="22"/>
        </w:rPr>
        <w:t>You see a long hallway about 60' long. Along the left side is metal bars and with a total of 6 metal doors spaced evenly. Stone walls seperate each cell. Manacles hang on pegs along the right side and a small desk and chair is just inside the doorway. A decent stench assails your noses.</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A-empty</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B-empty</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C-Contains 2 human males; named Maxl &amp; Yorl ages 24 &amp; 22. They were captured during a recent bandit raid. They know that they'll be sold off soon and request help. They know from over hearing the guards that there is a secret passageway out of this building.</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D-empty</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E-empty</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F-Contains a young human female; named Alli age 15. She wasn't purchased by Jazol and so instead has been repeatedly raped by several of the guards. She is overheard crying from her cell. She will barely speak, but her tattered clothes should tell the tale. She has this to say (DC20 Diplomacy) "They took me through a tunnel sirs. Two large metal doors. They said something to the someone behind the 2nd door. I can't remember...but, maybe...yes...yes...they said "war is best". The 2nd door opened and I then heard a big argument. The man they tried to sell me to wasn't interested in me. Said he only needed ones who fight. Male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Each cell contains a wooden bench, a bucket for excrement, and loops attached to the back wall of each cell in case someone needs to be restrained.</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7-SECRET TUNNEL : </w:t>
      </w:r>
      <w:r>
        <w:rPr>
          <w:rFonts w:eastAsia="Times New Roman" w:cs="Times New Roman"/>
          <w:i/>
          <w:iCs/>
          <w:color w:val="008000"/>
          <w:sz w:val="22"/>
          <w:szCs w:val="22"/>
        </w:rPr>
        <w:t>This tunnel is made of rough hewn stone and leads into darkness. You follow the tunnel for about 90' and then it makes a 70 degree turn to the left. It then goes another 70' feet ending at a large metal door with a lock.</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If the PC's have the key, they can use it to unlock door.</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Large metal door (Hrd 10 Hp60 DC28 Burst DC 30 pick).</w:t>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ab/>
        <w:t xml:space="preserve">Read the following after the first door is opened or broken : </w:t>
      </w:r>
      <w:r>
        <w:rPr>
          <w:rFonts w:eastAsia="Times New Roman" w:cs="Times New Roman"/>
          <w:i/>
          <w:iCs/>
          <w:color w:val="008000"/>
          <w:sz w:val="22"/>
          <w:szCs w:val="22"/>
        </w:rPr>
        <w:t>After getting the metal door open, you see another similar metal door just 10' further in. This door is showing no lock.</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Large metal door (Hrd10 Hp60 DC28 Burst DC30 pick-Can only be picked from other sid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PC's may bang on the door to get attention of Jazol's guards on other side. If they know the passcode "War is best", they will open the door.</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If the PC's ask any questions, this will raise the guards suspicions. They will send for Jazol immediately. They will tell the PC's to wait here and not start any trouble. Go to section "Meeting With Jazol".</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If the PC's start a fight, run combat normally, until the 4th round when Jazol arrives. He will ask for the fighting to stop. He is curious who it is who was able to beat Barok's defenses and get through the tunnel!</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b/>
          <w:bCs/>
          <w:sz w:val="24"/>
          <w:szCs w:val="24"/>
        </w:rPr>
        <w:t xml:space="preserve">-Guards @ Jazol's Coliseum (unnamed-too plentiful to count), Human Ftr2 : </w:t>
      </w:r>
      <w:r>
        <w:rPr>
          <w:rFonts w:eastAsia="Times New Roman" w:cs="Times New Roman"/>
          <w:sz w:val="22"/>
          <w:szCs w:val="22"/>
        </w:rPr>
        <w:t>CR 2; Size M (6 ft., 1 in. tall); HD 2d10+2; hp 13; Init +4 (+4 Improved initiative); Spd 20 ft.(-10 halfplate); AC 19 (+7 halfplate, +2 large steel shield); Attack +6 melee (+1 masterwork axe/sword), or +2 ranged SV Fort +4, Ref +0, Will +0; AL LN; Str 16, Dex 11, Con 13, Int 12, Wis 11, Cha 11.</w:t>
        <w:br/>
        <w:br/>
      </w:r>
      <w:r>
        <w:rPr>
          <w:rFonts w:eastAsia="Times New Roman" w:cs="Times New Roman"/>
          <w:i/>
          <w:iCs/>
          <w:sz w:val="22"/>
          <w:szCs w:val="22"/>
        </w:rPr>
        <w:t>Languages Spoken:</w:t>
      </w:r>
      <w:r>
        <w:rPr>
          <w:rFonts w:eastAsia="Times New Roman" w:cs="Times New Roman"/>
          <w:sz w:val="22"/>
          <w:szCs w:val="22"/>
        </w:rPr>
        <w:t xml:space="preserve"> Common, Gnoll.</w:t>
        <w:br/>
        <w:br/>
      </w:r>
      <w:r>
        <w:rPr>
          <w:rFonts w:eastAsia="Times New Roman" w:cs="Times New Roman"/>
          <w:i/>
          <w:iCs/>
          <w:sz w:val="22"/>
          <w:szCs w:val="22"/>
        </w:rPr>
        <w:t>Skills and feats:</w:t>
      </w:r>
      <w:r>
        <w:rPr>
          <w:rFonts w:eastAsia="Times New Roman" w:cs="Times New Roman"/>
          <w:sz w:val="22"/>
          <w:szCs w:val="22"/>
        </w:rPr>
        <w:t xml:space="preserve"> Craft +3, Hide +0, Jump +8, Knowledge (religion) +3.5, Listen +2, Move silently +0, Spellcraft +3, Spot +0; Exotic weapon proficiency (waraxe, dwarven), Improved initiative, Weapon focus (shortbow), Weapon focus (dwarven waraxe OR longsword).</w:t>
        <w:br/>
        <w:br/>
      </w:r>
      <w:r>
        <w:rPr>
          <w:rFonts w:eastAsia="Times New Roman" w:cs="Times New Roman"/>
          <w:i/>
          <w:iCs/>
          <w:sz w:val="22"/>
          <w:szCs w:val="22"/>
        </w:rPr>
        <w:t>Possessions:</w:t>
      </w:r>
      <w:r>
        <w:rPr>
          <w:rFonts w:eastAsia="Times New Roman" w:cs="Times New Roman"/>
          <w:sz w:val="22"/>
          <w:szCs w:val="22"/>
        </w:rPr>
        <w:t xml:space="preserve"> Halfplate, large steel shield, masterwork dwarven waraxe OR masterwork longsword, punching dagger, 1d4 pp, 2d10+6gp, 1d100+45sp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b/>
          <w:b/>
          <w:bCs/>
          <w:color w:val="000000"/>
          <w:sz w:val="28"/>
          <w:szCs w:val="28"/>
          <w:u w:val="single"/>
        </w:rPr>
      </w:pPr>
      <w:r>
        <w:rPr>
          <w:rFonts w:eastAsia="Times New Roman" w:cs="Times New Roman"/>
          <w:color w:val="000000"/>
          <w:sz w:val="22"/>
          <w:szCs w:val="22"/>
        </w:rPr>
        <w:tab/>
        <w:tab/>
      </w:r>
      <w:r>
        <w:rPr>
          <w:rFonts w:eastAsia="Times New Roman" w:cs="Times New Roman"/>
          <w:b/>
          <w:bCs/>
          <w:color w:val="000000"/>
          <w:sz w:val="24"/>
          <w:szCs w:val="24"/>
          <w:u w:val="single"/>
        </w:rPr>
        <w:t>MEETING WITH JAZOL</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easiest way for the PC's to meet with Jazol is after getting through the tunnel, but also the most dangerous because a fight could break out.</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other method will be if the PC's couldn't breach the tunnel. They will need to deduce that the tunnel connects to the Coliseum. They can ask around to find out who owns or runs the Coliseum (Gather Info DC 12). The name will be the same from the ledgers that they found. They could enter the Coliseum through the main entrance and request a meeting with Jazol.</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Jazol, a deep dwarf, will agree to see the PC's. Let the PC's confront him about the slaves and anything else they want to tell him. His response will be "It has been a lucrative partnership so far, but I'm beginning to see the error of my ways. I don't want High Rider Dhelt to know of any of this. I am willing to help you out if you are willing to help me out. I will stop buying slaves and will avoid any further business involving slavers. Barok is a loose cannon. He has gotten worse and worse since I've known him. His lofty goals have made him quite manic.".</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If the PC's agree to keep quiet about the slavery, then Jazol will tell the PC's that Barok is behind the Banditry for sure and will also tell them he is using the ruined Granjis Fort north of Elturel. He will have two of his own guide the PC's to the fort.</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 xml:space="preserve">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b/>
          <w:b/>
          <w:bCs/>
          <w:color w:val="000000"/>
          <w:sz w:val="28"/>
          <w:szCs w:val="28"/>
          <w:u w:val="single"/>
        </w:rPr>
      </w:pPr>
      <w:r>
        <w:rPr>
          <w:rFonts w:eastAsia="Times New Roman" w:cs="Times New Roman"/>
          <w:color w:val="000000"/>
          <w:sz w:val="22"/>
          <w:szCs w:val="22"/>
        </w:rPr>
        <w:tab/>
        <w:tab/>
      </w:r>
      <w:r>
        <w:rPr>
          <w:rFonts w:eastAsia="Times New Roman" w:cs="Times New Roman"/>
          <w:b/>
          <w:bCs/>
          <w:color w:val="000000"/>
          <w:sz w:val="24"/>
          <w:szCs w:val="24"/>
          <w:u w:val="single"/>
        </w:rPr>
        <w:t>GRANJIS FORT</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If research about Granjis Fort is done, give the PC's the following : (Using Knowledge Local or paying a sage in Elturel)</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 xml:space="preserve">DC 8 :Granjis Fort is named after the captain of Elturel some 50+ years ago. He was granted a promotion in rank and given the duties to maintain the Fort to help rid any monster or evil that could take place on the road between Elturel &amp; Soubar. The Fort made a big difference in stopping almost all of the evil and ridding any bandits in the area.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 xml:space="preserve">DC 12 : For 25 years Captain Granjis reigned and he was looking forward to the twilight of his life and retirement. Historians aren't exactly sure what happened in the 26th year of operation, but a quick sloppily written note left behind by the Captain tell of a loud roaring from below the Fort and shortly after 'all hell broke loose'. 'Fire and brimstone everywhere'. 'My Guards decimated in seconds'. 'Kelemvor Save Us'.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Rumor : Captain Granjis was mortally wounded and was seen being carried off by a slouching outsider. A demon (fals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Rumor : A portal is said to exist below the Fort. Demons come and go as they like.  (true/fals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Rumor : Several of Captain Granjis' soldiers survived. They spoke of creatures who spit lightning, fire, and acid. Creatures whose skin smoked. (fals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Rumor : No one survived. It was like a battle never took place. No bodies were found. Just bloodstains and scorch marks. (tru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 xml:space="preserve">Granjis Fort is about a 2 hour walk along the north road heading out of Elturel. The PC's will be lead to a break in the road and onto an unused and overgrown smaller dirt road that leads to Granjis Fort. The fort itself has been concealed by all the growth and trees in the area and is about 200 yards off road and sits atop a small rise. The PC's will likely slowly and carefully approach the ruins. </w:t>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ab/>
      </w:r>
      <w:r>
        <w:rPr>
          <w:rFonts w:eastAsia="Times New Roman" w:cs="Times New Roman"/>
          <w:i/>
          <w:iCs/>
          <w:color w:val="008000"/>
          <w:sz w:val="22"/>
          <w:szCs w:val="22"/>
        </w:rPr>
        <w:t>Granjis Fort is in ruins for sure. Crumbling walls show the interior courtyard from almost any angle. Four 25' towers can be seen along with a much taller fifth tower towards the rear. Small buildings, also in ruin, can be seen on the inside. A wide stone crumbling staircase rises up to meet the tall fifth tower. Two large wooden gates once kept out intruders, but now the right hand gate lies broken and useless on the ground, and the left gate hangs only by its highest hinge. Four ladders reach each of the front and side towers and seem to be banded together to reach the top of each tower. The skies are a crystal blue and a nice breeze occasionaly blows from the west.</w:t>
      </w:r>
    </w:p>
    <w:p>
      <w:pPr>
        <w:pStyle w:val="Normal"/>
        <w:rPr>
          <w:rFonts w:ascii="Times New Roman" w:hAnsi="Times New Roman" w:eastAsia="Times New Roman" w:cs="Times New Roman"/>
          <w:i/>
          <w:i/>
          <w:iCs/>
          <w:color w:val="008000"/>
          <w:sz w:val="22"/>
          <w:szCs w:val="22"/>
        </w:rPr>
      </w:pPr>
      <w:r>
        <w:rPr>
          <w:rFonts w:eastAsia="Times New Roman" w:cs="Times New Roman"/>
          <w:i/>
          <w:iCs/>
          <w:color w:val="008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A TOTAL of eighteen (18) bandits are here holding the fort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5 1st level fighters w/ studded leather armor on Towers - Two on left side tower, three on right side tower</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10 1st level fighters w/ Chainmail armor inside Fort</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2 1st level rogues w/ Chain Shirt - One on each front tower</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1 2nd level ranger w/ Chain shirt "Lorren Blackfoot" (see stats at end) - On top of 50' tower</w:t>
      </w:r>
    </w:p>
    <w:p>
      <w:pPr>
        <w:pStyle w:val="Normal"/>
        <w:rPr>
          <w:rFonts w:ascii="Times New Roman" w:hAnsi="Times New Roman" w:eastAsia="Times New Roman" w:cs="Times New Roman"/>
          <w:i/>
          <w:i/>
          <w:iCs/>
          <w:color w:val="008000"/>
          <w:sz w:val="22"/>
          <w:szCs w:val="22"/>
        </w:rPr>
      </w:pPr>
      <w:r>
        <w:rPr>
          <w:rFonts w:eastAsia="Times New Roman" w:cs="Times New Roman"/>
          <w:i/>
          <w:iCs/>
          <w:color w:val="008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All the bandits and rogues who are on the towers will 90% likely be hidden and on watch. Roll their Hide checks to be used as opposed checks against the PC's Spot skill.</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sz w:val="22"/>
          <w:szCs w:val="22"/>
        </w:rPr>
      </w:pPr>
      <w:r>
        <w:rPr>
          <w:rFonts w:eastAsia="Times New Roman" w:cs="Times New Roman"/>
          <w:b/>
          <w:bCs/>
          <w:sz w:val="24"/>
          <w:szCs w:val="24"/>
        </w:rPr>
        <w:t>-Bandits @ Granjis Fort (Inside areas) (10), male human Ftr1:</w:t>
      </w:r>
      <w:r>
        <w:rPr>
          <w:rFonts w:eastAsia="Times New Roman" w:cs="Times New Roman"/>
          <w:sz w:val="24"/>
          <w:szCs w:val="24"/>
        </w:rPr>
        <w:t xml:space="preserve"> </w:t>
      </w:r>
      <w:r>
        <w:rPr>
          <w:rFonts w:eastAsia="Times New Roman" w:cs="Times New Roman"/>
          <w:sz w:val="22"/>
          <w:szCs w:val="22"/>
        </w:rPr>
        <w:t>CR 1; Size M; HD 1d10+1; hp 11; Init +0 ; Spd 30 ft.; AC 17 (+5 chainmail, +2 large steel shield); Attack +2 melee, or +0 ranged; SV Fort +5, Ref +0, Will -3; AL NE; Str 14, Dex 10, Con 13, Int 12, Wis 5, Cha 6.</w:t>
        <w:br/>
        <w:br/>
      </w:r>
      <w:r>
        <w:rPr>
          <w:rFonts w:eastAsia="Times New Roman" w:cs="Times New Roman"/>
          <w:i/>
          <w:iCs/>
          <w:sz w:val="22"/>
          <w:szCs w:val="22"/>
        </w:rPr>
        <w:t>Languages Spoken:</w:t>
      </w:r>
      <w:r>
        <w:rPr>
          <w:rFonts w:eastAsia="Times New Roman" w:cs="Times New Roman"/>
          <w:sz w:val="22"/>
          <w:szCs w:val="22"/>
        </w:rPr>
        <w:t xml:space="preserve"> Aquan, Common.</w:t>
        <w:br/>
        <w:br/>
      </w:r>
      <w:r>
        <w:rPr>
          <w:rFonts w:eastAsia="Times New Roman" w:cs="Times New Roman"/>
          <w:i/>
          <w:iCs/>
          <w:sz w:val="22"/>
          <w:szCs w:val="22"/>
        </w:rPr>
        <w:t>Skills and feats:</w:t>
      </w:r>
      <w:r>
        <w:rPr>
          <w:rFonts w:eastAsia="Times New Roman" w:cs="Times New Roman"/>
          <w:sz w:val="22"/>
          <w:szCs w:val="22"/>
        </w:rPr>
        <w:t xml:space="preserve"> Bluff +0, Diplomacy +0, Hide +0, Jump +2, Listen -3, Move silently +0, Pick pocket +0, Spot -3, Wilderness lore -1; Great fortitude, Quick draw, Weapon focus (longsword).</w:t>
        <w:br/>
        <w:br/>
      </w:r>
      <w:r>
        <w:rPr>
          <w:rFonts w:eastAsia="Times New Roman" w:cs="Times New Roman"/>
          <w:i/>
          <w:iCs/>
          <w:sz w:val="22"/>
          <w:szCs w:val="22"/>
        </w:rPr>
        <w:t xml:space="preserve">Possessions: </w:t>
      </w:r>
      <w:r>
        <w:rPr>
          <w:rFonts w:eastAsia="Times New Roman" w:cs="Times New Roman"/>
          <w:sz w:val="22"/>
          <w:szCs w:val="22"/>
        </w:rPr>
        <w:t>Chainmail, large steel shield, longsword, punching dagger, 3d10gp, 6d12+12sp</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4"/>
          <w:szCs w:val="24"/>
        </w:rPr>
        <w:t>-Bandits @ Granjis Fort (side towers) (5), male human Ftr1:</w:t>
      </w:r>
      <w:r>
        <w:rPr>
          <w:rFonts w:eastAsia="Times New Roman" w:cs="Times New Roman"/>
          <w:sz w:val="24"/>
          <w:szCs w:val="24"/>
        </w:rPr>
        <w:t xml:space="preserve"> </w:t>
      </w:r>
      <w:r>
        <w:rPr>
          <w:rFonts w:eastAsia="Times New Roman" w:cs="Times New Roman"/>
          <w:sz w:val="22"/>
          <w:szCs w:val="22"/>
        </w:rPr>
        <w:t>CR 1; Size M; HD 1d10+1; hp 11; Init +0 ; Spd 30 ft.; AC 13/14 (+3 studded leather, add'l +1 if small steel shield used); Attack +0 melee, or +2 ranged (+1 masterwork arrows); SV Fort +5, Ref +0, Will -3; AL NE; Str 10, Dex 13, Con 13, Int 12, Wis 5, Cha 6.</w:t>
        <w:br/>
        <w:br/>
      </w:r>
      <w:r>
        <w:rPr>
          <w:rFonts w:eastAsia="Times New Roman" w:cs="Times New Roman"/>
          <w:i/>
          <w:iCs/>
          <w:sz w:val="22"/>
          <w:szCs w:val="22"/>
        </w:rPr>
        <w:t>Languages Spoken:</w:t>
      </w:r>
      <w:r>
        <w:rPr>
          <w:rFonts w:eastAsia="Times New Roman" w:cs="Times New Roman"/>
          <w:sz w:val="22"/>
          <w:szCs w:val="22"/>
        </w:rPr>
        <w:t xml:space="preserve"> Aquan, Common.</w:t>
        <w:br/>
        <w:br/>
      </w:r>
      <w:r>
        <w:rPr>
          <w:rFonts w:eastAsia="Times New Roman" w:cs="Times New Roman"/>
          <w:i/>
          <w:iCs/>
          <w:sz w:val="22"/>
          <w:szCs w:val="22"/>
        </w:rPr>
        <w:t>Skills and feats:</w:t>
      </w:r>
      <w:r>
        <w:rPr>
          <w:rFonts w:eastAsia="Times New Roman" w:cs="Times New Roman"/>
          <w:sz w:val="22"/>
          <w:szCs w:val="22"/>
        </w:rPr>
        <w:t xml:space="preserve"> Bluff +0, Diplomacy +0, Hide +0, Jump +2, Listen -3, Move silently +0, Pick pocket +0, Spot -3, Wilderness lore -1; Great fortitude, Quick draw, Weapon focus (longbow).</w:t>
        <w:br/>
        <w:br/>
      </w:r>
      <w:r>
        <w:rPr>
          <w:rFonts w:eastAsia="Times New Roman" w:cs="Times New Roman"/>
          <w:i/>
          <w:iCs/>
          <w:sz w:val="22"/>
          <w:szCs w:val="22"/>
        </w:rPr>
        <w:t>Possessions:</w:t>
      </w:r>
      <w:r>
        <w:rPr>
          <w:rFonts w:eastAsia="Times New Roman" w:cs="Times New Roman"/>
          <w:sz w:val="22"/>
          <w:szCs w:val="22"/>
        </w:rPr>
        <w:t xml:space="preserve"> Studded leather, small steel shield (only use in melee), longbow, 20 masterwork arrows, 20 arrows, 3d10gp, 6d12sp</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4"/>
          <w:szCs w:val="24"/>
        </w:rPr>
      </w:pPr>
      <w:r>
        <w:rPr>
          <w:rFonts w:eastAsia="Times New Roman" w:cs="Times New Roman"/>
          <w:b/>
          <w:bCs/>
          <w:sz w:val="24"/>
          <w:szCs w:val="24"/>
        </w:rPr>
        <w:t>Bandits @ Granjis Fort (front towers) (2), male elf (high) Rog1:</w:t>
      </w:r>
      <w:r>
        <w:rPr>
          <w:rFonts w:eastAsia="Times New Roman" w:cs="Times New Roman"/>
          <w:sz w:val="24"/>
          <w:szCs w:val="24"/>
        </w:rPr>
        <w:t xml:space="preserve"> </w:t>
      </w:r>
      <w:r>
        <w:rPr>
          <w:rFonts w:eastAsia="Times New Roman" w:cs="Times New Roman"/>
          <w:sz w:val="22"/>
          <w:szCs w:val="22"/>
        </w:rPr>
        <w:t>CR 1; Size M; HD 1d6+2; hp 8; Init +4 (+4 Dex); Spd 30 ft.; AC 18/19 (+4 Dex, +4 chainshirt, add'l +1 if buckler used); Attack +0 melee, or +5 ranged (+1 masterwork arrows); SV Fort +2, Ref +6, Will +2; AL NE; Str 11, Dex 18, Con 14, Int 14, Wis 14, Cha 11.</w:t>
        <w:br/>
        <w:br/>
      </w:r>
      <w:r>
        <w:rPr>
          <w:rFonts w:eastAsia="Times New Roman" w:cs="Times New Roman"/>
          <w:i/>
          <w:iCs/>
          <w:sz w:val="22"/>
          <w:szCs w:val="22"/>
        </w:rPr>
        <w:t>Languages Spoken:</w:t>
      </w:r>
      <w:r>
        <w:rPr>
          <w:rFonts w:eastAsia="Times New Roman" w:cs="Times New Roman"/>
          <w:sz w:val="22"/>
          <w:szCs w:val="22"/>
        </w:rPr>
        <w:t xml:space="preserve"> Common, Draconic, Elven, Goblin.</w:t>
        <w:br/>
        <w:br/>
      </w:r>
      <w:r>
        <w:rPr>
          <w:rFonts w:eastAsia="Times New Roman" w:cs="Times New Roman"/>
          <w:i/>
          <w:iCs/>
          <w:sz w:val="22"/>
          <w:szCs w:val="22"/>
        </w:rPr>
        <w:t>Skills and feats:</w:t>
      </w:r>
      <w:r>
        <w:rPr>
          <w:rFonts w:eastAsia="Times New Roman" w:cs="Times New Roman"/>
          <w:sz w:val="22"/>
          <w:szCs w:val="22"/>
        </w:rPr>
        <w:t xml:space="preserve"> Appraise +6, Balance +8, Forgery +3, Hide +7, Intuit direction +6, Jump +4, Knowledge (arcana) +3, Listen +4, Move silently +8, Open lock +8, Pick pocket +6, Search +8, Spot +4, Tumble +8; Precise Shot.</w:t>
        <w:br/>
        <w:br/>
      </w:r>
      <w:r>
        <w:rPr>
          <w:rFonts w:eastAsia="Times New Roman" w:cs="Times New Roman"/>
          <w:i/>
          <w:iCs/>
          <w:sz w:val="22"/>
          <w:szCs w:val="22"/>
        </w:rPr>
        <w:t>Possessions:</w:t>
      </w:r>
      <w:r>
        <w:rPr>
          <w:rFonts w:eastAsia="Times New Roman" w:cs="Times New Roman"/>
          <w:sz w:val="22"/>
          <w:szCs w:val="22"/>
        </w:rPr>
        <w:t xml:space="preserve"> Chainshirt, buckler (only when fighting), composite longbow, 20 masterwork arrows, 20 arrows, longsword, punching dagger, 3d10+2gp, 7d12sp</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COURTYARD-</w:t>
      </w:r>
      <w:r>
        <w:rPr>
          <w:rFonts w:eastAsia="Times New Roman" w:cs="Times New Roman"/>
          <w:i/>
          <w:iCs/>
          <w:color w:val="008000"/>
          <w:sz w:val="22"/>
          <w:szCs w:val="22"/>
        </w:rPr>
        <w:t>The courtyard lies in total ruins. Stones, rubble, and wood lies everywhere. The stairs leading up to the big tower also is crumbling. The remnants of six small wooden buildings lie in tattered ruins just inside the gates on both sides. Archways and partial walls are the only remains giving away the fact that buildings existed inside this courtyard. Only the big tower and large double doors at its base remains in good shape. In fact, the doors look kind of new.</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If an alarm is raised, the remaining bandits will come out led by Lorren Blackfoot call from the top tower (commander of Fort in absence of Barok &amp; Derrton). This should be a great fight versus the PC's. Lorren is an experience Ranger and will use as good tactics against the PC's as possible. As long as Lorren is alive, no bandit will make a retreat. Lorren is Barok's girlfriend and will try to stay to the outskirts of the battle, commanding the archers to take down any spellcasters first. Lorren will target the weakest first  (those wearing little or no armor).</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 secret door (DC26) is against the side of the stairs closest to the tower and leads into a small area (Keyed Area 8-see below) under the stairs with a ladder going down 15'. This leads to the hidden basement containing a Realms portal.</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1-FESTHALL : If the alarm was NOT raised read the following : </w:t>
      </w:r>
      <w:r>
        <w:rPr>
          <w:rFonts w:eastAsia="Times New Roman" w:cs="Times New Roman"/>
          <w:i/>
          <w:iCs/>
          <w:color w:val="008000"/>
          <w:sz w:val="22"/>
          <w:szCs w:val="22"/>
        </w:rPr>
        <w:t>Opening the big double wooden doors reveals an old great fest hall. Old tattered banners and flags adorn the walls and ceiling along with a great wooden and metal chandelier. Two large long tables with chairs take up most of this room. A grand stone staircase rises up to the floor above. A similar great staircase leads down, running just beneath the staircase that rises to the second floor. Eight faces peer in your direction, obviously surprised by your appearance.</w:t>
      </w:r>
    </w:p>
    <w:p>
      <w:pPr>
        <w:pStyle w:val="Normal"/>
        <w:rPr>
          <w:rFonts w:ascii="Times New Roman" w:hAnsi="Times New Roman" w:eastAsia="Times New Roman" w:cs="Times New Roman"/>
          <w:i/>
          <w:i/>
          <w:iCs/>
          <w:color w:val="008000"/>
          <w:sz w:val="22"/>
          <w:szCs w:val="22"/>
        </w:rPr>
      </w:pPr>
      <w:r>
        <w:rPr>
          <w:rFonts w:eastAsia="Times New Roman" w:cs="Times New Roman"/>
          <w:i/>
          <w:iCs/>
          <w:color w:val="008000"/>
          <w:sz w:val="22"/>
          <w:szCs w:val="22"/>
        </w:rPr>
        <w:tab/>
      </w:r>
      <w:r>
        <w:rPr>
          <w:rFonts w:eastAsia="Times New Roman" w:cs="Times New Roman"/>
          <w:color w:val="000000"/>
          <w:sz w:val="22"/>
          <w:szCs w:val="22"/>
        </w:rPr>
        <w:t xml:space="preserve">If the alarm WAS raised read the following : </w:t>
      </w:r>
      <w:r>
        <w:rPr>
          <w:rFonts w:eastAsia="Times New Roman" w:cs="Times New Roman"/>
          <w:i/>
          <w:iCs/>
          <w:color w:val="008000"/>
          <w:sz w:val="22"/>
          <w:szCs w:val="22"/>
        </w:rPr>
        <w:t>Opening the big double wooden doors reveals an old great fest hall. Old tattered banners and flags adorn the walls and ceiling along with a great wooden and metal chandelier. Two large long tables with chairs take up most of this room. A grand stone staircase rises up to the floor above, and behind the stairs going up, looks to be a similar staircase leading down.</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Give PC's a partial action each (if all PC's are aware of bandits inside-listen checks (DC10) easily reveal the bandits). After each action, roll iniative for the bandits. ***Bravo for the PC's on a successful stalk and enter!</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Papers and maps are strewn all over the back table. This is the plans detailing the attack against Trellick Amaze &amp; Coster Y. A date reads (2pm on the 8th day from current date of your game). Trellick believes he will be having a business meeting with another Coster leader in a vacant warehouse near the east gates. Other papers detail the order and creation of masterwork swords, bows, and mightybow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If any Bandit is taken alive information can be had using Intimidation checks (DC12 / Lorren DC 16)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Barok left about 36 hours ago, give or take a bit. You're too late!"</w:t>
        <w:br/>
        <w:tab/>
        <w:t>"He has (Roop, Brollun if alive) Derrton and about 12 men with him. Trellick has no chanc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Barok won't fail this time. Your meddling has stopped us here, but his goals aren't here anymor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 xml:space="preserve">Barok and his men left 36 hours ago! The PC's will have to march double-time to catch up! It takes about 7 1/4 days to reach Baldurs Gate. </w:t>
        <w:tab/>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NOTE***Use the forced march rules in the PHB.pg143 to see if the PC's can get intercept Barok and his men OR can get to the meeting on time, OR not at all. Distance from Granjis Fort to Baldurs Gate is approximately 232mile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2 BARRACKS : </w:t>
      </w:r>
      <w:r>
        <w:rPr>
          <w:rFonts w:eastAsia="Times New Roman" w:cs="Times New Roman"/>
          <w:i/>
          <w:iCs/>
          <w:color w:val="008000"/>
          <w:sz w:val="22"/>
          <w:szCs w:val="22"/>
        </w:rPr>
        <w:t>A room that is being used as a barracks. Several bunkbeds are spaced evenly around this room. Two wooden footlockers lie at the foot of each bunk. The room is fairly clean. All the beds are made, although not to perfection.</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The door to this room is never locked. No guards will be present in this room during the PC's attack. They are either guarding/scouting or relaxing and eating in the Festhall below.</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Each footlocker contains 2 sets of clean clothing, some personal hygiene items, and a small belt pouch. A total of 222sp 47gp can be found if every footlocker &amp; pouch is searched.</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3-DERRTON'S BEDROOM : </w:t>
      </w:r>
      <w:r>
        <w:rPr>
          <w:rFonts w:eastAsia="Times New Roman" w:cs="Times New Roman"/>
          <w:i/>
          <w:iCs/>
          <w:color w:val="008000"/>
          <w:sz w:val="22"/>
          <w:szCs w:val="22"/>
        </w:rPr>
        <w:t>A bedroom of a outdoorsman for sure. Some stuffed deer heads lie propped against the walls of this room. A bed, dresser, night table, candles and holders are the contents of this room. Some clothes are neatly folded on the floor and the bed is made almost ot perfection.</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This door is NOT locked. Derrton isn't expecting trouble, and everyone knows better than to steal from him.</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 search reveals a small bag containing : 6pp, 55gp, 110sp.</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4-LORREN'S BEDROOM : </w:t>
      </w:r>
      <w:r>
        <w:rPr>
          <w:rFonts w:eastAsia="Times New Roman" w:cs="Times New Roman"/>
          <w:i/>
          <w:iCs/>
          <w:color w:val="008000"/>
          <w:sz w:val="22"/>
          <w:szCs w:val="22"/>
        </w:rPr>
        <w:t>This is a bedroom sparsely furnished. A disheveled bed, dresser, night table, desk &amp; chair are the contents of this room. Some old tattered banners of glorious battles adorn two walls.</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Lorren keeps her own chambers locked at all times. Good wooden door (Hrd 5 Hp 15 Burst 16 Pick 21). Barok and herself have the only key.</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 xml:space="preserve">A search of the room will reveal :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 small bag under some clothes in the dresser which contains six (6) gems : (3) 25gp Crowns of Silver &amp; (3) 25gp Blue Quartz</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Some scattered coins in the top drawer of the night table : 44cp 37sp 8gp</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Several sets of feminine clothes, including a cloak, one pair of boots, two belts, and several small bottles of perfum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5-BAROK'S CHAMBERS : </w:t>
      </w:r>
      <w:r>
        <w:rPr>
          <w:rFonts w:eastAsia="Times New Roman" w:cs="Times New Roman"/>
          <w:i/>
          <w:iCs/>
          <w:color w:val="008000"/>
          <w:sz w:val="22"/>
          <w:szCs w:val="22"/>
        </w:rPr>
        <w:t>This room is seperated by a folding decorative partition, creating a sleeping area and office area. A large desk and chair take up the right side of the room, and a bed and dresser take up the other half. A small cabinet is next to the desk. A large chest is at the foot of the bed with its lid raised open.</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This door is locked. Only Barok &amp; Lorren have keys. Good wooden door (Hrd 5 Hp 15 Burst 16 Pick 21).</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No incriminating evidence will be found here. Despite tons of paperwork in the cabinet and desk, most of it is the paperwork for the Mercenary Guild. One of the papers details further the type of weapons bought and from whom (a local blacksmith in Elturel).</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 search of the room reveals the following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6) six bottles of black &amp; blue ink</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22) twenty two unused quill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n empty chest!</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 concealed safe is set into the stone wall (DC25 to locate). The safe is untrapped, but very hard to locate. The safe contains Barok's personal wealth to date, minus what he has spent for the attack against Coster Y. A large sack inside the safe contains 127sp 444gp.</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 ladder in the hallway outside Barok's room leads up to the parapet roof. A closed hatch can be barred from the insid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6-DUNGEON/CELLS : </w:t>
      </w:r>
      <w:r>
        <w:rPr>
          <w:rFonts w:eastAsia="Times New Roman" w:cs="Times New Roman"/>
          <w:i/>
          <w:iCs/>
          <w:color w:val="008000"/>
          <w:sz w:val="22"/>
          <w:szCs w:val="22"/>
        </w:rPr>
        <w:t>The air here seems a bit humid, although the room is still at ground level. A stone well with wooden support sits just below the stairs. A table and two benches occupies the center of this circular chamber. Along the perimeter of the room are empty jail cells; nine of them in total. All the cells have bars seperating them, including the doors, all of which are closed and apparently locked.</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All the cells have new locks on them and show recent use. (Hrd 10 Hp 60 Burst 28 Pick 24). All nine jail cell keys can be found hanging on a hook on the wall nearest the stairs. Barok had new locks installed on each cell door, along with the new keys. The PC's will easily be able to tell this. None of the cells are inhabited.</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 search of the cells reveals nothing of value, except some straw for sleeping and crumbs of old rotting food. Old blood stains and other darker stains will be found as well.</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well is functioning fine and draws good drinking water. It will take one round to lower bucket and three rounds to raise the bucket without spillag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7-PARAPET ROOF : </w:t>
      </w:r>
      <w:r>
        <w:rPr>
          <w:rFonts w:eastAsia="Times New Roman" w:cs="Times New Roman"/>
          <w:i/>
          <w:iCs/>
          <w:color w:val="008000"/>
          <w:sz w:val="22"/>
          <w:szCs w:val="22"/>
        </w:rPr>
        <w:t>You are at the summit of the tower. Parapet protected, this is an archers dream. An old broken and rotting trebuchet lies in ruins near the center. Rubble and wood lie everywhere. This vantage point can see for several hundred yards in every direction, giving a great view of the surrounding countryside.</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This will be Lorren's place when the PC's first arrive. She will do her best to target spellcasters first. Spellcasters or others not protected well enough, better find good concealment and cover fast! Lorren will ONLY join a melee as a last resort and if it looks inevitable that they will lose, she will surrunder after trying to escap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parapet has an opening at each cardinal point along with four other openings in middle of each cardinal point; total of 8 openings - N, S, E, W, NE, SE, SW, NW</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Nothing of value will be found on the roof.</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 xml:space="preserve">8-SECRET PORTAL : </w:t>
      </w:r>
      <w:r>
        <w:rPr>
          <w:rFonts w:eastAsia="Times New Roman" w:cs="Times New Roman"/>
          <w:i/>
          <w:iCs/>
          <w:color w:val="008000"/>
          <w:sz w:val="22"/>
          <w:szCs w:val="22"/>
        </w:rPr>
        <w:t>The ladder ends in an alcove which is adjacent to a curved passageway going to your left and right. The passageway itself is very rough, as if mined a long time ago. Each passage seems to lead into a bigger area. This area seems unused for a very long time. Dust has settled everywhere. The ceiling in the passageway is about twelve feet high.</w:t>
      </w:r>
    </w:p>
    <w:p>
      <w:pPr>
        <w:pStyle w:val="Normal"/>
        <w:rPr>
          <w:rFonts w:ascii="Times New Roman" w:hAnsi="Times New Roman" w:eastAsia="Times New Roman" w:cs="Times New Roman"/>
          <w:i/>
          <w:i/>
          <w:iCs/>
          <w:color w:val="008000"/>
          <w:sz w:val="22"/>
          <w:szCs w:val="22"/>
        </w:rPr>
      </w:pPr>
      <w:r>
        <w:rPr>
          <w:rFonts w:eastAsia="Times New Roman" w:cs="Times New Roman"/>
          <w:i/>
          <w:iCs/>
          <w:color w:val="008000"/>
          <w:sz w:val="22"/>
          <w:szCs w:val="22"/>
        </w:rPr>
        <w:tab/>
      </w:r>
      <w:r>
        <w:rPr>
          <w:rFonts w:eastAsia="Times New Roman" w:cs="Times New Roman"/>
          <w:color w:val="000000"/>
          <w:sz w:val="22"/>
          <w:szCs w:val="22"/>
        </w:rPr>
        <w:t xml:space="preserve">When a PC enters the circular room beyond, read the following : </w:t>
      </w:r>
      <w:r>
        <w:rPr>
          <w:rFonts w:eastAsia="Times New Roman" w:cs="Times New Roman"/>
          <w:i/>
          <w:iCs/>
          <w:color w:val="008000"/>
          <w:sz w:val="22"/>
          <w:szCs w:val="22"/>
        </w:rPr>
        <w:t>The passageway has come upon the rest of this circular room. A pillar of stone connects floor and ceiling towards the east side of the room. Four large wide steps of ornate marble rises to a platform about three feet off the ground. A majestic large diamond-shaped wooden frame rests upon the platform and rises almost to the ceiling, a height of eight feet total. What is strange is that no picture is within the frame.</w:t>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A Tiefling Tanarukk (Faerun pg.72) will be hiding in this room ready to surprise the PC's if he heard them coming down the ladder or entering the room. The Tiefling was teleported here through the portal recently and hasn't made for an escape. He has been waiting for the Portal to become active again. Roll a Listen check if PC's are being sneaky. Roll a Hide check for the Tanarukk if he hears the PC'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is room has an ancient portal created by an evil wizard long before Captain Granjis took command of the Fort. The portal was malfunctioning at the time, and atleast a dozen Ta'narri found their way into this room. They found their way to the surface and began to kill anything that moved, leaving only a few survivors. Captain Granjis was killed during this attack. The Ta'narri then returned home to tell of their great deed and to bring more into this plane. Unfortunately, their luck ran out, for when they returned, the portal was dead and non-functioning. Those in the area never knew how close death was...The portal does function for very short periods (usually no more than a minute), but then becomes inert again for a year or mor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You can use this portal as an adventure hook in your campaign. If the PC's can find a magical token to activate the portal or a spell they might be able to go through it. Maybe it takes the PC's to another plane, filled with evil outsiders. Maybe it takes them across the Realms to a distant city. Or into the depths of a buried catacomb or dungeon fraught with death and riches. Read about Portals in the Realms in the FORGOTTEN REALMS CAMPAIGN BOOK pg. 59.</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 search of the Tiefling reveals 176gp over stuffed into a large belt pouch &amp; a potion of Clauraudience/Clairvoyance. This is treasure the Tiefling found on some material plane travellers, before he was transported through the portal.</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sz w:val="22"/>
          <w:szCs w:val="22"/>
        </w:rPr>
      </w:pPr>
      <w:r>
        <w:rPr>
          <w:rFonts w:eastAsia="Times New Roman" w:cs="Times New Roman"/>
          <w:b/>
          <w:bCs/>
          <w:sz w:val="24"/>
          <w:szCs w:val="24"/>
        </w:rPr>
        <w:t xml:space="preserve">-Tanarukk Tiefling : </w:t>
      </w:r>
      <w:r>
        <w:rPr>
          <w:rFonts w:eastAsia="Times New Roman" w:cs="Times New Roman"/>
          <w:sz w:val="22"/>
          <w:szCs w:val="22"/>
        </w:rPr>
        <w:t>CR 2; Size Medium; HD 5d8; hp 35; Init +1 (dex); Spd 20ft.; AC 15 (+1 dex, +4 natural); Attacks Battleaxe +8 melee, or bite +7 melee; Damage Battleaxe 1d8+3, or bite 1d6+3; SQ Fire resistance 15, control flame, SR 14; SV Fort +4, Ref +5, Will +3; AL Chaotic Evil; Str 15, Dex 12, Con 11, Int 11, Wis 8, Cha 6</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i/>
          <w:iCs/>
          <w:sz w:val="22"/>
          <w:szCs w:val="22"/>
        </w:rPr>
        <w:t xml:space="preserve">Skills and Feats : </w:t>
      </w:r>
      <w:r>
        <w:rPr>
          <w:rFonts w:eastAsia="Times New Roman" w:cs="Times New Roman"/>
          <w:sz w:val="22"/>
          <w:szCs w:val="22"/>
        </w:rPr>
        <w:t>Hide +9, Intimidate +6, Listen +9, Search +8, Spot +9; Alertness, Weapon Focus (battleax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b/>
          <w:b/>
          <w:bCs/>
          <w:color w:val="000000"/>
          <w:sz w:val="32"/>
          <w:szCs w:val="32"/>
          <w:u w:val="single"/>
        </w:rPr>
      </w:pPr>
      <w:r>
        <w:rPr>
          <w:rFonts w:eastAsia="Times New Roman" w:cs="Times New Roman"/>
          <w:color w:val="000000"/>
          <w:sz w:val="22"/>
          <w:szCs w:val="22"/>
        </w:rPr>
        <w:tab/>
        <w:tab/>
        <w:tab/>
      </w:r>
      <w:r>
        <w:rPr>
          <w:rFonts w:eastAsia="Times New Roman" w:cs="Times New Roman"/>
          <w:b/>
          <w:bCs/>
          <w:color w:val="000000"/>
          <w:sz w:val="32"/>
          <w:szCs w:val="32"/>
          <w:u w:val="single"/>
        </w:rPr>
        <w:t>CHAPTER III</w:t>
      </w:r>
    </w:p>
    <w:p>
      <w:pPr>
        <w:pStyle w:val="Normal"/>
        <w:rPr>
          <w:rFonts w:ascii="Times New Roman" w:hAnsi="Times New Roman" w:eastAsia="Times New Roman" w:cs="Times New Roman"/>
          <w:b/>
          <w:b/>
          <w:bCs/>
          <w:color w:val="000000"/>
          <w:sz w:val="32"/>
          <w:szCs w:val="32"/>
          <w:u w:val="single"/>
        </w:rPr>
      </w:pPr>
      <w:r>
        <w:rPr>
          <w:rFonts w:eastAsia="Times New Roman" w:cs="Times New Roman"/>
          <w:b/>
          <w:bCs/>
          <w:color w:val="000000"/>
          <w:sz w:val="32"/>
          <w:szCs w:val="32"/>
          <w:u w:val="single"/>
        </w:rPr>
      </w:r>
    </w:p>
    <w:p>
      <w:pPr>
        <w:pStyle w:val="Normal"/>
        <w:rPr>
          <w:rFonts w:ascii="Times New Roman" w:hAnsi="Times New Roman" w:eastAsia="Times New Roman" w:cs="Times New Roman"/>
          <w:b/>
          <w:b/>
          <w:bCs/>
          <w:color w:val="000000"/>
          <w:sz w:val="24"/>
          <w:szCs w:val="24"/>
          <w:u w:val="single"/>
        </w:rPr>
      </w:pPr>
      <w:r>
        <w:rPr>
          <w:rFonts w:eastAsia="Times New Roman" w:cs="Times New Roman"/>
          <w:b/>
          <w:bCs/>
          <w:color w:val="000000"/>
          <w:sz w:val="28"/>
          <w:szCs w:val="28"/>
        </w:rPr>
        <w:tab/>
        <w:tab/>
      </w:r>
      <w:r>
        <w:rPr>
          <w:rFonts w:eastAsia="Times New Roman" w:cs="Times New Roman"/>
          <w:b/>
          <w:bCs/>
          <w:color w:val="000000"/>
          <w:sz w:val="24"/>
          <w:szCs w:val="24"/>
          <w:u w:val="single"/>
        </w:rPr>
        <w:t>INTERCEPTING BAROK</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 xml:space="preserve">Barok and his men left 36 hours ago! The PC's will have to march double-time to catch up! It takes about 7 1/4 days to reach Baldurs Gate on horseback. </w:t>
        <w:tab/>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 xml:space="preserve">NOTE***Use the forced march rules in the PHB.pg143 to see if the PC's can :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 xml:space="preserve">A-Intercept Barok and his men before he gets to Baldurs Gate. The PC's might be heavily overmatched in a battle without             </w:t>
        <w:tab/>
        <w:t xml:space="preserve">    Trellicks men to help.</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B-Getting to the ambush site on time to help Trellick Amaze beat Barok and his men.</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C-Failing to intercept Barok and failing to help stop ambush. Trellick WILL lose final battle without PC's help.</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Distance from Granjis Fort to Baldurs Gate is approximately 232mile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 xml:space="preserve">More than likely, the PC's horses (if any) will be forced marched to death, unless they use healing spells or herbs to keep the horses alive. Subdual damage from forced marching is really due to fatigue of the body and mind. You may rightfully rule that healing CANT be used to heal this kind of damage. This will put the PC's on foot and at a slower pace. Don't stop the PC's from catching Barok and his men on the road before they get to the climatic ambush against Trellick and Coster Y. Kudos to the PC's for succeeding at a very hard task. Fighting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Random Encounters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Day 1 : No encounter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Day 2 : An encounter with three (3) bugbears. The bugbears have been banished from their tribe and are now looking for a new location to start their own clan. This attack will come at nighttime, with the bugbears attracted to the PC's by their talking and laughter and the sight of fire. Even while force marching, the PC's will need to stop and rest. If not, then the bugbears will attack openly.</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sz w:val="22"/>
          <w:szCs w:val="22"/>
        </w:rPr>
      </w:pPr>
      <w:r>
        <w:rPr>
          <w:rFonts w:eastAsia="Times New Roman" w:cs="Times New Roman"/>
          <w:b/>
          <w:bCs/>
          <w:sz w:val="24"/>
          <w:szCs w:val="24"/>
        </w:rPr>
        <w:t xml:space="preserve">-Bugbears (3) : </w:t>
      </w:r>
      <w:r>
        <w:rPr>
          <w:rFonts w:eastAsia="Times New Roman" w:cs="Times New Roman"/>
          <w:sz w:val="22"/>
          <w:szCs w:val="22"/>
        </w:rPr>
        <w:t>CR 2; Size Medium; HD 3d8+3; hp 25,21,18; Init +1 (dex); Spd 30ft.; AC 17 (+1 dex, +3 natural, +2 leather, +1 small shield); Attacks Morningstar +4 melee, or javelin +3 ranged; Damage Morningstar 1d8+2, or javelin 1d6+2; SQ Darkvision 60ft.; SV Fort +2, Ref +4, Will +1; AL Chaotic Evil; Str 15, Dex 12, Con 13, Int 10, Wis 10, Cha 9</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i/>
          <w:iCs/>
          <w:sz w:val="22"/>
          <w:szCs w:val="22"/>
        </w:rPr>
        <w:t xml:space="preserve">Skills and Feats : </w:t>
      </w:r>
      <w:r>
        <w:rPr>
          <w:rFonts w:eastAsia="Times New Roman" w:cs="Times New Roman"/>
          <w:sz w:val="22"/>
          <w:szCs w:val="22"/>
        </w:rPr>
        <w:t>Alertnes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 xml:space="preserve">Day 3-7 : No encounters (except possibly running into Barok and passing merchants/travellers). Day 5 precipation : Heavy rainstorm starting at 7am, which then turns into a light rainstorm at 1pm, lasting another 13 hours.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b/>
          <w:b/>
          <w:bCs/>
          <w:color w:val="000000"/>
          <w:sz w:val="22"/>
          <w:szCs w:val="22"/>
          <w:u w:val="single"/>
        </w:rPr>
      </w:pPr>
      <w:r>
        <w:rPr>
          <w:rFonts w:eastAsia="Times New Roman" w:cs="Times New Roman"/>
          <w:color w:val="000000"/>
          <w:sz w:val="22"/>
          <w:szCs w:val="22"/>
        </w:rPr>
        <w:tab/>
        <w:tab/>
      </w:r>
      <w:r>
        <w:rPr>
          <w:rFonts w:eastAsia="Times New Roman" w:cs="Times New Roman"/>
          <w:b/>
          <w:bCs/>
          <w:color w:val="000000"/>
          <w:sz w:val="22"/>
          <w:szCs w:val="22"/>
          <w:u w:val="single"/>
        </w:rPr>
        <w:t>ROADSIDE INTERCEPT</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 xml:space="preserve">If the PC's are able to catch Barok's men before they get to Baldurs Gate, run combat normally using the following guidelines. The PC's will be up against twelve (12) of Barok's bandits, along with Derrton, Roop (if alive), Brollun (if alive), and ofcourse Barok.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Barok won't get heavily involved in the combat, preferring to stay to the outskirts and use a ranged weapon as much as possible. He didn't expect this at all, but still has very little respect for the resourcefulness and skills of the PC'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Upon catching Barok's men, the PC's might see they're overmatched and might just follow at a safe distance, thus guaranting themselves being ontime to help Trellick win this battle. This would be the smartest move to mak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b/>
          <w:b/>
          <w:bCs/>
          <w:color w:val="000000"/>
          <w:sz w:val="22"/>
          <w:szCs w:val="22"/>
          <w:u w:val="single"/>
        </w:rPr>
      </w:pPr>
      <w:r>
        <w:rPr>
          <w:rFonts w:eastAsia="Times New Roman" w:cs="Times New Roman"/>
          <w:color w:val="000000"/>
          <w:sz w:val="22"/>
          <w:szCs w:val="22"/>
        </w:rPr>
        <w:tab/>
        <w:tab/>
      </w:r>
      <w:r>
        <w:rPr>
          <w:rFonts w:eastAsia="Times New Roman" w:cs="Times New Roman"/>
          <w:b/>
          <w:bCs/>
          <w:color w:val="000000"/>
          <w:sz w:val="22"/>
          <w:szCs w:val="22"/>
          <w:u w:val="single"/>
        </w:rPr>
        <w:t>HELPING TRELLICK</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If the PC's are able to get to the ambush location (a vacated warehouse on the outskirts of Baldurs Gate near the east gates-refer to map), whether by tailing Barok and his men or by barely making it ontime, they will be able to help Trellick win the battle and maybe even warn him before the attack, time permitting.</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Run combat normally, but this time Barok will be more involved in the melee aspect of the combat. Barok will now have a strong disliking for the PC's, and may forego attacking Trellick and his men, for an unlucky PC.</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If the battle starts going badly for Barok, he will attempt to flee by whatever means possibl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b/>
          <w:b/>
          <w:bCs/>
          <w:color w:val="000000"/>
          <w:sz w:val="22"/>
          <w:szCs w:val="22"/>
          <w:u w:val="single"/>
        </w:rPr>
      </w:pPr>
      <w:r>
        <w:rPr>
          <w:rFonts w:eastAsia="Times New Roman" w:cs="Times New Roman"/>
          <w:color w:val="000000"/>
          <w:sz w:val="22"/>
          <w:szCs w:val="22"/>
        </w:rPr>
        <w:tab/>
        <w:tab/>
      </w:r>
      <w:r>
        <w:rPr>
          <w:rFonts w:eastAsia="Times New Roman" w:cs="Times New Roman"/>
          <w:b/>
          <w:bCs/>
          <w:color w:val="000000"/>
          <w:sz w:val="22"/>
          <w:szCs w:val="22"/>
          <w:u w:val="single"/>
        </w:rPr>
        <w:t>FALLING SHORT</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If the PC's can't make it to help Trellick and fail to intercept Barok on the road, then Trellick, Prestice, and his few bodyguards will be killed. The PC's will have failed in the overall adventure goal.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y might arrive just minutes late, and come across what remains of Barok's group. A fight is still very possible. Barok and his bandits will only stay for about 10 minutes after the fight end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sz w:val="22"/>
          <w:szCs w:val="22"/>
        </w:rPr>
      </w:pPr>
      <w:r>
        <w:rPr>
          <w:rFonts w:eastAsia="Times New Roman" w:cs="Times New Roman"/>
          <w:b/>
          <w:bCs/>
          <w:sz w:val="24"/>
          <w:szCs w:val="24"/>
        </w:rPr>
        <w:t>-Bandits (6), male human Ftr1:</w:t>
      </w:r>
      <w:r>
        <w:rPr>
          <w:rFonts w:eastAsia="Times New Roman" w:cs="Times New Roman"/>
          <w:sz w:val="24"/>
          <w:szCs w:val="24"/>
        </w:rPr>
        <w:t xml:space="preserve"> </w:t>
      </w:r>
      <w:r>
        <w:rPr>
          <w:rFonts w:eastAsia="Times New Roman" w:cs="Times New Roman"/>
          <w:sz w:val="22"/>
          <w:szCs w:val="22"/>
        </w:rPr>
        <w:t>CR 1; Size M; HD 1d10+1; hp 11; Init +0 ; Spd 30 ft.; AC 16 (+4 chainshirt, +2 large steel shield); Attack +3 melee (+1 masterwork longsword), or +0 ranged; SV Fort +5, Ref +0, Will -3; AL NE; Str 14, Dex 10, Con 13, Int 12, Wis 5, Cha 6.</w:t>
        <w:br/>
        <w:br/>
      </w:r>
      <w:r>
        <w:rPr>
          <w:rFonts w:eastAsia="Times New Roman" w:cs="Times New Roman"/>
          <w:i/>
          <w:iCs/>
          <w:sz w:val="22"/>
          <w:szCs w:val="22"/>
        </w:rPr>
        <w:t>Languages Spoken:</w:t>
      </w:r>
      <w:r>
        <w:rPr>
          <w:rFonts w:eastAsia="Times New Roman" w:cs="Times New Roman"/>
          <w:sz w:val="22"/>
          <w:szCs w:val="22"/>
        </w:rPr>
        <w:t xml:space="preserve"> Aquan, Common.</w:t>
        <w:br/>
        <w:br/>
      </w:r>
      <w:r>
        <w:rPr>
          <w:rFonts w:eastAsia="Times New Roman" w:cs="Times New Roman"/>
          <w:i/>
          <w:iCs/>
          <w:sz w:val="22"/>
          <w:szCs w:val="22"/>
        </w:rPr>
        <w:t>Skills and feats:</w:t>
      </w:r>
      <w:r>
        <w:rPr>
          <w:rFonts w:eastAsia="Times New Roman" w:cs="Times New Roman"/>
          <w:sz w:val="22"/>
          <w:szCs w:val="22"/>
        </w:rPr>
        <w:t xml:space="preserve"> Bluff +0, Diplomacy +0, Hide +0, Jump +2, Listen -3, Move silently +0, Pick pocket +0, Spot -3, Wilderness lore -1; Great fortitude, Quick draw, Weapon focus (longsword).</w:t>
        <w:br/>
        <w:br/>
      </w:r>
      <w:r>
        <w:rPr>
          <w:rFonts w:eastAsia="Times New Roman" w:cs="Times New Roman"/>
          <w:i/>
          <w:iCs/>
          <w:sz w:val="22"/>
          <w:szCs w:val="22"/>
        </w:rPr>
        <w:t>Possessions:</w:t>
      </w:r>
      <w:r>
        <w:rPr>
          <w:rFonts w:eastAsia="Times New Roman" w:cs="Times New Roman"/>
          <w:sz w:val="22"/>
          <w:szCs w:val="22"/>
        </w:rPr>
        <w:t xml:space="preserve"> Chainshirt, large steel shield, masterwork longsword, punching dagger, 3d10+5gp, 1d100+25sp</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4"/>
          <w:szCs w:val="24"/>
        </w:rPr>
        <w:t>-Bandits (3), male human Ftr1:</w:t>
      </w:r>
      <w:r>
        <w:rPr>
          <w:rFonts w:eastAsia="Times New Roman" w:cs="Times New Roman"/>
          <w:sz w:val="24"/>
          <w:szCs w:val="24"/>
        </w:rPr>
        <w:t xml:space="preserve"> </w:t>
      </w:r>
      <w:r>
        <w:rPr>
          <w:rFonts w:eastAsia="Times New Roman" w:cs="Times New Roman"/>
          <w:sz w:val="22"/>
          <w:szCs w:val="22"/>
        </w:rPr>
        <w:t>CR 1; Size M; HD 1d10+1; hp 11; Init +0 ; Spd 30 ft.; AC 16 (+4 chainshirt, +2 large steel shield); Attack +1 melee (+1 weapon focus longsword), or +2 ranged (+1 masterwork arrows); SV Fort +5, Ref +0, Will -3; AL NE; Str 10, Dex 13, Con 13, Int 12, Wis 5, Cha 6.</w:t>
        <w:br/>
        <w:br/>
      </w:r>
      <w:r>
        <w:rPr>
          <w:rFonts w:eastAsia="Times New Roman" w:cs="Times New Roman"/>
          <w:i/>
          <w:iCs/>
          <w:sz w:val="22"/>
          <w:szCs w:val="22"/>
        </w:rPr>
        <w:t>Languages Spoken:</w:t>
      </w:r>
      <w:r>
        <w:rPr>
          <w:rFonts w:eastAsia="Times New Roman" w:cs="Times New Roman"/>
          <w:sz w:val="22"/>
          <w:szCs w:val="22"/>
        </w:rPr>
        <w:t xml:space="preserve"> Aquan, Common.</w:t>
        <w:br/>
        <w:br/>
      </w:r>
      <w:r>
        <w:rPr>
          <w:rFonts w:eastAsia="Times New Roman" w:cs="Times New Roman"/>
          <w:i/>
          <w:iCs/>
          <w:sz w:val="22"/>
          <w:szCs w:val="22"/>
        </w:rPr>
        <w:t>Skills and feats:</w:t>
      </w:r>
      <w:r>
        <w:rPr>
          <w:rFonts w:eastAsia="Times New Roman" w:cs="Times New Roman"/>
          <w:sz w:val="22"/>
          <w:szCs w:val="22"/>
        </w:rPr>
        <w:t xml:space="preserve"> Bluff +0, Diplomacy +0, Hide +0, Jump +2, Listen -3, Move silently +0, Pick pocket +0, Spot -3, Wilderness lore -1; Great fortitude, Quick draw, Weapon focus (longbow).</w:t>
        <w:br/>
        <w:br/>
      </w:r>
      <w:r>
        <w:rPr>
          <w:rFonts w:eastAsia="Times New Roman" w:cs="Times New Roman"/>
          <w:i/>
          <w:iCs/>
          <w:sz w:val="22"/>
          <w:szCs w:val="22"/>
        </w:rPr>
        <w:t xml:space="preserve">Possessions: </w:t>
      </w:r>
      <w:r>
        <w:rPr>
          <w:rFonts w:eastAsia="Times New Roman" w:cs="Times New Roman"/>
          <w:sz w:val="22"/>
          <w:szCs w:val="22"/>
        </w:rPr>
        <w:t>Chainshirt, large steel shield (if in melee), longbow, 20 masterwork arrows, 20 arrows, longsword, dagger, 3d10+5gp, 1d100+30sp</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4"/>
          <w:szCs w:val="24"/>
        </w:rPr>
        <w:t xml:space="preserve">-Bandits (3), male human Rgr1 : </w:t>
      </w:r>
      <w:r>
        <w:rPr>
          <w:rFonts w:eastAsia="Times New Roman" w:cs="Times New Roman"/>
          <w:sz w:val="22"/>
          <w:szCs w:val="22"/>
        </w:rPr>
        <w:t>CR 1; Size M; HD 1d10-1; hp 9; Init +3 (+3 Dex); Spd 30 ft.; AC 13 (+3 Dex); Attack +3 melee, or +4 ranged, Two-weapon -1 (Scimitar)/-2 (shortsword); SV Fort +1, Ref +3, Will +1; AL LE; Str 14, Dex 17, Con 9, Int 9, Wis 12, Cha 12.</w:t>
        <w:br/>
        <w:br/>
      </w:r>
      <w:r>
        <w:rPr>
          <w:rFonts w:eastAsia="Times New Roman" w:cs="Times New Roman"/>
          <w:i/>
          <w:iCs/>
          <w:sz w:val="22"/>
          <w:szCs w:val="22"/>
        </w:rPr>
        <w:t>Languages Spoken:</w:t>
      </w:r>
      <w:r>
        <w:rPr>
          <w:rFonts w:eastAsia="Times New Roman" w:cs="Times New Roman"/>
          <w:sz w:val="22"/>
          <w:szCs w:val="22"/>
        </w:rPr>
        <w:t xml:space="preserve"> Common.</w:t>
        <w:br/>
        <w:br/>
      </w:r>
      <w:r>
        <w:rPr>
          <w:rFonts w:eastAsia="Times New Roman" w:cs="Times New Roman"/>
          <w:i/>
          <w:iCs/>
          <w:sz w:val="22"/>
          <w:szCs w:val="22"/>
        </w:rPr>
        <w:t>Skills and feats:</w:t>
      </w:r>
      <w:r>
        <w:rPr>
          <w:rFonts w:eastAsia="Times New Roman" w:cs="Times New Roman"/>
          <w:sz w:val="22"/>
          <w:szCs w:val="22"/>
        </w:rPr>
        <w:t xml:space="preserve"> Animal empathy +5, Hide +3, Intuit direction +5, Knowledge (nature) +1, Listen +1, Move silently +3, Search +3, Spot +1, Use rope +5; Point blank shot, [Track], Weapon focus (scimitar).</w:t>
        <w:br/>
        <w:br/>
      </w:r>
      <w:r>
        <w:rPr>
          <w:rFonts w:eastAsia="Times New Roman" w:cs="Times New Roman"/>
          <w:i/>
          <w:iCs/>
          <w:sz w:val="22"/>
          <w:szCs w:val="22"/>
        </w:rPr>
        <w:t>Possessions:</w:t>
      </w:r>
      <w:r>
        <w:rPr>
          <w:rFonts w:eastAsia="Times New Roman" w:cs="Times New Roman"/>
          <w:sz w:val="22"/>
          <w:szCs w:val="22"/>
        </w:rPr>
        <w:t xml:space="preserve"> Chainshirt, scimitar, shortsword, longbow, 25 arrows, 3d10+7gp, 1d100+22sp</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b/>
          <w:b/>
          <w:bCs/>
          <w:color w:val="000000"/>
          <w:sz w:val="32"/>
          <w:szCs w:val="32"/>
          <w:u w:val="single"/>
        </w:rPr>
      </w:pPr>
      <w:r>
        <w:rPr>
          <w:rFonts w:eastAsia="Times New Roman" w:cs="Times New Roman"/>
          <w:color w:val="000000"/>
          <w:sz w:val="22"/>
          <w:szCs w:val="22"/>
        </w:rPr>
        <w:tab/>
        <w:tab/>
        <w:tab/>
      </w:r>
      <w:r>
        <w:rPr>
          <w:rFonts w:eastAsia="Times New Roman" w:cs="Times New Roman"/>
          <w:b/>
          <w:bCs/>
          <w:color w:val="000000"/>
          <w:sz w:val="32"/>
          <w:szCs w:val="32"/>
          <w:u w:val="single"/>
        </w:rPr>
        <w:t>ENDING THE ADVENTURE</w:t>
      </w:r>
    </w:p>
    <w:p>
      <w:pPr>
        <w:pStyle w:val="Normal"/>
        <w:rPr>
          <w:rFonts w:ascii="Times New Roman" w:hAnsi="Times New Roman" w:eastAsia="Times New Roman" w:cs="Times New Roman"/>
          <w:b/>
          <w:b/>
          <w:bCs/>
          <w:color w:val="000000"/>
          <w:sz w:val="32"/>
          <w:szCs w:val="32"/>
          <w:u w:val="single"/>
        </w:rPr>
      </w:pPr>
      <w:r>
        <w:rPr>
          <w:rFonts w:eastAsia="Times New Roman" w:cs="Times New Roman"/>
          <w:b/>
          <w:bCs/>
          <w:color w:val="000000"/>
          <w:sz w:val="32"/>
          <w:szCs w:val="32"/>
          <w:u w:val="single"/>
        </w:rPr>
      </w:r>
    </w:p>
    <w:p>
      <w:pPr>
        <w:pStyle w:val="Normal"/>
        <w:rPr>
          <w:rFonts w:ascii="Times New Roman" w:hAnsi="Times New Roman" w:eastAsia="Times New Roman" w:cs="Times New Roman"/>
          <w:b/>
          <w:b/>
          <w:bCs/>
          <w:color w:val="000000"/>
          <w:sz w:val="28"/>
          <w:szCs w:val="28"/>
          <w:u w:val="single"/>
        </w:rPr>
      </w:pPr>
      <w:r>
        <w:rPr>
          <w:rFonts w:eastAsia="Times New Roman" w:cs="Times New Roman"/>
          <w:b/>
          <w:bCs/>
          <w:color w:val="000000"/>
          <w:sz w:val="28"/>
          <w:szCs w:val="28"/>
        </w:rPr>
        <w:tab/>
        <w:tab/>
      </w:r>
      <w:r>
        <w:rPr>
          <w:rFonts w:eastAsia="Times New Roman" w:cs="Times New Roman"/>
          <w:b/>
          <w:bCs/>
          <w:color w:val="000000"/>
          <w:sz w:val="28"/>
          <w:szCs w:val="28"/>
          <w:u w:val="single"/>
        </w:rPr>
        <w:t>SUCCES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PC's should be quite pleased with themselves, having come a long way through many miles and several cities. Trellick will be very pleased with the PC's and they will gain a lifelong ally. The PC's original employer, Abyl Berrico, will also be pleased with the PC's and upon their return to Waterdeep, will have a meeting with them detailing that their debt owed (to Rogues Guild in Waterdeep) is now paid in full. Abyl is yet another good ally to hav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rellick will invite the PC's to his mansion and will introduce the PC's to his wife and one of his sons, named Ryssa and Bruno. A large gourmet dinner will be served to the PC's, then Trellick will call the PC's into his office. Bruno will be present.</w:t>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ab/>
      </w:r>
      <w:r>
        <w:rPr>
          <w:rFonts w:eastAsia="Times New Roman" w:cs="Times New Roman"/>
          <w:i/>
          <w:iCs/>
          <w:color w:val="008000"/>
          <w:sz w:val="22"/>
          <w:szCs w:val="22"/>
        </w:rPr>
        <w:t>Trellick's home office is a lush quarters. An ornate desk and several large leather bound chairs dominate this room. Shelves line all the walls. A peachy smell comes from some burning incense. Trellick and his second son, Bruno, are present. Trellick says "You all have been through so much and to think, it's all been to help me! You have done so well and I am forever indebted to you. If you ever need a favor from me, just give me the when and where. I'm going to compensate you for all your hard work. I think you will be pleased.". Trellick calls out his butler's name,Brinton, and shortly after, a door opens and you see an older human male with graying balding hair pushing a cart into the room. Your eyes are immediately attracted to the two large metal armors atop the cart. A small bag is also on the top shelf. On the shelf below, you see a large ornate composite bow and a sheated sword. Trellick says "This is from my own personal treasury.".</w:t>
      </w:r>
    </w:p>
    <w:p>
      <w:pPr>
        <w:pStyle w:val="Normal"/>
        <w:rPr>
          <w:rFonts w:ascii="Times New Roman" w:hAnsi="Times New Roman" w:eastAsia="Times New Roman" w:cs="Times New Roman"/>
          <w:i/>
          <w:i/>
          <w:iCs/>
          <w:color w:val="008000"/>
          <w:sz w:val="22"/>
          <w:szCs w:val="22"/>
        </w:rPr>
      </w:pPr>
      <w:r>
        <w:rPr>
          <w:rFonts w:eastAsia="Times New Roman" w:cs="Times New Roman"/>
          <w:i/>
          <w:iCs/>
          <w:color w:val="008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i/>
          <w:iCs/>
          <w:color w:val="008000"/>
          <w:sz w:val="22"/>
          <w:szCs w:val="22"/>
        </w:rPr>
        <w:tab/>
      </w:r>
      <w:r>
        <w:rPr>
          <w:rFonts w:eastAsia="Times New Roman" w:cs="Times New Roman"/>
          <w:color w:val="000000"/>
          <w:sz w:val="22"/>
          <w:szCs w:val="22"/>
        </w:rPr>
        <w:t>Gems in small bag : Carnelian (red chalcedony) 38gp, Holly blue agate (has violet tinges) 7gp, and a Skydrop 83gp</w:t>
      </w:r>
    </w:p>
    <w:p>
      <w:pPr>
        <w:pStyle w:val="Normal"/>
        <w:rPr>
          <w:rFonts w:ascii="Times New Roman" w:hAnsi="Times New Roman" w:eastAsia="Times New Roman" w:cs="Times New Roman"/>
          <w:sz w:val="24"/>
          <w:szCs w:val="24"/>
        </w:rPr>
      </w:pPr>
      <w:r>
        <w:rPr>
          <w:rFonts w:eastAsia="Times New Roman" w:cs="Times New Roman"/>
          <w:color w:val="000000"/>
          <w:sz w:val="22"/>
          <w:szCs w:val="22"/>
        </w:rPr>
        <w:tab/>
        <w:t xml:space="preserve">Ring in small bag : </w:t>
      </w:r>
      <w:r>
        <w:rPr>
          <w:rFonts w:eastAsia="Times New Roman" w:cs="Times New Roman"/>
          <w:sz w:val="24"/>
          <w:szCs w:val="24"/>
        </w:rPr>
        <w:t>Large gold ring, curlicue motif, with a claw holding a large round alexandrite gem (1,115.3 gp-A ring that has been in the Amaze family for 30+years passed to Trellick from his Aunt)</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Breastplate armor is on the top shelf</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Full plate armor is on the top shelf</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Large masterwork Fullblade (Sword&amp;Fist)</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Large mighty composite longbow (+1 Str bonu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fter the PC's examine each item, Trellick explains about the ring being a family heirloom, and that he wants the PC's to keep it as a trophy.</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ab/>
      </w:r>
      <w:r>
        <w:rPr>
          <w:rFonts w:eastAsia="Times New Roman" w:cs="Times New Roman"/>
          <w:i/>
          <w:iCs/>
          <w:color w:val="008000"/>
          <w:sz w:val="22"/>
          <w:szCs w:val="22"/>
        </w:rPr>
        <w:t>"Please keep the ring as a reminder of my thanks to all of you in saving the Amaze family from disaster. I am going to be heading south to Athkatla in Amn on business, and will be leaving Bruno here to handle the family business in Baldurs Gate. Bruno will see to it that you get any help you need in my absence.". Bruno says "Absolutely! You guys are what the Realms needs more of. Anything you need, just give me a holler. My father here has left me in full control. He just hopes there is a business left when he returns. Eh father!?". Bruno laughs. Trellick laughs as well.</w:t>
      </w:r>
    </w:p>
    <w:p>
      <w:pPr>
        <w:pStyle w:val="Normal"/>
        <w:rPr>
          <w:rFonts w:ascii="Times New Roman" w:hAnsi="Times New Roman" w:eastAsia="Times New Roman" w:cs="Times New Roman"/>
          <w:i/>
          <w:i/>
          <w:iCs/>
          <w:color w:val="000000"/>
          <w:sz w:val="22"/>
          <w:szCs w:val="22"/>
        </w:rPr>
      </w:pPr>
      <w:r>
        <w:rPr>
          <w:rFonts w:eastAsia="Times New Roman" w:cs="Times New Roman"/>
          <w:i/>
          <w:iCs/>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ab/>
        <w:t xml:space="preserve">If Barok escaped the final battle and lives, read the following : </w:t>
      </w:r>
      <w:r>
        <w:rPr>
          <w:rFonts w:eastAsia="Times New Roman" w:cs="Times New Roman"/>
          <w:i/>
          <w:iCs/>
          <w:color w:val="008000"/>
          <w:sz w:val="22"/>
          <w:szCs w:val="22"/>
        </w:rPr>
        <w:t>"Don't worry about Barok. Between that last battle and your exploits agaisnt him elsewhere, the man surely must be broken. His ambition will bring him back someday, I'm sure. But for now, rest easy, knowing we have won." Trellick smiles.</w:t>
      </w:r>
    </w:p>
    <w:p>
      <w:pPr>
        <w:pStyle w:val="Normal"/>
        <w:rPr>
          <w:rFonts w:ascii="Times New Roman" w:hAnsi="Times New Roman" w:eastAsia="Times New Roman" w:cs="Times New Roman"/>
          <w:i/>
          <w:i/>
          <w:iCs/>
          <w:color w:val="000000"/>
          <w:sz w:val="22"/>
          <w:szCs w:val="22"/>
        </w:rPr>
      </w:pPr>
      <w:r>
        <w:rPr>
          <w:rFonts w:eastAsia="Times New Roman" w:cs="Times New Roman"/>
          <w:i/>
          <w:iCs/>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b/>
          <w:b/>
          <w:bCs/>
          <w:color w:val="000000"/>
          <w:sz w:val="28"/>
          <w:szCs w:val="28"/>
          <w:u w:val="single"/>
        </w:rPr>
      </w:pPr>
      <w:r>
        <w:rPr>
          <w:rFonts w:eastAsia="Times New Roman" w:cs="Times New Roman"/>
          <w:color w:val="000000"/>
          <w:sz w:val="22"/>
          <w:szCs w:val="22"/>
        </w:rPr>
        <w:tab/>
        <w:tab/>
      </w:r>
      <w:r>
        <w:rPr>
          <w:rFonts w:eastAsia="Times New Roman" w:cs="Times New Roman"/>
          <w:b/>
          <w:bCs/>
          <w:color w:val="000000"/>
          <w:sz w:val="28"/>
          <w:szCs w:val="28"/>
          <w:u w:val="single"/>
        </w:rPr>
        <w:t>FAILUR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 PC's fail the adventure main goal if Trellick dies during the ambush OR any time during the adventure. The PC's could also likely be killed during the final battle. If they are losing and try to escape, Barok's men will not follow, but will also make sure the PC's do leave the vicinity.</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is could lead to more adventures against Barok. The Amaze family will be saddened by the loss of their Patriach. Trellick's youngest son, Bruno, is just about ready to take over the family business. Will he be subjected to extortion &amp; assassination attempts by Barok once he finds out? Bruno Amaze might hire the PC's to hunt down and kill Barok Trizzle and his men responsible for the murder of his father.</w:t>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ab/>
      </w:r>
      <w:r>
        <w:rPr>
          <w:rFonts w:eastAsia="Times New Roman" w:cs="Times New Roman"/>
          <w:i/>
          <w:iCs/>
          <w:color w:val="008000"/>
          <w:sz w:val="22"/>
          <w:szCs w:val="22"/>
        </w:rPr>
        <w:t>Trellick's home office is a lush quarters. An ornate desk and several large leather bound chairs dominate this room. Shelves line all the walls. A pine tree smell comes from some burning incense. Bruno speaks after several silent moments. The despair in his voice is quite evident. "This is madness. All for one mans insane ambitions!? You did the best you could given the circumstances. My family and I applaud you for your efforts. Barok could very well come after me. I will not be able to rest until my father is avenged.".  Bruno calls out his butler's name,Brinton, and shortly after, a door opens and you see an older human male with graying balding hair pushing a cart into the room. Your eyes are immediately attracted to the large metal armor atop the cart. A small bag is also on the top shelf. On the shelf below, you see a large ornate composite bow and a sheated sword. Bruno says "This is from my fathers own personal treasury. He would have wanted you to have this.".</w:t>
      </w:r>
    </w:p>
    <w:p>
      <w:pPr>
        <w:pStyle w:val="Normal"/>
        <w:rPr>
          <w:rFonts w:ascii="Times New Roman" w:hAnsi="Times New Roman" w:eastAsia="Times New Roman" w:cs="Times New Roman"/>
          <w:i/>
          <w:i/>
          <w:iCs/>
          <w:color w:val="000000"/>
          <w:sz w:val="22"/>
          <w:szCs w:val="22"/>
        </w:rPr>
      </w:pPr>
      <w:r>
        <w:rPr>
          <w:rFonts w:eastAsia="Times New Roman" w:cs="Times New Roman"/>
          <w:i/>
          <w:iCs/>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Gems in small bag : Carnelian (red chalcedony) 38gp, Holly blue agate (has violet tinges) 7gp, and a Skydrop 83gp</w:t>
      </w:r>
    </w:p>
    <w:p>
      <w:pPr>
        <w:pStyle w:val="Normal"/>
        <w:rPr>
          <w:rFonts w:ascii="Times New Roman" w:hAnsi="Times New Roman" w:eastAsia="Times New Roman" w:cs="Times New Roman"/>
          <w:sz w:val="24"/>
          <w:szCs w:val="24"/>
        </w:rPr>
      </w:pPr>
      <w:r>
        <w:rPr>
          <w:rFonts w:eastAsia="Times New Roman" w:cs="Times New Roman"/>
          <w:color w:val="000000"/>
          <w:sz w:val="22"/>
          <w:szCs w:val="22"/>
        </w:rPr>
        <w:tab/>
        <w:t xml:space="preserve">Ring in small bag : </w:t>
      </w:r>
      <w:r>
        <w:rPr>
          <w:rFonts w:eastAsia="Times New Roman" w:cs="Times New Roman"/>
          <w:sz w:val="24"/>
          <w:szCs w:val="24"/>
        </w:rPr>
        <w:t>Large silver &amp; gold ring in the shape of a snake. The eyes each hold two small rubies. (700gp - A specially crafted item created and worn by Trellick Amaz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Breastplate armor is on the top shelf</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Large masterwork Fullblade (Sword&amp;Fist)</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Large mighty composite longbow (+1 Str bonu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Allow the PC's to examine their compensation.</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color w:val="000000"/>
          <w:sz w:val="22"/>
          <w:szCs w:val="22"/>
        </w:rPr>
        <w:tab/>
      </w:r>
      <w:r>
        <w:rPr>
          <w:rFonts w:eastAsia="Times New Roman" w:cs="Times New Roman"/>
          <w:i/>
          <w:iCs/>
          <w:color w:val="008000"/>
          <w:sz w:val="22"/>
          <w:szCs w:val="22"/>
        </w:rPr>
        <w:t>"Please keep the ring as a reminder of my thanks to all of you in your help for the Amaze family. You all are invited to my fathers funeral in two days time. Maybe we can all keep in touch somehow? I might be calling on you again real soon, so don't go too far now, ya hear? Don't worry about me. I'll manage. We all will manage.".</w:t>
      </w:r>
    </w:p>
    <w:p>
      <w:pPr>
        <w:pStyle w:val="Normal"/>
        <w:rPr>
          <w:rFonts w:ascii="Times New Roman" w:hAnsi="Times New Roman" w:eastAsia="Times New Roman" w:cs="Times New Roman"/>
          <w:i/>
          <w:i/>
          <w:iCs/>
          <w:color w:val="008000"/>
          <w:sz w:val="22"/>
          <w:szCs w:val="22"/>
        </w:rPr>
      </w:pPr>
      <w:r>
        <w:rPr>
          <w:rFonts w:eastAsia="Times New Roman" w:cs="Times New Roman"/>
          <w:i/>
          <w:iCs/>
          <w:color w:val="008000"/>
          <w:sz w:val="22"/>
          <w:szCs w:val="22"/>
        </w:rPr>
      </w:r>
    </w:p>
    <w:p>
      <w:pPr>
        <w:pStyle w:val="Normal"/>
        <w:rPr>
          <w:rFonts w:ascii="Times New Roman" w:hAnsi="Times New Roman" w:eastAsia="Times New Roman" w:cs="Times New Roman"/>
          <w:i/>
          <w:i/>
          <w:iCs/>
          <w:color w:val="008000"/>
          <w:sz w:val="22"/>
          <w:szCs w:val="22"/>
        </w:rPr>
      </w:pPr>
      <w:r>
        <w:rPr>
          <w:rFonts w:eastAsia="Times New Roman" w:cs="Times New Roman"/>
          <w:i/>
          <w:iCs/>
          <w:color w:val="008000"/>
          <w:sz w:val="22"/>
          <w:szCs w:val="22"/>
        </w:rPr>
      </w:r>
    </w:p>
    <w:p>
      <w:pPr>
        <w:pStyle w:val="Normal"/>
        <w:rPr>
          <w:rFonts w:ascii="Times New Roman" w:hAnsi="Times New Roman" w:eastAsia="Times New Roman" w:cs="Times New Roman"/>
          <w:b/>
          <w:b/>
          <w:bCs/>
          <w:color w:val="000000"/>
          <w:sz w:val="28"/>
          <w:szCs w:val="28"/>
          <w:u w:val="single"/>
        </w:rPr>
      </w:pPr>
      <w:r>
        <w:rPr>
          <w:rFonts w:eastAsia="Times New Roman" w:cs="Times New Roman"/>
          <w:i/>
          <w:iCs/>
          <w:color w:val="008000"/>
          <w:sz w:val="22"/>
          <w:szCs w:val="22"/>
        </w:rPr>
        <w:tab/>
        <w:tab/>
      </w:r>
      <w:r>
        <w:rPr>
          <w:rFonts w:eastAsia="Times New Roman" w:cs="Times New Roman"/>
          <w:b/>
          <w:bCs/>
          <w:color w:val="000000"/>
          <w:sz w:val="28"/>
          <w:szCs w:val="28"/>
          <w:u w:val="single"/>
        </w:rPr>
        <w:t>REWARD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There is several ways you can hand out experience points as per the DMG. In my campaign, I give out experience based on story awards. They are awarded experience on the spot, for each section of the adventure they complet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You can add up each encounter in this adventure and give out experience points that way if you like. If not, use the following table :</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400 each - For reaching Baldurs Gat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400 each - For saving Trellick Amaze from poisoned food</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200 each - If Trellick Amaze eats the food but lives (100 if Trellick dies)</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 xml:space="preserve">400 each - For defeating bandits at Granjis Fort and getting the information necessary to find out about final assault against                  </w:t>
        <w:tab/>
        <w:t xml:space="preserve">                Trellick Amaze.</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tab/>
        <w:t>400 each - If Trellick Amaze lives in the final assault Vs. Barok &amp; his bandits.</w:t>
      </w:r>
    </w:p>
    <w:p>
      <w:pPr>
        <w:pStyle w:val="Normal"/>
        <w:rPr>
          <w:rFonts w:ascii="Times New Roman" w:hAnsi="Times New Roman" w:eastAsia="Times New Roman" w:cs="Times New Roman"/>
          <w:b/>
          <w:b/>
          <w:bCs/>
          <w:color w:val="000000"/>
          <w:sz w:val="28"/>
          <w:szCs w:val="28"/>
          <w:u w:val="single"/>
        </w:rPr>
      </w:pPr>
      <w:r>
        <w:rPr>
          <w:rFonts w:eastAsia="Times New Roman" w:cs="Times New Roman"/>
          <w:color w:val="000000"/>
          <w:sz w:val="22"/>
          <w:szCs w:val="22"/>
        </w:rPr>
        <w:tab/>
        <w:t xml:space="preserve">***200 each - If Trellick Amaze dies in the final assault Vs. Barok &amp; his bandits (none if PC's didn't make it the final </w:t>
        <w:tab/>
        <w:t xml:space="preserve">                      assault)</w:t>
      </w:r>
    </w:p>
    <w:p>
      <w:pPr>
        <w:pStyle w:val="Normal"/>
        <w:rPr>
          <w:rFonts w:ascii="Times New Roman" w:hAnsi="Times New Roman" w:eastAsia="Times New Roman" w:cs="Times New Roman"/>
          <w:b/>
          <w:b/>
          <w:bCs/>
          <w:color w:val="000000"/>
          <w:sz w:val="28"/>
          <w:szCs w:val="28"/>
          <w:u w:val="single"/>
        </w:rPr>
      </w:pPr>
      <w:r>
        <w:rPr>
          <w:rFonts w:eastAsia="Times New Roman" w:cs="Times New Roman"/>
          <w:color w:val="000000"/>
          <w:sz w:val="22"/>
          <w:szCs w:val="22"/>
        </w:rPr>
        <w:tab/>
        <w:t>+100 each - If Trellick Amaze was made aware of the ambush before it happened</w:t>
      </w:r>
    </w:p>
    <w:p>
      <w:pPr>
        <w:pStyle w:val="Normal"/>
        <w:rPr>
          <w:rFonts w:ascii="Times New Roman" w:hAnsi="Times New Roman" w:eastAsia="Times New Roman" w:cs="Times New Roman"/>
          <w:b/>
          <w:b/>
          <w:bCs/>
          <w:color w:val="000000"/>
          <w:sz w:val="22"/>
          <w:szCs w:val="22"/>
          <w:u w:val="single"/>
        </w:rPr>
      </w:pPr>
      <w:r>
        <w:rPr>
          <w:rFonts w:eastAsia="Times New Roman" w:cs="Times New Roman"/>
          <w:b/>
          <w:bCs/>
          <w:color w:val="000000"/>
          <w:sz w:val="22"/>
          <w:szCs w:val="22"/>
          <w:u w:val="single"/>
        </w:rPr>
      </w:r>
    </w:p>
    <w:p>
      <w:pPr>
        <w:pStyle w:val="Normal"/>
        <w:rPr>
          <w:rFonts w:ascii="Times New Roman" w:hAnsi="Times New Roman" w:eastAsia="Times New Roman" w:cs="Times New Roman"/>
          <w:b/>
          <w:b/>
          <w:bCs/>
          <w:color w:val="000000"/>
          <w:sz w:val="28"/>
          <w:szCs w:val="28"/>
          <w:u w:val="single"/>
        </w:rPr>
      </w:pPr>
      <w:r>
        <w:rPr>
          <w:rFonts w:eastAsia="Times New Roman" w:cs="Times New Roman"/>
          <w:color w:val="000000"/>
          <w:sz w:val="22"/>
          <w:szCs w:val="22"/>
        </w:rPr>
        <w:tab/>
        <w:t>This table does NOT include any role playing or session awards you might hand out, nor does it include any bonuses for smart play, creativity, and good ideas. If they deserve an award, give it to them ON THE SPOT or at the beginning of the next session!</w:t>
      </w:r>
    </w:p>
    <w:p>
      <w:pPr>
        <w:pStyle w:val="Normal"/>
        <w:rPr>
          <w:rFonts w:ascii="Times New Roman" w:hAnsi="Times New Roman" w:eastAsia="Times New Roman" w:cs="Times New Roman"/>
          <w:b/>
          <w:b/>
          <w:bCs/>
          <w:color w:val="000000"/>
          <w:sz w:val="28"/>
          <w:szCs w:val="28"/>
          <w:u w:val="single"/>
        </w:rPr>
      </w:pPr>
      <w:r>
        <w:rPr>
          <w:rFonts w:eastAsia="Times New Roman" w:cs="Times New Roman"/>
          <w:b/>
          <w:bCs/>
          <w:color w:val="000000"/>
          <w:sz w:val="28"/>
          <w:szCs w:val="28"/>
          <w:u w:val="single"/>
        </w:rPr>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ab/>
        <w:tab/>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rPr>
          <w:rFonts w:ascii="Times New Roman" w:hAnsi="Times New Roman" w:eastAsia="Times New Roman" w:cs="Times New Roman"/>
          <w:b/>
          <w:b/>
          <w:bCs/>
          <w:color w:val="000000"/>
          <w:sz w:val="28"/>
          <w:szCs w:val="28"/>
          <w:u w:val="single"/>
        </w:rPr>
      </w:pPr>
      <w:r>
        <w:rPr>
          <w:rFonts w:eastAsia="Times New Roman" w:cs="Times New Roman"/>
          <w:b/>
          <w:bCs/>
          <w:color w:val="000000"/>
          <w:sz w:val="28"/>
          <w:szCs w:val="28"/>
        </w:rPr>
        <w:tab/>
        <w:tab/>
      </w:r>
      <w:r>
        <w:rPr>
          <w:rFonts w:eastAsia="Times New Roman" w:cs="Times New Roman"/>
          <w:b/>
          <w:bCs/>
          <w:color w:val="000000"/>
          <w:sz w:val="28"/>
          <w:szCs w:val="28"/>
          <w:u w:val="single"/>
        </w:rPr>
        <w:t>CAST OF MAJOR NPC's</w:t>
      </w:r>
    </w:p>
    <w:p>
      <w:pPr>
        <w:pStyle w:val="Normal"/>
        <w:rPr>
          <w:rFonts w:ascii="Times New Roman" w:hAnsi="Times New Roman" w:eastAsia="Times New Roman" w:cs="Times New Roman"/>
          <w:i/>
          <w:i/>
          <w:iCs/>
          <w:color w:val="000000"/>
          <w:sz w:val="22"/>
          <w:szCs w:val="22"/>
        </w:rPr>
      </w:pPr>
      <w:r>
        <w:rPr>
          <w:rFonts w:eastAsia="Times New Roman" w:cs="Times New Roman"/>
          <w:i/>
          <w:iCs/>
          <w:color w:val="000000"/>
          <w:sz w:val="22"/>
          <w:szCs w:val="22"/>
        </w:rPr>
        <w:tab/>
      </w:r>
    </w:p>
    <w:p>
      <w:pPr>
        <w:pStyle w:val="Normal"/>
        <w:rPr>
          <w:rFonts w:ascii="Times New Roman" w:hAnsi="Times New Roman" w:eastAsia="Times New Roman" w:cs="Times New Roman"/>
          <w:b/>
          <w:b/>
          <w:bCs/>
          <w:color w:val="000000"/>
          <w:sz w:val="28"/>
          <w:szCs w:val="28"/>
          <w:u w:val="single"/>
        </w:rPr>
      </w:pPr>
      <w:r>
        <w:rPr>
          <w:rFonts w:eastAsia="Times New Roman" w:cs="Times New Roman"/>
          <w:i/>
          <w:iCs/>
          <w:color w:val="000000"/>
          <w:sz w:val="22"/>
          <w:szCs w:val="22"/>
        </w:rPr>
        <w:tab/>
        <w:t>NOTE***The following NPC's are in alphabetical order. The Skills and Feats for any of the NPC's can be substituted as you see fit to conform to your likeliness. Most of the weapons for the major NPCs are masterwork items. If the NPC's look to be too tough for your group, simply change those weapons to regular items.</w:t>
      </w:r>
    </w:p>
    <w:p>
      <w:pPr>
        <w:pStyle w:val="Normal"/>
        <w:rPr>
          <w:rFonts w:ascii="Times New Roman" w:hAnsi="Times New Roman" w:eastAsia="Times New Roman" w:cs="Times New Roman"/>
          <w:b/>
          <w:b/>
          <w:bCs/>
          <w:color w:val="000000"/>
          <w:sz w:val="28"/>
          <w:szCs w:val="28"/>
          <w:u w:val="single"/>
        </w:rPr>
      </w:pPr>
      <w:r>
        <w:rPr>
          <w:rFonts w:eastAsia="Times New Roman" w:cs="Times New Roman"/>
          <w:b/>
          <w:bCs/>
          <w:color w:val="000000"/>
          <w:sz w:val="28"/>
          <w:szCs w:val="28"/>
          <w:u w:val="single"/>
        </w:rPr>
      </w:r>
    </w:p>
    <w:p>
      <w:pPr>
        <w:pStyle w:val="Normal"/>
        <w:rPr>
          <w:rFonts w:ascii="Times New Roman" w:hAnsi="Times New Roman" w:eastAsia="Times New Roman" w:cs="Times New Roman"/>
          <w:b/>
          <w:b/>
          <w:bCs/>
          <w:color w:val="000000"/>
          <w:sz w:val="22"/>
          <w:szCs w:val="22"/>
          <w:u w:val="single"/>
        </w:rPr>
      </w:pPr>
      <w:r>
        <w:rPr>
          <w:rFonts w:eastAsia="Times New Roman" w:cs="Times New Roman"/>
          <w:b/>
          <w:bCs/>
          <w:color w:val="000000"/>
          <w:sz w:val="22"/>
          <w:szCs w:val="22"/>
          <w:u w:val="single"/>
        </w:rPr>
      </w:r>
    </w:p>
    <w:p>
      <w:pPr>
        <w:pStyle w:val="Normal"/>
        <w:rPr>
          <w:rFonts w:ascii="Times New Roman" w:hAnsi="Times New Roman" w:eastAsia="Times New Roman" w:cs="Times New Roman"/>
          <w:sz w:val="22"/>
          <w:szCs w:val="22"/>
        </w:rPr>
      </w:pPr>
      <w:r>
        <w:rPr>
          <w:rFonts w:eastAsia="Times New Roman" w:cs="Times New Roman"/>
          <w:b/>
          <w:bCs/>
          <w:sz w:val="24"/>
          <w:szCs w:val="24"/>
        </w:rPr>
        <w:t>-Abyl Berrico (Runs Berrico Trading Company &amp; top liason to Aron Lonvall), female elf (wild) Rog8/Shadow1 :</w:t>
      </w:r>
      <w:r>
        <w:rPr>
          <w:rFonts w:eastAsia="Times New Roman" w:cs="Times New Roman"/>
          <w:sz w:val="24"/>
          <w:szCs w:val="24"/>
        </w:rPr>
        <w:t xml:space="preserve"> </w:t>
      </w:r>
      <w:r>
        <w:rPr>
          <w:rFonts w:eastAsia="Times New Roman" w:cs="Times New Roman"/>
          <w:sz w:val="22"/>
          <w:szCs w:val="22"/>
        </w:rPr>
        <w:t>CR 9; Size M (4 ft., 8 in. tall); HD 8d6+1d8+32; hp 64; Init +5 (+5 Dex); Spd 30 ft.; AC 21 (+5 Dex, +5 magical studded leather, +1 ring); Attack +13 (magical longsword, +5 dex)/+8 melee (magical longsword, +5 dex), or +13 (magical longbow, masterwork arrows)/+8 ranged (magical longbow, masterwork arrows); SV Fort +6, Ref +15, Will +8; AL NG; Str 12, Dex 20, Con 18, Int 16, Wis 18, Cha 12.</w:t>
        <w:br/>
        <w:br/>
      </w:r>
      <w:r>
        <w:rPr>
          <w:rFonts w:eastAsia="Times New Roman" w:cs="Times New Roman"/>
          <w:i/>
          <w:iCs/>
          <w:sz w:val="22"/>
          <w:szCs w:val="22"/>
        </w:rPr>
        <w:t>Languages Spoken:</w:t>
      </w:r>
      <w:r>
        <w:rPr>
          <w:rFonts w:eastAsia="Times New Roman" w:cs="Times New Roman"/>
          <w:sz w:val="22"/>
          <w:szCs w:val="22"/>
        </w:rPr>
        <w:t xml:space="preserve"> Common, Draconic, Elven, Gnome.</w:t>
        <w:br/>
        <w:br/>
      </w:r>
      <w:r>
        <w:rPr>
          <w:rFonts w:eastAsia="Times New Roman" w:cs="Times New Roman"/>
          <w:i/>
          <w:iCs/>
          <w:sz w:val="22"/>
          <w:szCs w:val="22"/>
        </w:rPr>
        <w:t>Skills and feats:</w:t>
      </w:r>
      <w:r>
        <w:rPr>
          <w:rFonts w:eastAsia="Times New Roman" w:cs="Times New Roman"/>
          <w:sz w:val="22"/>
          <w:szCs w:val="22"/>
        </w:rPr>
        <w:t xml:space="preserve"> Appraise +13, Climb +10, Diplomacy +4, Escape artist +14, Forgery +14, Gather information +11, Hide +14, Intuit direction +2, Listen +6, Move silently +8, Open lock +13, Read lips +14, Search +14, Spot +15, Tumble +14, Perform +5; Dodge, Weapon Finesse (rapier), Combat reflexes, Lightning Reflexes.</w:t>
        <w:br/>
        <w:br/>
      </w:r>
      <w:r>
        <w:rPr>
          <w:rFonts w:eastAsia="Times New Roman" w:cs="Times New Roman"/>
          <w:i/>
          <w:iCs/>
          <w:sz w:val="22"/>
          <w:szCs w:val="22"/>
        </w:rPr>
        <w:t>Possessions:</w:t>
      </w:r>
      <w:r>
        <w:rPr>
          <w:rFonts w:eastAsia="Times New Roman" w:cs="Times New Roman"/>
          <w:sz w:val="22"/>
          <w:szCs w:val="22"/>
        </w:rPr>
        <w:t xml:space="preserve"> +2 studded leather armor, +2 rapier, masterwork punching dagger, +1 longbow, 40 masterwork arrows, potions of enlarge, blur, (4) cure moderate wounds, (2) invisibility, cat's grac e, bulls strength, &amp; a Ring of protection +1,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4"/>
          <w:szCs w:val="24"/>
        </w:rPr>
        <w:t>-Aron Lonvall (Rogue Guild Leader in Waterdeep/Skullport), male human Rog10/Shadow3 :</w:t>
      </w:r>
      <w:r>
        <w:rPr>
          <w:rFonts w:eastAsia="Times New Roman" w:cs="Times New Roman"/>
          <w:sz w:val="24"/>
          <w:szCs w:val="24"/>
        </w:rPr>
        <w:t xml:space="preserve"> </w:t>
      </w:r>
      <w:r>
        <w:rPr>
          <w:rFonts w:eastAsia="Times New Roman" w:cs="Times New Roman"/>
          <w:sz w:val="22"/>
          <w:szCs w:val="22"/>
        </w:rPr>
        <w:t>CR 13; Size M (5 ft., 8 in. tall); HD 10d6+3d8+40; hp 90; Init +8 (+4 Dex, +4 Improved initiative); Spd 30 ft.; AC 23 (+4 Dex, +7 magical chainshirt); Attack +15/+10 melee (+4 dex, +2 magical rapier), or +13/+8 ranged; SV Fort +8, Ref +14, Will +8; AL NG; Str 12, Dex 19, Con 18, Int 14, Wis 18, Cha 12.</w:t>
        <w:br/>
        <w:br/>
        <w:t>Languages Spoken: Common, Terran.</w:t>
        <w:br/>
        <w:br/>
        <w:t>Skills and feats: Balance +15, Decipher script +14, Disable device +15, Disguise +14, Forgery +13, Hide +10, Intimidate +14, Listen +6, Move silently +4, Pick pocket +16, Profession +17, Spot +6, Tumble +14, Use magic device +14, Use rope +12, Perform +6; Dodge, Weapon Finesse (rapier), Mobility, Improved initiative, Combat Reflexes.</w:t>
        <w:br/>
        <w:br/>
        <w:t>Possessions: +3 chainshirt, flaming +2 rapier, +2 ring of protection, Potions of (2) haste, (2) cure serious wounds, cat's grace, &amp; boots of spee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4"/>
          <w:szCs w:val="24"/>
        </w:rPr>
        <w:t>-Barok Trizzle (Spry Enterprises Owner/Barok's Mercenary Guild Leader/Lead Antagonist), male human Ftr4 :</w:t>
      </w:r>
      <w:r>
        <w:rPr>
          <w:rFonts w:eastAsia="Times New Roman" w:cs="Times New Roman"/>
          <w:sz w:val="24"/>
          <w:szCs w:val="24"/>
        </w:rPr>
        <w:t xml:space="preserve"> </w:t>
      </w:r>
      <w:r>
        <w:rPr>
          <w:rFonts w:eastAsia="Times New Roman" w:cs="Times New Roman"/>
          <w:sz w:val="22"/>
          <w:szCs w:val="22"/>
        </w:rPr>
        <w:t>CR 4; Size M (5 ft., 11 in. tall, grey eyes, black hair with blonde streaks, very unkempt); HD 4d10+16; hp 35; Init +8 (+4 Dex, +4 Improved initiative); Spd 30 ft.; AC 20 (+4 Dex, +4 magical hide, +2 large steel shield); Attack +5 melee (+9 melee w/ Rapier), or +8 ranged; SV Fort +8, Ref +5, Will +2; AL NE; Str 16, Dex 18, Con 18, Int 12, Wis 12, Cha 12.</w:t>
        <w:br/>
        <w:br/>
      </w:r>
      <w:r>
        <w:rPr>
          <w:rFonts w:eastAsia="Times New Roman" w:cs="Times New Roman"/>
          <w:i/>
          <w:iCs/>
          <w:sz w:val="22"/>
          <w:szCs w:val="22"/>
        </w:rPr>
        <w:t>Languages Spoken:</w:t>
      </w:r>
      <w:r>
        <w:rPr>
          <w:rFonts w:eastAsia="Times New Roman" w:cs="Times New Roman"/>
          <w:sz w:val="22"/>
          <w:szCs w:val="22"/>
        </w:rPr>
        <w:t xml:space="preserve"> Common, Orc.</w:t>
        <w:br/>
        <w:br/>
      </w:r>
      <w:r>
        <w:rPr>
          <w:rFonts w:eastAsia="Times New Roman" w:cs="Times New Roman"/>
          <w:i/>
          <w:iCs/>
          <w:sz w:val="22"/>
          <w:szCs w:val="22"/>
        </w:rPr>
        <w:t>Skills and feats:</w:t>
      </w:r>
      <w:r>
        <w:rPr>
          <w:rFonts w:eastAsia="Times New Roman" w:cs="Times New Roman"/>
          <w:sz w:val="22"/>
          <w:szCs w:val="22"/>
        </w:rPr>
        <w:t xml:space="preserve"> Craft +7, Escape artist +5, Handle animal +8, Hide +4, Innuendo +4, Listen +1, Move silently +4, Spot +1, Swim +8; Ambidexterity, Weapon Finesse (rapier), Endurance, Improved initiative, Weapon focus (rapier), Weapon specialization (rapier).</w:t>
        <w:br/>
        <w:br/>
      </w:r>
      <w:r>
        <w:rPr>
          <w:rFonts w:eastAsia="Times New Roman" w:cs="Times New Roman"/>
          <w:i/>
          <w:iCs/>
          <w:sz w:val="22"/>
          <w:szCs w:val="22"/>
        </w:rPr>
        <w:t xml:space="preserve">Possessions: </w:t>
      </w:r>
      <w:r>
        <w:rPr>
          <w:rFonts w:eastAsia="Times New Roman" w:cs="Times New Roman"/>
          <w:sz w:val="22"/>
          <w:szCs w:val="22"/>
        </w:rPr>
        <w:t>+1 Hide, large steel shield, masterwork rapier, Potions of Fly, (2) Cure Medium Wounds, Cat's Grace, 77gp</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4"/>
          <w:szCs w:val="24"/>
        </w:rPr>
        <w:t>-Brollun (major henchman to Barok), male human Rog2:</w:t>
      </w:r>
      <w:r>
        <w:rPr>
          <w:rFonts w:eastAsia="Times New Roman" w:cs="Times New Roman"/>
          <w:sz w:val="24"/>
          <w:szCs w:val="24"/>
        </w:rPr>
        <w:t xml:space="preserve"> </w:t>
      </w:r>
      <w:r>
        <w:rPr>
          <w:rFonts w:eastAsia="Times New Roman" w:cs="Times New Roman"/>
          <w:sz w:val="22"/>
          <w:szCs w:val="22"/>
        </w:rPr>
        <w:t>CR 2; Size M (6 ft., 5 in. tall, brown eyes, short bowlcut blonde hair); HD 2d6; hp 12; Init +3 (+3 Dex); Spd 30 ft.; AC 16 (+3 Dex, +3 studded leather); Attack +3 melee (masterwork longsword), or +6 ranged (+1 masterwork long composite bow, +1 masterwork arrows); SV Fort +0, Ref +6, Will +2; AL NE; Str 13, Dex 16, Con 10, Int 14, Wis 14, Cha 10.</w:t>
        <w:br/>
        <w:br/>
      </w:r>
      <w:r>
        <w:rPr>
          <w:rFonts w:eastAsia="Times New Roman" w:cs="Times New Roman"/>
          <w:i/>
          <w:iCs/>
          <w:sz w:val="22"/>
          <w:szCs w:val="22"/>
        </w:rPr>
        <w:t>Languages Spoken:</w:t>
      </w:r>
      <w:r>
        <w:rPr>
          <w:rFonts w:eastAsia="Times New Roman" w:cs="Times New Roman"/>
          <w:sz w:val="22"/>
          <w:szCs w:val="22"/>
        </w:rPr>
        <w:t xml:space="preserve"> Common, Elven, Giant.</w:t>
        <w:br/>
        <w:br/>
      </w:r>
      <w:r>
        <w:rPr>
          <w:rFonts w:eastAsia="Times New Roman" w:cs="Times New Roman"/>
          <w:i/>
          <w:iCs/>
          <w:sz w:val="22"/>
          <w:szCs w:val="22"/>
        </w:rPr>
        <w:t>Skills and feats:</w:t>
      </w:r>
      <w:r>
        <w:rPr>
          <w:rFonts w:eastAsia="Times New Roman" w:cs="Times New Roman"/>
          <w:sz w:val="22"/>
          <w:szCs w:val="22"/>
        </w:rPr>
        <w:t xml:space="preserve"> Appraise +6, Bluff +5, Climb +6, Diplomacy +5, Disable device +7, Escape artist +7, Hide +5, Intimidate +3, Intuit direction +5, Listen +4, Move silently +3, Search +7, Spellcraft +3, Spot +4, Swim +6, Use magic device +2, Use rope +8; Alertness, Point Blank Shot.</w:t>
        <w:br/>
        <w:br/>
      </w:r>
      <w:r>
        <w:rPr>
          <w:rFonts w:eastAsia="Times New Roman" w:cs="Times New Roman"/>
          <w:i/>
          <w:iCs/>
          <w:sz w:val="22"/>
          <w:szCs w:val="22"/>
        </w:rPr>
        <w:t xml:space="preserve">Possessions: </w:t>
      </w:r>
      <w:r>
        <w:rPr>
          <w:rFonts w:eastAsia="Times New Roman" w:cs="Times New Roman"/>
          <w:sz w:val="22"/>
          <w:szCs w:val="22"/>
        </w:rPr>
        <w:t>Masterwork studded leather, masterwork mighty long composite bow (+1 str), masterwork longsword, 20 masterwork arrows, 20 arrows, Potions of Cure Medium Wounds &amp; Invisibility, 15gp, 33sp</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4"/>
          <w:szCs w:val="24"/>
        </w:rPr>
        <w:t>-Bruno Amaze (Trellicks youngest of 3), male human War1/Exp1:</w:t>
      </w:r>
      <w:r>
        <w:rPr>
          <w:rFonts w:eastAsia="Times New Roman" w:cs="Times New Roman"/>
          <w:sz w:val="24"/>
          <w:szCs w:val="24"/>
        </w:rPr>
        <w:t xml:space="preserve"> </w:t>
      </w:r>
      <w:r>
        <w:rPr>
          <w:rFonts w:eastAsia="Times New Roman" w:cs="Times New Roman"/>
          <w:sz w:val="22"/>
          <w:szCs w:val="22"/>
        </w:rPr>
        <w:t>CR 1; Size M (5 ft., 11 in. tall, green eyes, medium length brown hair); HD 1d8+1 + 1d6+1; hp 13; Init +2 (+2 Dex); Spd 30 ft.; AC 17 (+2 Dex, +4 scalemail, +1 large metal shield); Attack +6 melee (+1 masterwork morningstar), or +3 ranged; SV Fort +3, Ref +2, Will +1; AL CN; Str 18, Dex 14, Con 12, Int 12, Wis 8, Cha 14.</w:t>
        <w:br/>
        <w:br/>
      </w:r>
      <w:r>
        <w:rPr>
          <w:rFonts w:eastAsia="Times New Roman" w:cs="Times New Roman"/>
          <w:i/>
          <w:iCs/>
          <w:sz w:val="22"/>
          <w:szCs w:val="22"/>
        </w:rPr>
        <w:t>Languages Spoken:</w:t>
      </w:r>
      <w:r>
        <w:rPr>
          <w:rFonts w:eastAsia="Times New Roman" w:cs="Times New Roman"/>
          <w:sz w:val="22"/>
          <w:szCs w:val="22"/>
        </w:rPr>
        <w:t xml:space="preserve"> Common, Draconic.</w:t>
        <w:br/>
        <w:br/>
      </w:r>
      <w:r>
        <w:rPr>
          <w:rFonts w:eastAsia="Times New Roman" w:cs="Times New Roman"/>
          <w:i/>
          <w:iCs/>
          <w:sz w:val="22"/>
          <w:szCs w:val="22"/>
        </w:rPr>
        <w:t>Skills and feats:</w:t>
      </w:r>
      <w:r>
        <w:rPr>
          <w:rFonts w:eastAsia="Times New Roman" w:cs="Times New Roman"/>
          <w:sz w:val="22"/>
          <w:szCs w:val="22"/>
        </w:rPr>
        <w:t xml:space="preserve"> Climb +8, Concentration +2, Disable device +1, Forgery +2, Handle animal +4, Hide +2, Intimidate +6, Knowledge (nature) +3, Profession +4, Listen -1, Move silently +2, Spot +1, Swim +8; Blind-fight, Weapon focus (morningstar).</w:t>
        <w:br/>
        <w:br/>
      </w:r>
      <w:r>
        <w:rPr>
          <w:rFonts w:eastAsia="Times New Roman" w:cs="Times New Roman"/>
          <w:i/>
          <w:iCs/>
          <w:sz w:val="22"/>
          <w:szCs w:val="22"/>
        </w:rPr>
        <w:t>Possessions:</w:t>
      </w:r>
      <w:r>
        <w:rPr>
          <w:rFonts w:eastAsia="Times New Roman" w:cs="Times New Roman"/>
          <w:sz w:val="22"/>
          <w:szCs w:val="22"/>
        </w:rPr>
        <w:t xml:space="preserve"> Masterwork scalemail, masterwork large metal shield, masterwork morningstar, punching dagger, 12pp, 27gp</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4"/>
          <w:szCs w:val="24"/>
        </w:rPr>
      </w:pPr>
      <w:r>
        <w:rPr>
          <w:rFonts w:eastAsia="Times New Roman" w:cs="Times New Roman"/>
          <w:b/>
          <w:bCs/>
          <w:sz w:val="24"/>
          <w:szCs w:val="24"/>
        </w:rPr>
        <w:t>-Derrton Capona (righthand man to Barok), male human Rgr3:</w:t>
      </w:r>
      <w:r>
        <w:rPr>
          <w:rFonts w:eastAsia="Times New Roman" w:cs="Times New Roman"/>
          <w:sz w:val="24"/>
          <w:szCs w:val="24"/>
        </w:rPr>
        <w:t xml:space="preserve"> CR 3; Size M (5 ft., 7 in. tall, blue eyes, scraggly thin brown hair); HD 3d10+6; hp 29; Init +7 (+3 Dex, +4 Improved initiative); Spd 30 ft.; AC 13 (+3 Dex); Attack +6 melee, or +6 ranged; SV Fort +5, Ref +4, Will +2; AL LE; Str 17, Dex 16, Con 14, Int 10, Wis 12, Cha 7.</w:t>
        <w:br/>
        <w:br/>
      </w:r>
      <w:r>
        <w:rPr>
          <w:rFonts w:eastAsia="Times New Roman" w:cs="Times New Roman"/>
          <w:i/>
          <w:iCs/>
          <w:sz w:val="24"/>
          <w:szCs w:val="24"/>
        </w:rPr>
        <w:t>Languages Spoken:</w:t>
      </w:r>
      <w:r>
        <w:rPr>
          <w:rFonts w:eastAsia="Times New Roman" w:cs="Times New Roman"/>
          <w:sz w:val="24"/>
          <w:szCs w:val="24"/>
        </w:rPr>
        <w:t xml:space="preserve"> Common.</w:t>
        <w:br/>
        <w:br/>
      </w:r>
      <w:r>
        <w:rPr>
          <w:rFonts w:eastAsia="Times New Roman" w:cs="Times New Roman"/>
          <w:i/>
          <w:iCs/>
          <w:sz w:val="24"/>
          <w:szCs w:val="24"/>
        </w:rPr>
        <w:t>Skills and feats:</w:t>
      </w:r>
      <w:r>
        <w:rPr>
          <w:rFonts w:eastAsia="Times New Roman" w:cs="Times New Roman"/>
          <w:sz w:val="24"/>
          <w:szCs w:val="24"/>
        </w:rPr>
        <w:t xml:space="preserve"> Hide +3, Intuit direction +7, Knowledge (nature) +5, Listen +1, Move silently +8, Search +5, Spot +1, Swim +7, Wilderness lore +6; Improved initiative, [Track], Weapon focus (Longsword), Weapon Focus (shortsword).</w:t>
        <w:br/>
        <w:br/>
      </w:r>
      <w:r>
        <w:rPr>
          <w:rFonts w:eastAsia="Times New Roman" w:cs="Times New Roman"/>
          <w:i/>
          <w:iCs/>
          <w:sz w:val="24"/>
          <w:szCs w:val="24"/>
        </w:rPr>
        <w:t>Possessions:</w:t>
      </w:r>
      <w:r>
        <w:rPr>
          <w:rFonts w:eastAsia="Times New Roman" w:cs="Times New Roman"/>
          <w:sz w:val="24"/>
          <w:szCs w:val="24"/>
        </w:rPr>
        <w:t xml:space="preserve"> +1 Leather armor, Masterwork longsword, Masterwork shortsword, punching dagger, Potions of (3) Cure Minor wounds, swimming, cure medium wounds, 70gp, 36sp.</w:t>
        <w:br/>
        <w:br/>
      </w:r>
      <w:r>
        <w:rPr>
          <w:rFonts w:eastAsia="Times New Roman" w:cs="Times New Roman"/>
          <w:i/>
          <w:iCs/>
          <w:sz w:val="24"/>
          <w:szCs w:val="24"/>
        </w:rPr>
        <w:t>Ranger Spells Per Day:</w:t>
      </w:r>
      <w:r>
        <w:rPr>
          <w:rFonts w:eastAsia="Times New Roman" w:cs="Times New Roman"/>
          <w:sz w:val="24"/>
          <w:szCs w:val="24"/>
        </w:rPr>
        <w:t xml:space="preserve"> None until 4th level.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4"/>
          <w:szCs w:val="24"/>
        </w:rPr>
        <w:t xml:space="preserve">-Jazol Bilitomo (Owner of the Coliseum), male dwarf Rgr2,Bar4,Exp2 : </w:t>
      </w:r>
      <w:r>
        <w:rPr>
          <w:rFonts w:eastAsia="Times New Roman" w:cs="Times New Roman"/>
          <w:sz w:val="22"/>
          <w:szCs w:val="22"/>
        </w:rPr>
        <w:t>CR 7; Size M (4 ft., 2 in. tall, brown eyes, half balding brown hair); HD 4d12+8 + 2d10+4 + 2d6+4; hp 79; Init +2 (+2 Dex); Spd 30 ft.; AC 19 (+2 Dex, +5 magical hide armor, +2 mithral large steel shield); Attack +11/+6 melee, or +9/+4 ranged; SV Fort +11, Ref +3, Will +5; AL LN; Str 18, Dex 15, Con 15, Int 8, Wis 12, Cha 6.</w:t>
        <w:br/>
        <w:br/>
      </w:r>
      <w:r>
        <w:rPr>
          <w:rFonts w:eastAsia="Times New Roman" w:cs="Times New Roman"/>
          <w:i/>
          <w:iCs/>
          <w:sz w:val="22"/>
          <w:szCs w:val="22"/>
        </w:rPr>
        <w:t>Languages Spoken:</w:t>
      </w:r>
      <w:r>
        <w:rPr>
          <w:rFonts w:eastAsia="Times New Roman" w:cs="Times New Roman"/>
          <w:sz w:val="22"/>
          <w:szCs w:val="22"/>
        </w:rPr>
        <w:t xml:space="preserve"> Common, Dwarven.</w:t>
        <w:br/>
        <w:br/>
      </w:r>
      <w:r>
        <w:rPr>
          <w:rFonts w:eastAsia="Times New Roman" w:cs="Times New Roman"/>
          <w:i/>
          <w:iCs/>
          <w:sz w:val="22"/>
          <w:szCs w:val="22"/>
        </w:rPr>
        <w:t>Skills and feats:</w:t>
      </w:r>
      <w:r>
        <w:rPr>
          <w:rFonts w:eastAsia="Times New Roman" w:cs="Times New Roman"/>
          <w:sz w:val="22"/>
          <w:szCs w:val="22"/>
        </w:rPr>
        <w:t xml:space="preserve"> Balance +2.5, Bluff -1, Climb +4, Craft +6, Decipher script +1, Disable device +4, Handle animal +1, Hide +2, Intuit direction +8, Knowledge (religion) +1, Listen +3, Move silently +2, Ride +3, Spot +1, Intimidation +5; Endurance, Great fortitude, [Track], Weapon focus (Warhammer).</w:t>
        <w:br/>
        <w:br/>
      </w:r>
      <w:r>
        <w:rPr>
          <w:rFonts w:eastAsia="Times New Roman" w:cs="Times New Roman"/>
          <w:i/>
          <w:iCs/>
          <w:sz w:val="22"/>
          <w:szCs w:val="22"/>
        </w:rPr>
        <w:t>Possessions:</w:t>
      </w:r>
      <w:r>
        <w:rPr>
          <w:rFonts w:eastAsia="Times New Roman" w:cs="Times New Roman"/>
          <w:sz w:val="22"/>
          <w:szCs w:val="22"/>
        </w:rPr>
        <w:t xml:space="preserve"> +2 Rhino Hide (double damage for charge attacks), Mithral Large Shield (no armor check penalty), +2 Warhammer of Wounding</w:t>
        <w:br/>
        <w:br/>
      </w:r>
      <w:r>
        <w:rPr>
          <w:rFonts w:eastAsia="Times New Roman" w:cs="Times New Roman"/>
          <w:i/>
          <w:iCs/>
          <w:sz w:val="22"/>
          <w:szCs w:val="22"/>
        </w:rPr>
        <w:t>Ranger Spells Per Day:</w:t>
      </w:r>
      <w:r>
        <w:rPr>
          <w:rFonts w:eastAsia="Times New Roman" w:cs="Times New Roman"/>
          <w:sz w:val="22"/>
          <w:szCs w:val="22"/>
        </w:rPr>
        <w:t xml:space="preserve"> None until 4th level.</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4"/>
          <w:szCs w:val="24"/>
        </w:rPr>
      </w:pPr>
      <w:r>
        <w:rPr>
          <w:rFonts w:eastAsia="Times New Roman" w:cs="Times New Roman"/>
          <w:b/>
          <w:bCs/>
          <w:sz w:val="24"/>
          <w:szCs w:val="24"/>
        </w:rPr>
        <w:t>Lorren Blackfoot @ Granjis Fort (top tower) (Barok's girlfriend), female human Rgr2:</w:t>
      </w:r>
      <w:r>
        <w:rPr>
          <w:rFonts w:eastAsia="Times New Roman" w:cs="Times New Roman"/>
          <w:sz w:val="24"/>
          <w:szCs w:val="24"/>
        </w:rPr>
        <w:t xml:space="preserve"> CR 2; Size M (5 ft., 10 in. tall, blue eyes, long curly blonde hair usually in twin tails); HD 2d10; hp 18; Init +2 (+2 Dex); Spd 30 ft.; AC 17/18 (if shield used) (+2 Dex, +5 magical chainshirt, +1 if small steel shield is used); Attack +3 melee, or +4 ranged; SV Fort +2, Ref +2, Will +1; AL CN; Str 12, Dex 15, Con 11, Int 10, Wis 12, Cha 12.</w:t>
        <w:br/>
        <w:br/>
      </w:r>
      <w:r>
        <w:rPr>
          <w:rFonts w:eastAsia="Times New Roman" w:cs="Times New Roman"/>
          <w:i/>
          <w:iCs/>
          <w:sz w:val="24"/>
          <w:szCs w:val="24"/>
        </w:rPr>
        <w:t>Languages Spoken:</w:t>
      </w:r>
      <w:r>
        <w:rPr>
          <w:rFonts w:eastAsia="Times New Roman" w:cs="Times New Roman"/>
          <w:sz w:val="24"/>
          <w:szCs w:val="24"/>
        </w:rPr>
        <w:t xml:space="preserve"> Common.</w:t>
        <w:br/>
        <w:br/>
      </w:r>
      <w:r>
        <w:rPr>
          <w:rFonts w:eastAsia="Times New Roman" w:cs="Times New Roman"/>
          <w:i/>
          <w:iCs/>
          <w:sz w:val="24"/>
          <w:szCs w:val="24"/>
        </w:rPr>
        <w:t>Skills and feats:</w:t>
      </w:r>
      <w:r>
        <w:rPr>
          <w:rFonts w:eastAsia="Times New Roman" w:cs="Times New Roman"/>
          <w:sz w:val="24"/>
          <w:szCs w:val="24"/>
        </w:rPr>
        <w:t xml:space="preserve"> Gather information +3, Handle animal +4, Heal +4, Hide +4, Listen +1, Move silently +2, Profession +5, Search +5, Spot +1, Swim +5; Weapon Focus (Composite Longbow), Point blank shot, [Track].</w:t>
        <w:br/>
        <w:br/>
      </w:r>
      <w:r>
        <w:rPr>
          <w:rFonts w:eastAsia="Times New Roman" w:cs="Times New Roman"/>
          <w:i/>
          <w:iCs/>
          <w:sz w:val="24"/>
          <w:szCs w:val="24"/>
        </w:rPr>
        <w:t>Possessions:</w:t>
      </w:r>
      <w:r>
        <w:rPr>
          <w:rFonts w:eastAsia="Times New Roman" w:cs="Times New Roman"/>
          <w:sz w:val="24"/>
          <w:szCs w:val="24"/>
        </w:rPr>
        <w:t xml:space="preserve"> +1 Chainshirt, small steel shield (strapped on back, only for melee), Mighty Composite longbow, 20 masterwork arrows, 20 arrows, masterwork longsword, punching dagger, Potions of spider climb, Cure moderate wounds, &amp; Jump, 27gp, 22sp. </w:t>
        <w:br/>
        <w:br/>
      </w:r>
      <w:r>
        <w:rPr>
          <w:rFonts w:eastAsia="Times New Roman" w:cs="Times New Roman"/>
          <w:i/>
          <w:iCs/>
          <w:sz w:val="24"/>
          <w:szCs w:val="24"/>
        </w:rPr>
        <w:t>Ranger Spells Per Day:</w:t>
      </w:r>
      <w:r>
        <w:rPr>
          <w:rFonts w:eastAsia="Times New Roman" w:cs="Times New Roman"/>
          <w:sz w:val="24"/>
          <w:szCs w:val="24"/>
        </w:rPr>
        <w:t xml:space="preserve"> None until 4th lev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2"/>
          <w:szCs w:val="22"/>
        </w:rPr>
      </w:pPr>
      <w:r>
        <w:rPr>
          <w:rFonts w:eastAsia="Times New Roman" w:cs="Times New Roman"/>
          <w:b/>
          <w:bCs/>
          <w:sz w:val="24"/>
          <w:szCs w:val="24"/>
        </w:rPr>
        <w:t>-Prestice (Trellick's Mage), male elf (gray) Wiz4 :</w:t>
      </w:r>
      <w:r>
        <w:rPr>
          <w:rFonts w:eastAsia="Times New Roman" w:cs="Times New Roman"/>
          <w:sz w:val="24"/>
          <w:szCs w:val="24"/>
        </w:rPr>
        <w:t xml:space="preserve"> </w:t>
      </w:r>
      <w:r>
        <w:rPr>
          <w:rFonts w:eastAsia="Times New Roman" w:cs="Times New Roman"/>
          <w:sz w:val="22"/>
          <w:szCs w:val="22"/>
        </w:rPr>
        <w:t>CR 4; Size M (4 ft., 10 in. tall, grey eyes, red medium thin hair); HD 4d4+4; hp 16; Init +1 (+1 Dex); Spd 30 ft.; AC 12 (+1 Dex, +1 bracers); Attack +0 melee, or +3 ranged; SV Fort +2, Ref +2, Will +3; AL LN; Str 6, Dex 13, Con 13, Int 18, Wis 8, Cha 14.</w:t>
        <w:br/>
        <w:br/>
      </w:r>
      <w:r>
        <w:rPr>
          <w:rFonts w:eastAsia="Times New Roman" w:cs="Times New Roman"/>
          <w:i/>
          <w:iCs/>
          <w:sz w:val="22"/>
          <w:szCs w:val="22"/>
        </w:rPr>
        <w:t>Languages Spoken:</w:t>
      </w:r>
      <w:r>
        <w:rPr>
          <w:rFonts w:eastAsia="Times New Roman" w:cs="Times New Roman"/>
          <w:sz w:val="22"/>
          <w:szCs w:val="22"/>
        </w:rPr>
        <w:t xml:space="preserve"> Common, Elven, Gnoll, Gnome, Sylvan.</w:t>
        <w:br/>
        <w:br/>
      </w:r>
      <w:r>
        <w:rPr>
          <w:rFonts w:eastAsia="Times New Roman" w:cs="Times New Roman"/>
          <w:i/>
          <w:iCs/>
          <w:sz w:val="22"/>
          <w:szCs w:val="22"/>
        </w:rPr>
        <w:t>Skills and feats:</w:t>
      </w:r>
      <w:r>
        <w:rPr>
          <w:rFonts w:eastAsia="Times New Roman" w:cs="Times New Roman"/>
          <w:sz w:val="22"/>
          <w:szCs w:val="22"/>
        </w:rPr>
        <w:t xml:space="preserve"> Craft +11, Hide +1, Knowledge +9, Knowledge (nature) +11, Knowledge (religion) +11, Listen +1, Move silently +1, Search +6, Spellcraft +11, Spot +3; Brew potion, Heighten spell, [Scribe scroll].</w:t>
        <w:br/>
        <w:br/>
      </w:r>
      <w:r>
        <w:rPr>
          <w:rFonts w:eastAsia="Times New Roman" w:cs="Times New Roman"/>
          <w:i/>
          <w:iCs/>
          <w:sz w:val="22"/>
          <w:szCs w:val="22"/>
        </w:rPr>
        <w:t xml:space="preserve">Possessions: </w:t>
      </w:r>
      <w:r>
        <w:rPr>
          <w:rFonts w:eastAsia="Times New Roman" w:cs="Times New Roman"/>
          <w:sz w:val="22"/>
          <w:szCs w:val="22"/>
        </w:rPr>
        <w:t>+1 Bracers of armor, Wand of magic missile 33 chrages (3rd caster level), Scrolls of Summon monster I (x3), sleep (x2), &amp; melf's acid arrow.</w:t>
        <w:br/>
        <w:br/>
      </w:r>
      <w:r>
        <w:rPr>
          <w:rFonts w:eastAsia="Times New Roman" w:cs="Times New Roman"/>
          <w:i/>
          <w:iCs/>
          <w:sz w:val="22"/>
          <w:szCs w:val="22"/>
        </w:rPr>
        <w:t>Wizard Spells Known (4/4/3):</w:t>
      </w:r>
      <w:r>
        <w:rPr>
          <w:rFonts w:eastAsia="Times New Roman" w:cs="Times New Roman"/>
          <w:sz w:val="22"/>
          <w:szCs w:val="22"/>
        </w:rPr>
        <w:t xml:space="preserve"> 0th -- </w:t>
      </w:r>
      <w:r>
        <w:rPr>
          <w:rFonts w:eastAsia="Times New Roman" w:cs="Times New Roman"/>
          <w:i/>
          <w:iCs/>
          <w:sz w:val="22"/>
          <w:szCs w:val="22"/>
        </w:rPr>
        <w:t>Arcane Mark, Dancing Lights, Daze, Detect Magic, Detect Poison, Disrupt Undead, Flare, Ghost Sound, Light, Mage Hand, Mending, Open/Close, Prestidigitation, Ray of Frost, Read Magic, Resistance.</w:t>
      </w:r>
      <w:r>
        <w:rPr>
          <w:rFonts w:eastAsia="Times New Roman" w:cs="Times New Roman"/>
          <w:sz w:val="22"/>
          <w:szCs w:val="22"/>
        </w:rPr>
        <w:t xml:space="preserve"> 1st -- </w:t>
      </w:r>
      <w:r>
        <w:rPr>
          <w:rFonts w:eastAsia="Times New Roman" w:cs="Times New Roman"/>
          <w:i/>
          <w:iCs/>
          <w:sz w:val="22"/>
          <w:szCs w:val="22"/>
        </w:rPr>
        <w:t>Grease, Magic Missile, Ray of Enfeeblement, Shield, Silent Image, Sleep, Summon Monster I.</w:t>
      </w:r>
      <w:r>
        <w:rPr>
          <w:rFonts w:eastAsia="Times New Roman" w:cs="Times New Roman"/>
          <w:sz w:val="22"/>
          <w:szCs w:val="22"/>
        </w:rPr>
        <w:t xml:space="preserve"> 2nd -- </w:t>
      </w:r>
      <w:r>
        <w:rPr>
          <w:rFonts w:eastAsia="Times New Roman" w:cs="Times New Roman"/>
          <w:i/>
          <w:iCs/>
          <w:sz w:val="22"/>
          <w:szCs w:val="22"/>
        </w:rPr>
        <w:t>Invisibility, Knock, Levitate, Melf's Acid Arrow</w:t>
      </w:r>
    </w:p>
    <w:p>
      <w:pPr>
        <w:pStyle w:val="Normal"/>
        <w:rPr>
          <w:rFonts w:ascii="Times New Roman" w:hAnsi="Times New Roman" w:eastAsia="Times New Roman" w:cs="Times New Roman"/>
          <w:i/>
          <w:i/>
          <w:iCs/>
          <w:sz w:val="22"/>
          <w:szCs w:val="22"/>
        </w:rPr>
      </w:pPr>
      <w:r>
        <w:rPr>
          <w:rFonts w:eastAsia="Times New Roman" w:cs="Times New Roman"/>
          <w:i/>
          <w:i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4"/>
          <w:szCs w:val="24"/>
        </w:rPr>
        <w:t>-</w:t>
      </w:r>
      <w:r>
        <w:rPr>
          <w:rFonts w:eastAsia="Times New Roman" w:cs="Times New Roman"/>
          <w:b/>
          <w:bCs/>
          <w:sz w:val="24"/>
          <w:szCs w:val="24"/>
        </w:rPr>
        <w:t>Roop (Henchman to Barok), male human Rog2:</w:t>
      </w:r>
      <w:r>
        <w:rPr>
          <w:rFonts w:eastAsia="Times New Roman" w:cs="Times New Roman"/>
          <w:sz w:val="24"/>
          <w:szCs w:val="24"/>
        </w:rPr>
        <w:t xml:space="preserve"> </w:t>
      </w:r>
      <w:r>
        <w:rPr>
          <w:rFonts w:eastAsia="Times New Roman" w:cs="Times New Roman"/>
          <w:sz w:val="22"/>
          <w:szCs w:val="22"/>
        </w:rPr>
        <w:t>CR 2; Size M (5 ft., 8 in. tall, brown eyes, long blonde hair in ponytail); HD 2d6; hp 10; Init +3 (+3 Dex); Spd 30 ft.; AC 16 (+3 Dex, +3 MW studded leather); Attack +1 melee, or +4 ranged; SV Fort +0, Ref +6, Will +2; AL NE; Str 9, Dex 16, Con 10, Int 12, Wis 14, Cha 11.</w:t>
        <w:br/>
        <w:br/>
      </w:r>
      <w:r>
        <w:rPr>
          <w:rFonts w:eastAsia="Times New Roman" w:cs="Times New Roman"/>
          <w:i/>
          <w:iCs/>
          <w:sz w:val="22"/>
          <w:szCs w:val="22"/>
        </w:rPr>
        <w:t>Languages Spoken:</w:t>
      </w:r>
      <w:r>
        <w:rPr>
          <w:rFonts w:eastAsia="Times New Roman" w:cs="Times New Roman"/>
          <w:sz w:val="22"/>
          <w:szCs w:val="22"/>
        </w:rPr>
        <w:t xml:space="preserve"> Common, Elven.</w:t>
        <w:br/>
        <w:br/>
      </w:r>
      <w:r>
        <w:rPr>
          <w:rFonts w:eastAsia="Times New Roman" w:cs="Times New Roman"/>
          <w:i/>
          <w:iCs/>
          <w:sz w:val="22"/>
          <w:szCs w:val="22"/>
        </w:rPr>
        <w:t>Skills and feats:</w:t>
      </w:r>
      <w:r>
        <w:rPr>
          <w:rFonts w:eastAsia="Times New Roman" w:cs="Times New Roman"/>
          <w:sz w:val="22"/>
          <w:szCs w:val="22"/>
        </w:rPr>
        <w:t xml:space="preserve"> Appraise +2, Bluff +5, Decipher script +5, Pick Pocket +5 (+7 synergy for Bluff being +5), Disguise +5, Forgery +2, Hide +5, Knowledge (nature) +2, Listen +2, Move silently +3, Profession +7, Read lips +2, Search +6, Sense motive +6, Spot +2, Swim +2, Use magic device +4; Dodge, Point blank shot.</w:t>
        <w:br/>
        <w:br/>
      </w:r>
      <w:r>
        <w:rPr>
          <w:rFonts w:eastAsia="Times New Roman" w:cs="Times New Roman"/>
          <w:i/>
          <w:iCs/>
          <w:sz w:val="22"/>
          <w:szCs w:val="22"/>
        </w:rPr>
        <w:t>Possessions:</w:t>
      </w:r>
      <w:r>
        <w:rPr>
          <w:rFonts w:eastAsia="Times New Roman" w:cs="Times New Roman"/>
          <w:sz w:val="22"/>
          <w:szCs w:val="22"/>
        </w:rPr>
        <w:t xml:space="preserve"> Masterwork studded leather armor, masterwork composite longbow, 20 masterwork arrows, 20 arrows, masterwork scimitar, punching dagger, 22gp, 40sp, Potions of Cure medium wounds, Invisibility, white garter in pouch</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4"/>
          <w:szCs w:val="24"/>
        </w:rPr>
        <w:t>-Trellick Amaze (Amaze Family Merchant Company Owner &amp; Coster Y Leader/Lead Protagonist), male human Rog4/Exp2 :</w:t>
      </w:r>
      <w:r>
        <w:rPr>
          <w:rFonts w:eastAsia="Times New Roman" w:cs="Times New Roman"/>
          <w:sz w:val="24"/>
          <w:szCs w:val="24"/>
        </w:rPr>
        <w:t xml:space="preserve"> </w:t>
      </w:r>
      <w:r>
        <w:rPr>
          <w:rFonts w:eastAsia="Times New Roman" w:cs="Times New Roman"/>
          <w:sz w:val="22"/>
          <w:szCs w:val="22"/>
        </w:rPr>
        <w:t>CR 5; Size M (6 ft., 1 in. tall, brown eyes, brown medium length hair); HD 4d6+4 + 2d6+2; hp 33; Init +2 (+2 Dex); Spd 30 ft.; AC 18 (+2 Dex, +5 magical studded leather, +1 amulet); Attack +7 melee, or +6 ranged; SV Fort +2, Ref +6, Will +7; AL LN; Str 17, Dex 15, Con 12, Int 13, Wis 17, Cha 11.</w:t>
        <w:br/>
        <w:br/>
      </w:r>
      <w:r>
        <w:rPr>
          <w:rFonts w:eastAsia="Times New Roman" w:cs="Times New Roman"/>
          <w:i/>
          <w:iCs/>
          <w:sz w:val="22"/>
          <w:szCs w:val="22"/>
        </w:rPr>
        <w:t>Languages Spoken:</w:t>
      </w:r>
      <w:r>
        <w:rPr>
          <w:rFonts w:eastAsia="Times New Roman" w:cs="Times New Roman"/>
          <w:sz w:val="22"/>
          <w:szCs w:val="22"/>
        </w:rPr>
        <w:t xml:space="preserve"> Common, Infernal.</w:t>
        <w:br/>
        <w:br/>
      </w:r>
      <w:r>
        <w:rPr>
          <w:rFonts w:eastAsia="Times New Roman" w:cs="Times New Roman"/>
          <w:i/>
          <w:iCs/>
          <w:sz w:val="22"/>
          <w:szCs w:val="22"/>
        </w:rPr>
        <w:t>Skills and feats:</w:t>
      </w:r>
      <w:r>
        <w:rPr>
          <w:rFonts w:eastAsia="Times New Roman" w:cs="Times New Roman"/>
          <w:sz w:val="22"/>
          <w:szCs w:val="22"/>
        </w:rPr>
        <w:t xml:space="preserve"> Appraise +6, Balance +2.5, Craft +2, Decipher script +8, Diplomacy +5.5, Disable device +3, Disguise +3.5, Escape artist +7, Hide +9, Intimidate +5, Listen +5, Move silently +2, Open lock +9, Perform +7, Pick pocket +7, Profession +10, Search +7, Spot +6, Use rope +9; Alertness, Ambidexterity, Dodge, Point Blank Shot.</w:t>
        <w:br/>
        <w:br/>
      </w:r>
      <w:r>
        <w:rPr>
          <w:rFonts w:eastAsia="Times New Roman" w:cs="Times New Roman"/>
          <w:i/>
          <w:iCs/>
          <w:sz w:val="22"/>
          <w:szCs w:val="22"/>
        </w:rPr>
        <w:t>Possessions:</w:t>
      </w:r>
      <w:r>
        <w:rPr>
          <w:rFonts w:eastAsia="Times New Roman" w:cs="Times New Roman"/>
          <w:sz w:val="22"/>
          <w:szCs w:val="22"/>
        </w:rPr>
        <w:t xml:space="preserve"> +2 studded leather armor, masterwork mighty composite longbow (+3 str), 20 masterwork arrows, 20 arrows, +2 rapier, +1 shortsword, masterwork punching dagger, Amulet of natural armor +1</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b/>
      </w:r>
      <w:r>
        <w:rPr>
          <w:rFonts w:eastAsia="Times New Roman" w:cs="Times New Roman"/>
          <w:b/>
          <w:bCs/>
          <w:i/>
          <w:iCs/>
          <w:color w:val="808000"/>
          <w:sz w:val="24"/>
          <w:szCs w:val="24"/>
        </w:rPr>
        <w:t>This adventure may be duplicated and used as you wish. Any comments or questions, please feel free to contact me via email : zachtower@home.com OR ICQ# 64848103</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